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b/>
          <w:b/>
          <w:u w:val="single"/>
          <w:lang w:val="ru-RU"/>
        </w:rPr>
      </w:pPr>
      <w:r>
        <w:rPr>
          <w:b/>
          <w:u w:val="single"/>
          <w:lang w:val="ru-RU"/>
        </w:rPr>
        <w:t>КЕЙС 20</w:t>
      </w:r>
    </w:p>
    <w:p>
      <w:pPr>
        <w:pStyle w:val="Normal"/>
        <w:rPr>
          <w:b/>
          <w:b/>
          <w:u w:val="single"/>
          <w:lang w:val="ru-RU"/>
        </w:rPr>
      </w:pPr>
      <w:r>
        <w:rPr>
          <w:b/>
          <w:u w:val="single"/>
          <w:lang w:val="ru-RU"/>
        </w:rPr>
      </w:r>
    </w:p>
    <w:p>
      <w:pPr>
        <w:pStyle w:val="Normal"/>
        <w:rPr/>
      </w:pPr>
      <w:r>
        <w:rPr/>
      </w:r>
    </w:p>
    <w:p>
      <w:pPr>
        <w:pStyle w:val="TextBody"/>
        <w:rPr>
          <w:bCs w:val="false"/>
          <w:iCs w:val="false"/>
          <w:lang w:val="en-US"/>
        </w:rPr>
      </w:pPr>
      <w:r>
        <w:rPr>
          <w:bCs w:val="false"/>
          <w:iCs w:val="false"/>
          <w:lang w:val="en-US"/>
        </w:rPr>
        <w:t xml:space="preserve">SOUTHWEST AIRLINES, INC.   </w:t>
      </w:r>
    </w:p>
    <w:p>
      <w:pPr>
        <w:pStyle w:val="Normal"/>
        <w:rPr>
          <w:lang w:val="ru-RU"/>
        </w:rPr>
      </w:pPr>
      <w:r>
        <w:rPr>
          <w:lang w:val="ru-RU"/>
        </w:rPr>
        <w:t>Авторы:</w:t>
        <w:tab/>
        <w:t xml:space="preserve">Артур А. Томпсон Мл., Университет Алабамы </w:t>
      </w:r>
    </w:p>
    <w:p>
      <w:pPr>
        <w:pStyle w:val="Normal"/>
        <w:rPr>
          <w:lang w:val="ru-RU"/>
        </w:rPr>
      </w:pPr>
      <w:r>
        <w:rPr>
          <w:lang w:val="ru-RU"/>
        </w:rPr>
        <w:tab/>
        <w:tab/>
        <w:t xml:space="preserve">Джон И. Гэмбл, Университет Южной Алабамы  </w:t>
      </w:r>
    </w:p>
    <w:p>
      <w:pPr>
        <w:pStyle w:val="Normal"/>
        <w:rPr>
          <w:lang w:val="ru-RU"/>
        </w:rPr>
      </w:pPr>
      <w:r>
        <w:rPr>
          <w:lang w:val="ru-RU"/>
        </w:rPr>
      </w:r>
    </w:p>
    <w:p>
      <w:pPr>
        <w:pStyle w:val="Normal"/>
        <w:jc w:val="both"/>
        <w:rPr>
          <w:lang w:val="ru-RU"/>
        </w:rPr>
      </w:pPr>
      <w:r>
        <w:rPr>
          <w:lang w:val="ru-RU"/>
        </w:rPr>
        <w:t xml:space="preserve">В июне 2001 в ответ на беспокойство, проявляемое инвесторами относительно планов преемственности руководства, компания Southwest Airlines приступила к последовательной передаче полномочий и обязанностей от 70-летнего Герба Келлехера, долгое время являвшегося Генеральным Директором и соучредителем, двум его самым доверенным протеже. Так 54-летний Джеймс Ф. Паркер, генеральный консультант Southwest был переведен на должность Генерального Директора, а Коллин Баррет (56 лет) ранее занимавшая должность исполнительного вице-президента по работе с заказчиками и добровольно занимавшийся вопросами корпоративной культуры предприятия, стала президентом и главным операционным директором. При этом согласно составленному графику, до декабря 2003 года господин Келлехер оставался председателем совета директоров Southwest Airlines и руководителем исполнительного комитета совета, отвечал за стратегию, расширение деятельности компании в других городах, планирование использования самолетного парка, а также правительственные и промышленные вопросы; его контракт предусматривал годовой оклад в размере $450,000, плюс премии и опционы на приобретение акций. Многие наблюдатели и сотрудники, проработавшие в компании в течение долгого времени, были уверены, что Келлехер никогда полностью не отойдет от вопросов управления компанией – т.е. будет продолжать заниматься этими вопросами столько, сколько позволит его здоровье (в 1999 году он проходил лечение в связи с раком  предстательной железы). </w:t>
      </w:r>
    </w:p>
    <w:p>
      <w:pPr>
        <w:pStyle w:val="Normal"/>
        <w:ind w:firstLine="720"/>
        <w:jc w:val="both"/>
        <w:rPr/>
      </w:pPr>
      <w:r>
        <w:rPr>
          <w:lang w:val="ru-RU"/>
        </w:rPr>
        <w:t>При выборе Паркера на должность нового Генерального Директора компании совет директоров Southwest рассмотрел кандидатуры трех высокопоставленных управленцев. Имя Паркера не упоминалось в ходе размышлений о том, кто должен стать потенциальным преемником Келлехера, человека требовательного, любителя виски и заядлого курильщика, остроумный и нетрадиционный стиль управления которого снискал восхищение и уважение подавляющего большинства сотрудников компании (штат сотрудников составлял 30,000  человек) и сделал его легендой в авиабизнесе. Паркер, также известный в компании своим остроумием, во время конференции созванной для объявления новой схемы управления пошутил, что они с Барретом уже разделили между собой основные обязанности Келлехера: “Коллин возьмет на себя курение, а я займусь дополнительной выпивкой”</w:t>
      </w:r>
      <w:r>
        <w:rPr>
          <w:rStyle w:val="FootnoteCharacters"/>
          <w:rStyle w:val="FootnoteAnchor"/>
          <w:lang w:val="ru-RU"/>
        </w:rPr>
        <w:footnoteReference w:id="2"/>
      </w:r>
      <w:r>
        <w:rPr>
          <w:lang w:val="ru-RU"/>
        </w:rPr>
        <w:t xml:space="preserve">. Что касается новой для себя роли, Келлехер сказал: “Я попытаюсь несколько сократить количество часов, которые провожу на работе в течение недели, но по-прежнему буду работать полный рабочий день. Попытаюсь удержать эту планку не ниже 100 часов в неделю”.   </w:t>
      </w:r>
    </w:p>
    <w:p>
      <w:pPr>
        <w:pStyle w:val="Normal"/>
        <w:jc w:val="both"/>
        <w:rPr>
          <w:bCs/>
          <w:iCs/>
          <w:lang w:val="ru-RU"/>
        </w:rPr>
      </w:pPr>
      <w:r>
        <w:rPr>
          <w:bCs/>
          <w:iCs/>
          <w:lang w:val="ru-RU"/>
        </w:rPr>
      </w:r>
    </w:p>
    <w:p>
      <w:pPr>
        <w:pStyle w:val="Normal"/>
        <w:jc w:val="both"/>
        <w:rPr>
          <w:bCs/>
          <w:iCs/>
          <w:lang w:val="ru-RU"/>
        </w:rPr>
      </w:pPr>
      <w:r>
        <w:rPr>
          <w:bCs/>
          <w:iCs/>
          <w:lang w:val="ru-RU"/>
        </w:rPr>
        <w:t xml:space="preserve">ИСТОРИЯ КОМПАНИИ </w:t>
      </w:r>
    </w:p>
    <w:p>
      <w:pPr>
        <w:pStyle w:val="Normal"/>
        <w:jc w:val="both"/>
        <w:rPr/>
      </w:pPr>
      <w:r>
        <w:rPr>
          <w:bCs/>
          <w:iCs/>
          <w:lang w:val="ru-RU"/>
        </w:rPr>
        <w:t>В конце 1966 года Роллин Кинг, предприниматель из Сан-Антонио, штат Техас, владевший небольшой пригородной авиакомпанией, пришел в юридическую фирму Герба Келлехера с планом открыть недорогую, работающую с льготными тарифами авиа компанию, которая будет заниматься перевозкой пассажиров по маршруту Сан-Антонио, Даллас и Хьюстон</w:t>
      </w:r>
      <w:r>
        <w:rPr>
          <w:rStyle w:val="FootnoteCharacters"/>
          <w:rStyle w:val="FootnoteAnchor"/>
          <w:bCs/>
          <w:iCs/>
          <w:lang w:val="ru-RU"/>
        </w:rPr>
        <w:footnoteReference w:id="3"/>
      </w:r>
      <w:r>
        <w:rPr>
          <w:bCs/>
          <w:iCs/>
          <w:lang w:val="ru-RU"/>
        </w:rPr>
        <w:t xml:space="preserve">. Келлехер посчитал, что в лучшем случае идею Кинга можно назвать странной, но, тем не менее, согласился обсудить ее за коктейлем в одном из клубов Сан-Антонио. Кинг рассказал Келлехеру об успехе компании “Pacific Southwest Airlines”, работающей с льготными тарифами внутриштатной транспортной компании из Калифорнии, где экономика переживала подъем, а крупные города находились слишком далеко друг от друга, чтобы сделать авиаперевозки альтернативой заслуживающей внимания по сравнению с автомобильным транспортом. Кинг утверждал, что в этом смысле ситуация в Техасе аналогична ситуации в Калифорнии, и тут же на салфетке начертил как в удобном и экономичном режиме самолеты местной авиакомпании будут совершать рейсы между Хьюстоном, Сан-Антонио и Далласом (“Золотой Треугольник”). Кинг был убежден в том, что существующие в Техасе условия авиаперевозок были далеки от идеальных – тарифы слишком высоки, графики полетов неудобны, процедуры продажи и покупки билетов слишком сложны, и слишком много времени проходит между приездом в аэропорт, парковкой и взлетом. Во многих случаях проще было использовать автомобиль, а не самолет, и сложностей меньше и нервы целее. На протяжении многих лет Кинг слышал о жалобах местных бизнесменов, говоривших о том, что автомобильные поездки между этими тремя городами отнимают слишком много времени, а авиабилет обходится слишком дорого. Предложенная Роллином бизнес концепция работы авиакомпании была предельно проста: привлечь пассажиров удобным графиком перелетов, обеспечить их доставку в пункт назначения при самых низких возможных тарифах и убедиться в том, что пассажиры довольны предоставленными услугами. В намерения Кинга входило создание внутриштатной Техасской авиакомпании, которая 1) будет удовлетворять потребности людей, маршруты движения которых проходят между Далласом, Сан-Антонио и Хьюстоном и 2) сделать так, чтобы используемые тарифы могли составить конкуренцию автомобильному транспорту. Несмотря на скептицизм Келлехер в течение нескольких следующих недель более внимательно рассматривал существующие возможности и в итоге пришел к заключению, что создание новой авиакомпании является реально осуществимым замыслом; он согласился заняться необходимой юридической работой и вложить свои $10,000 в предлагаемое Кингом предприятие. </w:t>
      </w:r>
    </w:p>
    <w:p>
      <w:pPr>
        <w:pStyle w:val="Normal"/>
        <w:ind w:firstLine="720"/>
        <w:jc w:val="both"/>
        <w:rPr/>
      </w:pPr>
      <w:r>
        <w:rPr>
          <w:bCs/>
          <w:iCs/>
          <w:lang w:val="ru-RU"/>
        </w:rPr>
        <w:t>В начале 1967 года Келлехер оформил все бумаги необходимые для регистрации новой авиакомпании. В этот же год, но чуть позже он подал в Texas Aeronautics Commission (TAC) (Аэронавигационную Комиссию штата Техас) заявку на получение разрешения для начала работы в Далласе, Хьюстоне и Сан-Антонио.</w:t>
      </w:r>
      <w:r>
        <w:rPr>
          <w:rStyle w:val="FootnoteCharacters"/>
          <w:rStyle w:val="FootnoteAnchor"/>
          <w:bCs/>
          <w:iCs/>
          <w:lang w:val="ru-RU"/>
        </w:rPr>
        <w:footnoteReference w:id="4"/>
      </w:r>
      <w:r>
        <w:rPr>
          <w:bCs/>
          <w:iCs/>
          <w:lang w:val="ru-RU"/>
        </w:rPr>
        <w:t xml:space="preserve"> Решение членов Аэронавигационной Комиссии было единогласным – дать одобрение по поданной заявке, но днем позже три авиакомпании – Braniff, Continental и Trans Texas (вскоре превратившаяся в Texas International) – добились получения временного распоряжения суда, согласно которому Комиссии запрещалось выдавать компании Southwest сертификат на выполнение полетов. Летом 1968 года дело было передано в суд, истец приводил свидетельские показания, говорящие о том, что объем перевозок на рынке, который Southwest собиралась обслуживать, не достаточен, чтобы поддержать еще одного возможного перевозчика. В качестве встречных аргументов Келлехер, представлявший интересы Southwest, приглашал других свидетелей, которые говорили о росте данных рынков и о значительном увеличении объема пассажирских перевозок при введении низких тарифов, планируемых Southwest. Рассмотрение дела происходило в очень напряженной обстановке, обе стороны то и дело давали выход своим эмоциям. Федеральный суд постановил, что действующие перевозчики обеспечивают обслуживание городов, интересующих Southwest, на должном уровне и данный рынок не имеет потенциала для работы еще одной занятой перевозками компании. Представители Southwest подали апелляционную жалобу в государственный суд; семь месяцев спустя апелляционный суд одобрил решение федерального суда.  </w:t>
      </w:r>
    </w:p>
    <w:p>
      <w:pPr>
        <w:pStyle w:val="Normal"/>
        <w:ind w:firstLine="720"/>
        <w:jc w:val="both"/>
        <w:rPr/>
      </w:pPr>
      <w:r>
        <w:rPr>
          <w:bCs/>
          <w:iCs/>
          <w:lang w:val="ru-RU"/>
        </w:rPr>
        <w:t>Даже, несмотря на то, что, на судебные издержки ушло $543,000 из капитала вложенного первоначальными инвесторами, боевой дух Келлехера не иссякал. Он сказал совету директоров: “Джентльмены, давайте проведем с ними еще один раунд”.</w:t>
      </w:r>
      <w:r>
        <w:rPr>
          <w:rStyle w:val="FootnoteCharacters"/>
          <w:rStyle w:val="FootnoteAnchor"/>
          <w:bCs/>
          <w:iCs/>
          <w:lang w:val="ru-RU"/>
        </w:rPr>
        <w:footnoteReference w:id="5"/>
      </w:r>
      <w:r>
        <w:rPr>
          <w:bCs/>
          <w:iCs/>
          <w:lang w:val="ru-RU"/>
        </w:rPr>
        <w:t xml:space="preserve"> Совет согласился подать апелляцию в Верховный Суд Техаса при предоставлении отсрочки в выставлении счетов по любым последующим судебным издержкам и оплате Келлехером судебных издержек по обращению в Верховный Суд из своего собственного кармана. Келлехер аргументировал судебный прецедент в Верховном Суде Штата Техас и склонил на свою сторону большую часть участников процесса, но Braniff, Continental и Trans Texas решили подать апелляцию в Верховный Суд США. Тем не менее, в конце 1970 года суд отказался рассматривать это дело в апелляционном порядке, подготавливая, таким образом, почву для Southwest в плане начала подготовительных работ и планов для предоставления услуг. 17 июня 1971 года – дата начала работы компании Southwest. </w:t>
      </w:r>
    </w:p>
    <w:p>
      <w:pPr>
        <w:pStyle w:val="Normal"/>
        <w:ind w:firstLine="720"/>
        <w:jc w:val="both"/>
        <w:rPr/>
      </w:pPr>
      <w:r>
        <w:rPr>
          <w:bCs/>
          <w:iCs/>
          <w:lang w:val="ru-RU"/>
        </w:rPr>
        <w:t>В январе 1971 года Ламар Мус был назначен Генеральным Директором Southwest, ему было поручено приступить к началу осуществления операций. Мус был довольно энергичным и уверенным в себе ветераном авиаперевозок, хорошо знакомым с бизнесом и имеющим предпринимательские навыки необходимые для того, чтобы создать авиакомпанию с самого нуля с тем, чтобы потом эта компания могла составить конкуренцию крупным перевозчикам. Герб Келлехер вспоминает: “Он был как раз тем человеком, в котором мы нуждались. В своем мышлении он был жестким и не боялся опровергать устоявшиеся представления”.</w:t>
      </w:r>
      <w:r>
        <w:rPr>
          <w:rStyle w:val="FootnoteCharacters"/>
          <w:rStyle w:val="FootnoteAnchor"/>
          <w:bCs/>
          <w:iCs/>
          <w:lang w:val="ru-RU"/>
        </w:rPr>
        <w:footnoteReference w:id="6"/>
      </w:r>
      <w:r>
        <w:rPr>
          <w:bCs/>
          <w:iCs/>
          <w:lang w:val="ru-RU"/>
        </w:rPr>
        <w:t xml:space="preserve"> При дефиците наличных денег в компании Мус начал мобилизовывать новый капитал для покупки самолетов и оборудования и организации первого года работы. Благодаря частным инвесторам и изначальному открытому предложению акций в июне 1971 года, Мус смог привлечь $7 миллионов для финансирования запуска компании. Кроме того, он вел переговоры с компанией Боинг по поводу покупки трех новых самолетов 737-200 стоящих в ангаре изготовителя; Боинг соглашался продать самолеты со скидкой, по цене $4 миллиона за самолет вместо первоначальной цены в $5 миллионов за самолет, и профинансировать 90 процентов сделки, общая стоимость которой составляет $12 миллионов. </w:t>
      </w:r>
    </w:p>
    <w:p>
      <w:pPr>
        <w:pStyle w:val="Normal"/>
        <w:ind w:firstLine="720"/>
        <w:jc w:val="both"/>
        <w:rPr/>
      </w:pPr>
      <w:r>
        <w:rPr>
          <w:bCs/>
          <w:iCs/>
          <w:lang w:val="ru-RU"/>
        </w:rPr>
        <w:t>Благодаря кризису отрасли авиаперевозок, наблюдавшемуся в 1970-е года, Мус смог набрать себе в команду талантливых ведущих специалистов, среди которых были и ветераны, имеющие опыт работы на руководящих должностях в других занятых перевозками компаниях. Особенно его интересовал поиск сотрудников интересующихся нововведениями и способных к прогрессивным идеям, которые не побоялись бы подойти к решению вопросов не традиционно, и для которых сама возможность создания новой компании была бы сильной мотивацией. Мус очень хотел, чтобы члены его административной команды стремились рассуждать и действовать как люди независимые, а не полагаться на простое подражание каким-то уже установленным практикам. Роллин Кинг говорил: “Для нас это была та самая единственная возможность, когда мы с самого начала могли сделать все, так как нужно ... Мы все прекрасно осознавали, что нам представилась возможность принимать решения о том, как сделать все по-своему. Нашей философией был и остается девиз: мы делаем все, что должны для того, чтобы выполнить свою работу”.</w:t>
      </w:r>
      <w:r>
        <w:rPr>
          <w:rStyle w:val="FootnoteCharacters"/>
          <w:rStyle w:val="FootnoteAnchor"/>
          <w:bCs/>
          <w:iCs/>
          <w:lang w:val="ru-RU"/>
        </w:rPr>
        <w:footnoteReference w:id="7"/>
      </w:r>
      <w:r>
        <w:rPr>
          <w:bCs/>
          <w:iCs/>
          <w:lang w:val="ru-RU"/>
        </w:rPr>
        <w:t xml:space="preserve"> </w:t>
      </w:r>
    </w:p>
    <w:p>
      <w:pPr>
        <w:pStyle w:val="Normal"/>
        <w:jc w:val="both"/>
        <w:rPr/>
      </w:pPr>
      <w:r>
        <w:rPr>
          <w:bCs/>
          <w:iCs/>
          <w:lang w:val="ru-RU"/>
        </w:rPr>
        <w:tab/>
        <w:t xml:space="preserve"> Тем временем, Braniff и (недавно переименованная компания) Texas International (TI) стали подавать жалобы в Комитет Гражданской Авиации в качестве протеста против открытия Southwest. За два дня до проведения первых полетов открывающих воздушное сообщение Southwest Комитет Гражданской Авиации отклонил жалобу Braniff-TI, но юристы этих компаний убедили судью окружного суда в Остине, штат Техас, выпустить приказ,  препятствующий началу работы Southwest. Келлехер был в гневе: “Мало помалу эти постоянные судебные разбирательства стали приводить меня в ярость. С профессиональной точки зрения в этом не было никакой заслуги юристов наших конкурентов. Наши конкуренты просто использовали свою экономическую власть для того, чтобы полностью выжать из нас все соки и устранить нашу компанию еще до того как мы хотя бы начнем работать. Я был полон решимости показать всем, что компания Southwest Airlines намерена выжить и начать работу”.</w:t>
      </w:r>
      <w:r>
        <w:rPr>
          <w:rStyle w:val="FootnoteCharacters"/>
          <w:rStyle w:val="FootnoteAnchor"/>
          <w:bCs/>
          <w:iCs/>
          <w:lang w:val="ru-RU"/>
        </w:rPr>
        <w:footnoteReference w:id="8"/>
      </w:r>
      <w:r>
        <w:rPr>
          <w:bCs/>
          <w:iCs/>
          <w:lang w:val="ru-RU"/>
        </w:rPr>
        <w:t xml:space="preserve"> Он незамедлительно отправился в Верховный Суд Штата Техас в Остине, встретился с судьей, подписавшим решение, принятое в 1970 году, рассказал ему о происходящих событиях, договорился о проведении слушания на следующий день. Судебное решение было принято в пользу Southwest и 17 июня 1971 года суду низшей инстанции было отдано распоряжение не приводить в исполнение приказ, препятствующий началу работы компании. На следующий день компания Southwest приступила к предложению своих услуг на рынке авиаперевозок. </w:t>
      </w:r>
    </w:p>
    <w:p>
      <w:pPr>
        <w:pStyle w:val="Normal"/>
        <w:jc w:val="both"/>
        <w:rPr>
          <w:bCs/>
          <w:iCs/>
          <w:lang w:val="ru-RU"/>
        </w:rPr>
      </w:pPr>
      <w:r>
        <w:rPr>
          <w:bCs/>
          <w:iCs/>
          <w:lang w:val="ru-RU"/>
        </w:rPr>
      </w:r>
    </w:p>
    <w:p>
      <w:pPr>
        <w:pStyle w:val="Normal"/>
        <w:jc w:val="both"/>
        <w:rPr>
          <w:b/>
          <w:b/>
          <w:i/>
          <w:i/>
          <w:lang w:val="ru-RU"/>
        </w:rPr>
      </w:pPr>
      <w:r>
        <w:rPr>
          <w:b/>
          <w:i/>
          <w:lang w:val="ru-RU"/>
        </w:rPr>
        <w:t xml:space="preserve">Юность Компании: Оторвавшись от Земли </w:t>
      </w:r>
    </w:p>
    <w:p>
      <w:pPr>
        <w:pStyle w:val="Normal"/>
        <w:jc w:val="both"/>
        <w:rPr>
          <w:b/>
          <w:b/>
          <w:bCs/>
          <w:i/>
          <w:i/>
          <w:iCs/>
          <w:lang w:val="ru-RU"/>
        </w:rPr>
      </w:pPr>
      <w:r>
        <w:rPr>
          <w:b/>
          <w:bCs/>
          <w:i/>
          <w:iCs/>
          <w:lang w:val="ru-RU"/>
        </w:rPr>
      </w:r>
    </w:p>
    <w:p>
      <w:pPr>
        <w:pStyle w:val="Normal"/>
        <w:jc w:val="both"/>
        <w:rPr>
          <w:bCs/>
          <w:iCs/>
          <w:lang w:val="ru-RU"/>
        </w:rPr>
      </w:pPr>
      <w:r>
        <w:rPr>
          <w:bCs/>
          <w:iCs/>
          <w:lang w:val="ru-RU"/>
        </w:rPr>
        <w:t xml:space="preserve">18 июня 1971 года, т.е. через четыре года после регистрации компании, самолеты Southwest совершили первые рейсы. А вскоре график движения самолетов компании включал уже шесть полетов в оба конца по маршруту Даллас – Сан-Антонио и двенадцать полетов в оба конца по маршруту Хьюстон и Даллас. Первоначально тариф, установленный Southwest на перелет в один конец по Золотому Треугольнику, составлял $20; вне всяких сомнений этот тариф был ниже тарифов установленных конкурентами ($27 и $28). Тем не менее, пассажирская загрузка было неутешительно низкой – иногда общее число пассажиров на всех 18 рейсах составляло менее 250 человек. </w:t>
      </w:r>
    </w:p>
    <w:p>
      <w:pPr>
        <w:pStyle w:val="Normal"/>
        <w:jc w:val="both"/>
        <w:rPr>
          <w:bCs/>
          <w:iCs/>
          <w:lang w:val="ru-RU"/>
        </w:rPr>
      </w:pPr>
      <w:r>
        <w:rPr>
          <w:bCs/>
          <w:iCs/>
          <w:lang w:val="ru-RU"/>
        </w:rPr>
        <w:tab/>
        <w:t xml:space="preserve">В попытке привлечь внимание к своим услугам, и зазвать больше пассажиров в компании было решено провести ряд мероприятий в дополнение к опубликованию рекламы в прессе – в первый год работы компании на рекламу ее деятельности из бюджета было выделено $700,000 (половина этой суммы была потрачена в первый месяц работы на рекламу выхода Southwest на рынок). Очевидной альтернативой стала изустная реклама. Руководители компании решили – не стоит сидеть, сложа руки в ожидании того, что довольные пассажиры расскажут о компании своим друзьям или коллегам, нужно сделать что-то еще, создать почву для разговоров о своей компании, создать ей некоторую возможно даже скандальную репутацию, сделать так, чтобы компания чем-то отличалась от своих конкурентов. В качестве одного из первых экстраординарных шагов компания решила одеть своих бортпроводниц в яркие шорты и белоснежные доходящие до колена ботинки на высоких каблуках. Объявления о приеме на работу первой группы бортпроводниц гласило: “Внимание, для всех Рэкел Уэлч: если вы соответствуете нашим требованиям, то можете получить работу”. Заявления о приеме на работу подали две тысячи девушек, тех, кого пригласили на интервью, попросили надеть шорты, чтобы продемонстрировать ноги. Немного статистики: более 30 девушек из 40 бортпроводниц, прошедших первое обучение, в школах выступали в группах поддержки или участвовали в парадах, а, следовательно, имели опыт выступления перед публикой в сексуальной одежде. </w:t>
      </w:r>
    </w:p>
    <w:p>
      <w:pPr>
        <w:pStyle w:val="Normal"/>
        <w:ind w:firstLine="720"/>
        <w:jc w:val="both"/>
        <w:rPr>
          <w:bCs/>
          <w:iCs/>
          <w:lang w:val="ru-RU"/>
        </w:rPr>
      </w:pPr>
      <w:r>
        <w:rPr>
          <w:bCs/>
          <w:iCs/>
          <w:lang w:val="ru-RU"/>
        </w:rPr>
        <w:t xml:space="preserve">Вторым шагом в цепи мероприятий направленных на привлечение внимания потенциальных клиентов стало предложение пассажирам бесплатных алкогольных напитков во время дневных рейсов. Пассажирами этих рейсов являлись по большей части бизнесмены. При принятии решения руководители компании рассуждали следующим образом: продолжительность большинства рейсов составляет менее часа, основная часть пассажиров не употребляет такие напитки в дневное время, поэтому дешевле будет предлагать такие напитки бесплатно, нежели ждать пока кто-то из пассажиров решит заказать их за плату. </w:t>
      </w:r>
    </w:p>
    <w:p>
      <w:pPr>
        <w:pStyle w:val="Normal"/>
        <w:ind w:firstLine="720"/>
        <w:jc w:val="both"/>
        <w:rPr>
          <w:bCs/>
          <w:iCs/>
          <w:lang w:val="ru-RU"/>
        </w:rPr>
      </w:pPr>
      <w:r>
        <w:rPr>
          <w:bCs/>
          <w:iCs/>
          <w:lang w:val="ru-RU"/>
        </w:rPr>
        <w:t xml:space="preserve">На еще один экстравагантный шаг компанию натолкнуло само месторасположение ее  базы – аэропорт “Love Field” (“Поле Любви”) в Далласе. Ключевой фразой Southwest стала фраза: “Теперь в небе есть кто-то, кто любит тебя”. Маршруты между Хьюстоном, Далласом и Сан-Антонио стали называться Любовным Треугольником. Самолеты Southwest стали именоваться «голубками», напитки, подаваемые на борту, превратились в «любовный напиток», орешки стали называться «клубничкой», купоны на получение напитков стали «марками любви», а билеты теперь печатались на «любимой машине». Эта «любовная» тема задавала тон в подходе компании к работе с пассажирами и в стараниях сделать полет приятным, веселым и интересным занятием. </w:t>
      </w:r>
    </w:p>
    <w:p>
      <w:pPr>
        <w:pStyle w:val="Normal"/>
        <w:ind w:firstLine="720"/>
        <w:jc w:val="both"/>
        <w:rPr>
          <w:bCs/>
          <w:iCs/>
          <w:lang w:val="ru-RU"/>
        </w:rPr>
      </w:pPr>
      <w:r>
        <w:rPr>
          <w:bCs/>
          <w:iCs/>
          <w:lang w:val="ru-RU"/>
        </w:rPr>
        <w:t xml:space="preserve">В сентябре 1971 года Ламар Мус решил приобрести четвертый Боинг 737 для выполнения чартерных рейсов в другие штаты и увеличения числа рейсов совершаемых в Любовном Треугольнике. Подобные планы серьезно возмутили конкурентов, и постановлением федерального суда компании Southwest было запрещено совершать чартерные рейсы в другие штаты. Объем пассажирской загрузки на внутриштатных маршрутах не позволял содержать четвертый самолет, поэтому Мус продал самолет в компанию Frontier Airlines за $500,000 прибыли и тем самым получил так необходимые компании наличные денежные средства. Однако утрата  четвертого самолета не прошла для Southwest бесследно. Мус не хотел сокращать число рейсов до того, которое существовало перед приобретением нового самолета. Билл Франклин руководитель отдела наземных служб Southwest вычислил, что этого можно избежать при одном условии. Необходимо, чтобы наземный персонал, обслуживающий каждый из трех оставшихся самолетов, смог вывести из самолета пассажиров, выгрузить багаж, провести дозаправку самолета топливом, убрать салон, пополнить запасы бортпитания, завести на борт новых пассажиров и загрузить багаж, выполнить необходимые предполетные проверки, оформить все нужные бумаги, и, наконец, провести отбуксировку самолета на взлетную полосу – и все за десять минут. По своему опыту работы в компании Trans Texas Франклин знал, что такая быстрая сменная работа была вполне реальна. Как и Мус Франклин был человеком, нацеленным на действия – притом, что Southwest была по-прежнему неприбыльна и боролась за существование – он поручил начальникам смен проработать эту идею работы 10-минтуными сменами. Работники смен, многие из которых не имели предыдущего опыта работы в авиакомпании, а, следовательно, и не понимали всех трудностей такой работы, приняли этот вызов по проведению погрузочных и разгрузочных работ с багажом и пассажирами, оформлению всех документов и выполнению необходимых предполетных проверок (т.е. по выполнению всех необходимых операций за 10 минут), прекрасно осознавая, что на карту поставлен вопрос выживания их компании. Джек Видал, в прошлом вице-президент службы технического обслуживания и инженерных работ, вспоминал: </w:t>
      </w:r>
    </w:p>
    <w:p>
      <w:pPr>
        <w:pStyle w:val="Normal"/>
        <w:ind w:firstLine="720"/>
        <w:jc w:val="both"/>
        <w:rPr>
          <w:bCs/>
          <w:iCs/>
          <w:lang w:val="ru-RU"/>
        </w:rPr>
      </w:pPr>
      <w:r>
        <w:rPr>
          <w:bCs/>
          <w:iCs/>
          <w:lang w:val="ru-RU"/>
        </w:rPr>
      </w:r>
    </w:p>
    <w:p>
      <w:pPr>
        <w:pStyle w:val="Normal"/>
        <w:ind w:left="720" w:hanging="0"/>
        <w:jc w:val="both"/>
        <w:rPr>
          <w:bCs/>
          <w:i/>
          <w:i/>
          <w:lang w:val="ru-RU"/>
        </w:rPr>
      </w:pPr>
      <w:r>
        <w:rPr>
          <w:bCs/>
          <w:i/>
          <w:lang w:val="ru-RU"/>
        </w:rPr>
        <w:t>Самое сложное было сделать так, чтобы ребята, пришедшие к нам из других авиакомпаний, смогли увидеть, что смена шины, проверка масла и разворот самолета могут быть выполнены за десять минут. Мы просили самых быстрых наших техников показать, как все это делается. Десять минут спустя шины были заменены, масло проверено, все готово к взлету – все в порядке. И эти парни говорили: “О, да это и вправду возможно”.</w:t>
      </w:r>
      <w:r>
        <w:rPr>
          <w:rStyle w:val="FootnoteCharacters"/>
          <w:rStyle w:val="FootnoteAnchor"/>
          <w:bCs/>
          <w:i/>
          <w:lang w:val="ru-RU"/>
        </w:rPr>
        <w:footnoteReference w:id="9"/>
      </w:r>
    </w:p>
    <w:p>
      <w:pPr>
        <w:pStyle w:val="Normal"/>
        <w:jc w:val="both"/>
        <w:rPr>
          <w:bCs/>
          <w:i/>
          <w:i/>
          <w:lang w:val="ru-RU"/>
        </w:rPr>
      </w:pPr>
      <w:r>
        <w:rPr>
          <w:bCs/>
          <w:i/>
          <w:lang w:val="ru-RU"/>
        </w:rPr>
      </w:r>
    </w:p>
    <w:p>
      <w:pPr>
        <w:pStyle w:val="Normal"/>
        <w:jc w:val="both"/>
        <w:rPr>
          <w:bCs/>
          <w:iCs/>
          <w:lang w:val="ru-RU"/>
        </w:rPr>
      </w:pPr>
      <w:r>
        <w:rPr>
          <w:bCs/>
          <w:iCs/>
          <w:lang w:val="ru-RU"/>
        </w:rPr>
        <w:t xml:space="preserve">10-минутные смены стали одной из визитных карточек Southwest. (В последующие годы, по мере роста объема пассажирской загрузки на рейсах, оборотное время смен было увеличено до 15 минут, а затем до 20 минут – потому что при загрузке рейсов в 125 пассажиров времени на погрузку и разгрузку требовалось, конечно же, больше, чем при рейсе в 60-65 пассажиров. Но даже и так, оборотное время Southwest было меньше по сравнению с 40-60 минутами обычными для других крупных авиакомпаний). </w:t>
      </w:r>
    </w:p>
    <w:p>
      <w:pPr>
        <w:pStyle w:val="Normal"/>
        <w:jc w:val="both"/>
        <w:rPr/>
      </w:pPr>
      <w:r>
        <w:rPr>
          <w:bCs/>
          <w:iCs/>
          <w:lang w:val="ru-RU"/>
        </w:rPr>
        <w:tab/>
        <w:t>Ламар Мус, Роллин Кинг и несколько других руководителей регулярно встречались с сотрудниками, вместе пили пиво после работы и следили за тем, как идут дела.</w:t>
      </w:r>
      <w:r>
        <w:rPr>
          <w:rStyle w:val="FootnoteCharacters"/>
          <w:rStyle w:val="FootnoteAnchor"/>
          <w:bCs/>
          <w:iCs/>
          <w:lang w:val="ru-RU"/>
        </w:rPr>
        <w:footnoteReference w:id="10"/>
      </w:r>
      <w:r>
        <w:rPr>
          <w:bCs/>
          <w:iCs/>
          <w:lang w:val="ru-RU"/>
        </w:rPr>
        <w:t xml:space="preserve"> Мус взял себе за правило расспрашивать бортпроводников о том, что им говорят пассажиры, чтобы компания смогла понять какие улучшения необходимы для того, чтобы пассажиры были полностью довольны. Кроме того, 25-30 часов в месяц он тратил на полеты разными рейсами Southwest, чтобы воочию увидеть работу сотрудников компании, поговорить с пассажирами, посмотреть, что происходит в терминалах и на воротах на посадку (или вылет) самолетов Southwest. Мус и Кинг взяли за правило всячески поощрять сотрудников компании в стремлении подходить творчески и изобретательно к предложению пассажирам высококлассного сервиса. </w:t>
      </w:r>
    </w:p>
    <w:p>
      <w:pPr>
        <w:pStyle w:val="Normal"/>
        <w:jc w:val="both"/>
        <w:rPr/>
      </w:pPr>
      <w:r>
        <w:rPr>
          <w:bCs/>
          <w:iCs/>
          <w:lang w:val="ru-RU"/>
        </w:rPr>
        <w:tab/>
        <w:t>Низкий объем пассажирских перевозок, наблюдавшийся на протяжении 1971 года, привел к тому, что финансовые ресурсы компании достигли своего предела</w:t>
      </w:r>
      <w:r>
        <w:rPr>
          <w:rStyle w:val="FootnoteCharacters"/>
          <w:rStyle w:val="FootnoteAnchor"/>
          <w:bCs/>
          <w:iCs/>
          <w:lang w:val="ru-RU"/>
        </w:rPr>
        <w:footnoteReference w:id="11"/>
      </w:r>
      <w:r>
        <w:rPr>
          <w:bCs/>
          <w:iCs/>
          <w:lang w:val="ru-RU"/>
        </w:rPr>
        <w:t>.  В какой-то момент Ламар Мус был вынужден в течение нескольких месяцев покупать топливо по своей личной кредитной карточке. Компания испытывала дефицит наземного оборудования, а степень износа большей части имеющегося оборудования была довольно высока. Техническое обслуживание самолетов должно было проводиться ночью, когда самолеты не использовались для выполнения рейсов, однако компания была серьезно стеснена в средствах на приобретение запасных частей или инструментов, и иногда сотрудникам компании не оставалось ничего иного, как садиться за телефон, обзванивать своих знакомых, работающих в авиакомпаниях-конкурентах, и договариваться о займе необходимых деталей или инструментов. Но, тем не менее, моральных дух и энтузиазм сотрудников оставались высоки; персонал компании демонстрировал исполнительность и энергичность, а также готовность использовать имеющиеся ресурсы для выполнения работы. Роллин Кинг сказал: “Наши отношения с сотрудниками компании были очень честными. С самого начала мы говорили им, что нам предстоит борьба за выживание, а значит, нашей компании необходимо быть выше остальных на целую голову, и они согласились с этим”.</w:t>
      </w:r>
      <w:r>
        <w:rPr>
          <w:rStyle w:val="FootnoteCharacters"/>
          <w:rStyle w:val="FootnoteAnchor"/>
          <w:bCs/>
          <w:iCs/>
          <w:lang w:val="ru-RU"/>
        </w:rPr>
        <w:footnoteReference w:id="12"/>
      </w:r>
      <w:r>
        <w:rPr>
          <w:bCs/>
          <w:iCs/>
          <w:lang w:val="ru-RU"/>
        </w:rPr>
        <w:t xml:space="preserve"> </w:t>
      </w:r>
    </w:p>
    <w:p>
      <w:pPr>
        <w:pStyle w:val="Normal"/>
        <w:jc w:val="both"/>
        <w:rPr/>
      </w:pPr>
      <w:r>
        <w:rPr>
          <w:bCs/>
          <w:iCs/>
          <w:lang w:val="ru-RU"/>
        </w:rPr>
        <w:tab/>
        <w:t>В конце ноября 1971 года компании пришлось на выходные отправить один из своих стоящих в Хьюстоне самолетов в Даллас для выполнения текущего техобслуживания. Решив, что “что-то” все-таки лучше, чем “совсем ничего”, Мус предложил не гонять самолет впустую, а выполнить в пятницу ночной пассажирский рейс по маршруту Хьюстон – Даллас, и продать билеты по десять долларов. Безо всякой рекламы был заполнен пассажирский салон на 112 мест. Это навело Муса на мысль о том, что на рынке Золотого Треугольника компания Southwest работает с двумя совершенно разными группами пассажиров: 1) совершающие деловые поездки бизнесмены, для которых очень важен фактор времени, и которые очень заинтересованы в рейсах, совершаемых в будние дни, при чем в часы удобные для ведения работы; и 2) люди, путешествующие ради отдыха, для которых важна цена, эти люди рады низким тарифам и не так восприимчивы к расписанию полетов как первая группа.</w:t>
      </w:r>
      <w:r>
        <w:rPr>
          <w:rStyle w:val="FootnoteCharacters"/>
          <w:rStyle w:val="FootnoteAnchor"/>
          <w:bCs/>
          <w:iCs/>
          <w:lang w:val="ru-RU"/>
        </w:rPr>
        <w:footnoteReference w:id="13"/>
      </w:r>
      <w:r>
        <w:rPr>
          <w:bCs/>
          <w:iCs/>
          <w:lang w:val="ru-RU"/>
        </w:rPr>
        <w:t xml:space="preserve"> В результате Мус предложил двухуровневую структуру цен для перелетов совершаемых в час пик/и в любое другое время; согласно этой новой структуре цена билета на дневной рейс, отбывающий до 7 часов вечера, была равна 26 долларам, а цена на билет любого другого рейса равнялась 13 долларам. Объем пассажирских перевозок значительно увеличился – и очень скоро эта система калькуляции цен стала стандартом, используемым по всей  отрасли авиаперевозок. </w:t>
      </w:r>
    </w:p>
    <w:p>
      <w:pPr>
        <w:pStyle w:val="Normal"/>
        <w:jc w:val="both"/>
        <w:rPr>
          <w:bCs/>
          <w:iCs/>
          <w:lang w:val="ru-RU"/>
        </w:rPr>
      </w:pPr>
      <w:r>
        <w:rPr>
          <w:bCs/>
          <w:iCs/>
          <w:lang w:val="ru-RU"/>
        </w:rPr>
      </w:r>
    </w:p>
    <w:p>
      <w:pPr>
        <w:pStyle w:val="Normal"/>
        <w:jc w:val="both"/>
        <w:rPr>
          <w:b/>
          <w:b/>
          <w:i/>
          <w:i/>
          <w:lang w:val="ru-RU"/>
        </w:rPr>
      </w:pPr>
      <w:r>
        <w:rPr>
          <w:b/>
          <w:i/>
          <w:lang w:val="ru-RU"/>
        </w:rPr>
        <w:t>Ситуация Начинает Несколько Улучшаться</w:t>
      </w:r>
    </w:p>
    <w:p>
      <w:pPr>
        <w:pStyle w:val="Normal"/>
        <w:jc w:val="both"/>
        <w:rPr>
          <w:b/>
          <w:b/>
          <w:bCs/>
          <w:i/>
          <w:i/>
          <w:iCs/>
          <w:lang w:val="ru-RU"/>
        </w:rPr>
      </w:pPr>
      <w:r>
        <w:rPr>
          <w:b/>
          <w:bCs/>
          <w:i/>
          <w:iCs/>
          <w:lang w:val="ru-RU"/>
        </w:rPr>
      </w:r>
    </w:p>
    <w:p>
      <w:pPr>
        <w:pStyle w:val="Normal"/>
        <w:jc w:val="both"/>
        <w:rPr>
          <w:lang w:val="ru-RU"/>
        </w:rPr>
      </w:pPr>
      <w:r>
        <w:rPr>
          <w:lang w:val="ru-RU"/>
        </w:rPr>
        <w:t xml:space="preserve">Первым крупным достижением Southwest явилось принятое в 1972 году решение о переводе Хьюстонских рейсов из вновь открытого аэропорта “Houston Intercontinental Airport” (в этом  аэропорту компания теряла много денег, кроме того, на дорогу из этого аэропорта в деловую часть города уходило 45 минут) в пустующий аэропорт “Houston Hobby Airport” (находящийся намного ближе к деловой части Хьюстона). Несмотря на то, что Southwest явилась единственным перевозчиком, совершающим рейсы в Houston Hobby, результаты такого перемещения стали просто впечатляющими – деловые люди, часто летающие в Хьюстон из Далласа и Сан-Антонио, сочли аэропорт Houston Hobby намного более привлекательным и удобным для себя и, как результат этого, объем пассажирских перевозок почти сразу же вырос в два раза. Чуть позже Braniff и Texas International перевели в Houston Hobby часть своих внутриштатных рейсов, чтобы вернуть себе свою долю на рынке уступленную компании Southwest, а компания Braniff даже запустила агрессивную рекламную кампанию в ответ на низкие тарифы Southwest. Ответная рекламная кампания Southwest напоминала пассажирам о том, что два других перевозчика ни за что не сократили бы свои тарифы, не принеси Southwest низкие тарифы в аэропорт Houston Hobby первой. Кроме того, к этому времени компания Southwest уже хорошо зарекомендовала себя среди пассажиров и была известна точным временем выполнения полетов и отсутствием очередей у регистрационной стойки. Победа в битве за Hobby Houston осталась за Southwest, и в 1975 году компании Braniff и Texas International прекратили полеты из этого аэропорта.  </w:t>
      </w:r>
    </w:p>
    <w:p>
      <w:pPr>
        <w:pStyle w:val="Normal"/>
        <w:jc w:val="both"/>
        <w:rPr>
          <w:lang w:val="ru-RU"/>
        </w:rPr>
      </w:pPr>
      <w:r>
        <w:rPr>
          <w:lang w:val="ru-RU"/>
        </w:rPr>
      </w:r>
    </w:p>
    <w:p>
      <w:pPr>
        <w:pStyle w:val="Normal"/>
        <w:jc w:val="both"/>
        <w:rPr>
          <w:b/>
          <w:b/>
          <w:bCs/>
          <w:i/>
          <w:i/>
          <w:iCs/>
          <w:lang w:val="ru-RU"/>
        </w:rPr>
      </w:pPr>
      <w:r>
        <w:rPr>
          <w:b/>
          <w:bCs/>
          <w:i/>
          <w:iCs/>
          <w:lang w:val="ru-RU"/>
        </w:rPr>
        <w:t xml:space="preserve">Тарифные Войны </w:t>
      </w:r>
    </w:p>
    <w:p>
      <w:pPr>
        <w:pStyle w:val="Normal"/>
        <w:jc w:val="both"/>
        <w:rPr>
          <w:b/>
          <w:b/>
          <w:bCs/>
          <w:i/>
          <w:i/>
          <w:iCs/>
          <w:lang w:val="ru-RU"/>
        </w:rPr>
      </w:pPr>
      <w:r>
        <w:rPr>
          <w:b/>
          <w:bCs/>
          <w:i/>
          <w:iCs/>
          <w:lang w:val="ru-RU"/>
        </w:rPr>
      </w:r>
    </w:p>
    <w:p>
      <w:pPr>
        <w:pStyle w:val="Normal"/>
        <w:jc w:val="both"/>
        <w:rPr>
          <w:lang w:val="ru-RU"/>
        </w:rPr>
      </w:pPr>
      <w:r>
        <w:rPr>
          <w:lang w:val="ru-RU"/>
        </w:rPr>
        <w:t>22 января 1973 года в попытке заполнить пустующие места на рейсах по маршруту Сан-Антонио – Даллас компания Southwest проводит снижение регулярного тарифа с 26 долларов до 13 долларов на все места, все дни и все время рейса. В ответ на это уже 1 февраля 1973 года компания Braniff наполовину сокращает свои цены на билеты по маршруту Хьюстон-Даллас (с 26 до 13 долларов) и публикует в Далласе рекламу на всей полосе газеты с сообщением о  том, что теперь пассажиры, летающие по маршруту Даллас-Хьюстон, могут «познакомиться» с компанией Braniff (это, несмотря на то, что компания работает в этой сфере уже 40 лет). Для Braniff маршрут Даллас – Хьюстон был лишь небольшой частью проводимых операций, тогда как для Southwest в тот момент это был единственный приносящий прибыль маршрут. При низких резервах наличных денежных средств Мус осознавал необходимость ответных действий; итак, из Сан-Антонио прилетел Келлехер и вместе с Bloom Agency (рекламной компанией, с которой работала Southwest), они помогли Мусу в создании рекламы. Озаглавленная как «Никто не Выкинет Southwest Airlines с Неба за Какие-то Несчастные 13 Долларов» реклама сообщала о том, что Braniff пытается выгнать Southwest с рынка и о том, что Southwest не только подберет соответствие 13 долларовому тарифу Braniff, но и предоставит пассажирам возможность по своему усмотрению купить билет по регулярной цене в 26 долларов и получить бесплатно ¼ галлона Шотландского Виски “Chivas Regal”, виски “Crown Royal Canadian” или водку “Smirnoff” (а тем, кто не пьет алкогольные напитки, в подарок предлагался сувенир – кожаное ведерко для льда). Первоначально более 75 процентов пассажиров Southwest летающих по маршруту Даллас-Хьюстон выбрали 26 долларовый тариф (для них стоимость билета входила в служебные расходы, оплачиваемые их компаниями, а бутылку ликера они оставляли себе), однако позже этот процент сократился до 20, по мере того как акция, проводимая в течение двух месяцев, стала подходить к завершению, а финансисты разных компаний стали единодушно настаивать на том, чтобы служащие компании пользовались билетами за 13 долларов. По мере того как эта история становилась достоянием местных и общенациональных средств массовой информации, которые предали ей нужный размах и представили ситуацию как сражение между Давидом и Голиафом, в котором Southwest практически не имела шансов на успех в битве с более крупной и уже состоявшейся компанией Braniff, сочувствие широких масс жителей Техаса повернулось в сторону Southwest.</w:t>
      </w:r>
    </w:p>
    <w:p>
      <w:pPr>
        <w:pStyle w:val="Normal"/>
        <w:jc w:val="both"/>
        <w:rPr>
          <w:lang w:val="ru-RU"/>
        </w:rPr>
      </w:pPr>
      <w:r>
        <w:rPr>
          <w:lang w:val="ru-RU"/>
        </w:rPr>
        <w:tab/>
        <w:t xml:space="preserve">Тарифная война с Braniff перешла и на другие сферы деятельности. Келлехер вспоминал: </w:t>
      </w:r>
    </w:p>
    <w:p>
      <w:pPr>
        <w:pStyle w:val="Normal"/>
        <w:jc w:val="both"/>
        <w:rPr>
          <w:lang w:val="ru-RU"/>
        </w:rPr>
      </w:pPr>
      <w:r>
        <w:rPr>
          <w:lang w:val="ru-RU"/>
        </w:rPr>
      </w:r>
    </w:p>
    <w:p>
      <w:pPr>
        <w:pStyle w:val="Normal"/>
        <w:ind w:left="720" w:hanging="0"/>
        <w:jc w:val="both"/>
        <w:rPr/>
      </w:pPr>
      <w:r>
        <w:rPr>
          <w:i/>
          <w:iCs/>
          <w:lang w:val="ru-RU"/>
        </w:rPr>
        <w:t>Как-то раз несколько сотрудников Braniff поднялись на крышу здания терминала в Хьюстоне и перевесили через край щит с рекламой услуг, предлагаемых ими в Далласе. Наш менеджер тоже поднялся туда и попытался ножом срезать этот плакат. Кончилось тем, что он прямо там, на крыше вокзала подрался с этими людьми. В другой раз сотрудникам Braniff не хватило место для вывода самолета из ангара, и они попросили нас передвинуть наш самолет. Мы отказались, тогда они попытались сделать это своими силами, используя все свои двигатели, и в итоге спалили пару двигателей. Да денек выдался, что надо. Наконец Федеральное Авиационное Агентство сказало: “Ребята, если ваши компании не прекратят этим заниматься, мы просто вышвырнем отсюда и тех и других”.</w:t>
      </w:r>
      <w:r>
        <w:rPr>
          <w:rStyle w:val="FootnoteCharacters"/>
          <w:rStyle w:val="FootnoteAnchor"/>
          <w:i/>
          <w:iCs/>
          <w:lang w:val="ru-RU"/>
        </w:rPr>
        <w:footnoteReference w:id="14"/>
      </w:r>
      <w:r>
        <w:rPr>
          <w:i/>
          <w:iCs/>
          <w:lang w:val="ru-RU"/>
        </w:rPr>
        <w:t xml:space="preserve">     </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Несмотря на сложную конкуренцию с Braniff, в 1973 году компания Southwest публикует отчет о получении своей первой годовой прибыли. Начиная с этого года, компания всегда была прибыльной – и это в отрасли, которая известна своей восприимчивостью к изменениям экономических циклов и определяющих факторов работы. (К примеру, в 1992 году, когда снижение объема перевозок стало следствием событий вокруг войны в заливе, потери всей отрасли авиаперевозок составили 3,5 миллиарда долларов, а в 2001 году ожидалось, что потери отрасли составят 4 миллиарда долларов как результат наблюдавшегося экономического спада.) </w:t>
      </w:r>
    </w:p>
    <w:p>
      <w:pPr>
        <w:pStyle w:val="Normal"/>
        <w:jc w:val="both"/>
        <w:rPr>
          <w:lang w:val="ru-RU"/>
        </w:rPr>
      </w:pPr>
      <w:r>
        <w:rPr>
          <w:lang w:val="ru-RU"/>
        </w:rPr>
      </w:r>
    </w:p>
    <w:p>
      <w:pPr>
        <w:pStyle w:val="Normal"/>
        <w:jc w:val="both"/>
        <w:rPr>
          <w:b/>
          <w:b/>
          <w:bCs/>
          <w:i/>
          <w:i/>
          <w:iCs/>
          <w:lang w:val="ru-RU"/>
        </w:rPr>
      </w:pPr>
      <w:r>
        <w:rPr>
          <w:b/>
          <w:bCs/>
          <w:i/>
          <w:iCs/>
          <w:lang w:val="ru-RU"/>
        </w:rPr>
        <w:t xml:space="preserve">Еще Кое-что о Судебных и Регулирующих Битвах </w:t>
      </w:r>
    </w:p>
    <w:p>
      <w:pPr>
        <w:pStyle w:val="Normal"/>
        <w:jc w:val="both"/>
        <w:rPr>
          <w:b/>
          <w:b/>
          <w:bCs/>
          <w:i/>
          <w:i/>
          <w:iCs/>
          <w:lang w:val="ru-RU"/>
        </w:rPr>
      </w:pPr>
      <w:r>
        <w:rPr>
          <w:b/>
          <w:bCs/>
          <w:i/>
          <w:iCs/>
          <w:lang w:val="ru-RU"/>
        </w:rPr>
      </w:r>
    </w:p>
    <w:p>
      <w:pPr>
        <w:pStyle w:val="Normal"/>
        <w:jc w:val="both"/>
        <w:rPr>
          <w:lang w:val="ru-RU"/>
        </w:rPr>
      </w:pPr>
      <w:r>
        <w:rPr>
          <w:lang w:val="ru-RU"/>
        </w:rPr>
        <w:t xml:space="preserve">Следующий раунд судебных разбирательств начался, после того как в Далласе компания Southwest отказалась переносить свои рейсы из аэропорта Love Field, находившегося в десяти минутах езды от деловой части города, в недавно открытый Региональный Аэропорт Dallas Fort Worth (DFW), находящийся в 30 минутах езды от делового центра Далласа. Это привело в бешенство местные власти, потому что для оплаты задолженности по облигациям, выпущенным для финансирования строительства нового аэропорта, они, помимо прочего, рассчитывали и на аэропортовские сборы, которые компания Southwest (как впрочем, и все остальные компании) выплачивала за взлеты или посадки своих самолетов. Однако Southwest стойко отстаивала свою позицию; Аэронавигационная Комиссия Штата Техаса не отдавала компании распоряжения о срочном переезде, - более того, именно в Love Field размещалась штаб-квартира Southwest. Предварительные слушания состоялись в федеральном окружном суде в марте 1973 года. Согласно решению, принятому судьей, Southwest было разрешено остаться в аэропорту Love Field; проигравшая сторона подала апелляционную жалобу в Апелляционный Суд Пятого Округа в Новом Орлеане, но в середине 1974 года апелляционный суд подтвердил решение окружного суда. Проигравшая сторона собиралась передать дело к производству в Верховный Суд США, но ей было отказано в слушании. </w:t>
      </w:r>
    </w:p>
    <w:p>
      <w:pPr>
        <w:pStyle w:val="Normal"/>
        <w:jc w:val="both"/>
        <w:rPr>
          <w:lang w:val="ru-RU"/>
        </w:rPr>
      </w:pPr>
      <w:r>
        <w:rPr>
          <w:lang w:val="ru-RU"/>
        </w:rPr>
        <w:tab/>
        <w:t>В 1973 году Ламар Мус начал изучать перспективы расширения деятельности компании через обслуживание некоторых маленьких городков в штате Техас. Он обосновался в Долине Рио-Гранде и подал в Аэронавигационную Комиссию Штата Техас заявление на получение разрешения для выполнения полетов в аэропорт Харлинген, фактически являвшийся долей рынка, который в основном обслуживался компанией Texas International (TI). Прошла годовая битва, в которой компания TI решительно отстаивала свои интересы, утверждая, что рассматриваемый рынок и без того насыщен подобного рода услугами и не сможет поддержать еще одного перевозчика. Аэронавигационная Комиссия Техаса разрешила эту ситуацию в пользу Southwest, побудив TI обратиться в судебные инстанции в попытке получения временного запретительного судебного приказа на деятельность Southwest. Однако все эти разбирательства были растянуты на целых два года и запретительный приказ так и не был воплощен в жизнь, причиной тому отчасти стала трудовая забастовка в долине Рио-Гранде, в которую оказалась втянута компания TI, а отчасти и практическое подтверждение обещаний Southwest о том, что их работа послужит расширению общего рынка. За год до того, как компания Southwest начала здесь работать количество пассажиров, летавших из аэропорта Харлингена в Хьюстон, Даллас или Сан-Антонио, насчитывало 123,000 человек; за одиннадцать месяцев после того, как Southwest выполнила свой первый рейс, количество пассажиров вылетающих из этого аэропорта в те же пункты назначения увеличилось до 325,000 человек.</w:t>
      </w:r>
    </w:p>
    <w:p>
      <w:pPr>
        <w:pStyle w:val="Normal"/>
        <w:jc w:val="both"/>
        <w:rPr>
          <w:lang w:val="ru-RU"/>
        </w:rPr>
      </w:pPr>
      <w:r>
        <w:rPr>
          <w:lang w:val="ru-RU"/>
        </w:rPr>
      </w:r>
    </w:p>
    <w:p>
      <w:pPr>
        <w:pStyle w:val="Normal"/>
        <w:jc w:val="both"/>
        <w:rPr>
          <w:lang w:val="ru-RU"/>
        </w:rPr>
      </w:pPr>
      <w:r>
        <w:rPr>
          <w:b/>
          <w:bCs/>
          <w:i/>
          <w:iCs/>
          <w:lang w:val="ru-RU"/>
        </w:rPr>
        <w:t xml:space="preserve">Методы нечестной конкуренции </w:t>
      </w:r>
    </w:p>
    <w:p>
      <w:pPr>
        <w:pStyle w:val="Normal"/>
        <w:jc w:val="both"/>
        <w:rPr>
          <w:lang w:val="ru-RU"/>
        </w:rPr>
      </w:pPr>
      <w:r>
        <w:rPr>
          <w:lang w:val="ru-RU"/>
        </w:rPr>
        <w:t xml:space="preserve">Полагая, что Braniff и Texas International сознательно прибегали к действиям, направленным на подрыв деятельности Southwest, представителям Southwest удалось убедить правительство США заняться расследованием того, что, по их мнению, являлось грабительской тактикой, используемой основными конкурентами. В феврале 1975 года большое федеральное жюри предъявило компаниям Braniff и Texas International обвинение в тайном сговоре с целью разорить Southwest; подобного рода сговор являлся нарушением Антитрестовского Закона Шермана. Помимо прочего в обвинении говорилось, что в замыслы Braniff и Texas International входили попытки оказать давление на инвестиционных банкиров Southwest (с тем, чтобы они отменили страхование изначального открытого предложения), бойкотирование поставщиков работающих с Southwest, препятствование использованию топливно-заправочной системы в Международному Аэропорту Хьюстона, и попытка помешать тому, чтобы Southwest стала членом системы кредитных карт для воздушно-транспортных предприятий. Компании Braniff и Texas International никак не стали оспаривать предъявленные обвинения, подписали соглашения о запрещении продолжения противоправного действия, и каждая из них заплатила скромный штраф в размере 100,000 долларов. </w:t>
      </w:r>
      <w:r>
        <w:br w:type="page"/>
      </w:r>
    </w:p>
    <w:p>
      <w:pPr>
        <w:pStyle w:val="Normal"/>
        <w:jc w:val="both"/>
        <w:rPr>
          <w:b/>
          <w:b/>
          <w:bCs/>
          <w:i/>
          <w:i/>
          <w:iCs/>
          <w:lang w:val="ru-RU"/>
        </w:rPr>
      </w:pPr>
      <w:r>
        <w:rPr>
          <w:b/>
          <w:bCs/>
          <w:i/>
          <w:iCs/>
          <w:lang w:val="ru-RU"/>
        </w:rPr>
        <w:t xml:space="preserve">Рейсы, выполняемые в другие штаты, и Противостояние в этой связи </w:t>
      </w:r>
    </w:p>
    <w:p>
      <w:pPr>
        <w:pStyle w:val="Normal"/>
        <w:jc w:val="both"/>
        <w:rPr>
          <w:lang w:val="ru-RU"/>
        </w:rPr>
      </w:pPr>
      <w:r>
        <w:rPr>
          <w:lang w:val="ru-RU"/>
        </w:rPr>
        <w:t>Когда в 1978 году Конгресс издал Закон о Прекращении Регулирования деятельности авиакомпаний, Southwest по-прежнему являлась перевозчиком, работающим в пределах штата Техас. Компания решила воспользоваться новыми возможностями маршрутов перелетов между штатами, которые стали доступны благодаря прекращению регулирования, и обратилась в Комитет Гражданской Авиации (ныне Федеральное Авиационное Агентство) за разрешением на выполнение полетов между Хьюстоном и Новым Орлеаном. Однако местные правительственные чиновники и авиакомпании, выполняющие рейсы из аэропорта DFW выразили решительный протест по этому поводу, ссылаясь на возникающую в этом случае опасность перелива объемов пассажирских перевозок из DFW. За поддержкой оппоненты обратились к конгрессмену от Forth Worth Джиму Райту, влиятельному руководителю большинства Американской Палаты Представителей. Райт дал свидетельские показания против поданного Southwest заявления, однако это заявление было одобрено Комитетом Гражданской Авиации, и в сентябре 1979 года компания Southwest приступила к выполнению рейсов между Далласом и Новым Орлеаном. Решение Комитета Гражданской Авиации не остановило Джима Райта, он вынес этот вопрос на обсуждение в зале заседаний Палаты Представителей и получил одобрение на издание законопроекта о запрете на рейсы, совершаемые из других штатов и в другие штаты с аэропорта Love Field. В ответ на это Герб Келлехер и Коллин Баррет, с помощью лоббистов из Вашингтона, обратились за помощью влиятельных сенаторов с тем, чтобы отклонить принятие этого законопроекта в Сенате. В конечном итоге поддержка, которую они получили в Сенате, оказалась настолько сильна, что они смогли добиться победы в деле, которое позже стало известно как Компромисс на Поле Любви – в соответствии с условиями Поправки Райта от 1979 года работающие в аэропорту Love Field авиакомпании могут осуществлять беспосадочные или транзитные полеты только над территориями штата Техаса или штатов, граничащих с Техасом (Луизиана, Оклахома, Арканзас и Нью-Мехико). Поправка, действующая и в 2001 году, означает, что компания Southwest не может заниматься рекламированием, публикацией информации о расписании полетов и тарифов, или проверкой багажа для рейсов, выполняемых из/в Love Field в Далласе в любой город находящийся не на территории Техаса, Луизианы, Арканзаса и Нью-Мексико.</w:t>
      </w:r>
    </w:p>
    <w:p>
      <w:pPr>
        <w:pStyle w:val="Normal"/>
        <w:ind w:firstLine="720"/>
        <w:jc w:val="both"/>
        <w:rPr>
          <w:lang w:val="ru-RU"/>
        </w:rPr>
      </w:pPr>
      <w:r>
        <w:rPr>
          <w:lang w:val="ru-RU"/>
        </w:rPr>
        <w:t>Благодаря юридическим сражениям, в которых компании Southwest пришлось принимать участие в первые годы своего становления, у сотрудников компании выработалось своего рода чувство мундира, кастовый дух и настрой на выживание. Телевизионные репортажи и газетные публикации, сообщавшие о тех трудностях, с которыми довелось столкнуться Southwest, также помогли сотрудникам осознать, что их авиакомпания действительно борется за само свое выживание. Если бы компанию все-таки вынудили уйти с Love Field она, скорее всего, действительно погибла бы и возможность подобного исхода прекрасно осознавалась сотрудниками Southwest, их конкурентами и местными правительственным чиновниками. По словам Коллин Баррет, препятствия, воздвигаемые на пути компании ее конкурентами и местными чиновниками, лишь усиливали страстное  желание Герба Келлехера твердо поставить на ноги компанию Southwest Airlines и ее корпоративную культуру:</w:t>
      </w:r>
    </w:p>
    <w:p>
      <w:pPr>
        <w:pStyle w:val="Normal"/>
        <w:jc w:val="both"/>
        <w:rPr>
          <w:lang w:val="ru-RU"/>
        </w:rPr>
      </w:pPr>
      <w:r>
        <w:rPr>
          <w:lang w:val="ru-RU"/>
        </w:rPr>
      </w:r>
    </w:p>
    <w:p>
      <w:pPr>
        <w:pStyle w:val="Normal"/>
        <w:ind w:left="720" w:hanging="0"/>
        <w:jc w:val="both"/>
        <w:rPr>
          <w:i/>
          <w:i/>
          <w:iCs/>
          <w:lang w:val="ru-RU"/>
        </w:rPr>
      </w:pPr>
      <w:r>
        <w:rPr>
          <w:i/>
          <w:iCs/>
          <w:lang w:val="ru-RU"/>
        </w:rPr>
        <w:t xml:space="preserve">Их интересы представляли двенадцать или пятнадцать адвокатов, с нашей  стороны был только Герб. Они почти что доводили его до истощения. Но чем заносчивей становились они, тем сильнее становилась решимость Герба запустить в воздух самолеты Southwest.  </w:t>
      </w:r>
    </w:p>
    <w:p>
      <w:pPr>
        <w:pStyle w:val="Normal"/>
        <w:ind w:left="1440" w:hanging="0"/>
        <w:jc w:val="both"/>
        <w:rPr/>
      </w:pPr>
      <w:r>
        <w:rPr>
          <w:i/>
          <w:iCs/>
          <w:lang w:val="ru-RU"/>
        </w:rPr>
        <w:t>Бойцовский  дух, сама борьба за выживание – вот, чему на самом деле обязана наша культура.</w:t>
      </w:r>
      <w:r>
        <w:rPr>
          <w:rStyle w:val="FootnoteCharacters"/>
          <w:rStyle w:val="FootnoteAnchor"/>
          <w:i/>
          <w:iCs/>
          <w:lang w:val="ru-RU"/>
        </w:rPr>
        <w:footnoteReference w:id="15"/>
      </w:r>
      <w:r>
        <w:rPr>
          <w:i/>
          <w:iCs/>
          <w:lang w:val="ru-RU"/>
        </w:rPr>
        <w:t xml:space="preserve">    </w:t>
      </w:r>
    </w:p>
    <w:p>
      <w:pPr>
        <w:pStyle w:val="Normal"/>
        <w:jc w:val="both"/>
        <w:rPr>
          <w:i/>
          <w:i/>
          <w:iCs/>
          <w:lang w:val="ru-RU"/>
        </w:rPr>
      </w:pPr>
      <w:r>
        <w:rPr>
          <w:i/>
          <w:iCs/>
          <w:lang w:val="ru-RU"/>
        </w:rPr>
      </w:r>
    </w:p>
    <w:p>
      <w:pPr>
        <w:pStyle w:val="Normal"/>
        <w:jc w:val="both"/>
        <w:rPr>
          <w:b/>
          <w:b/>
          <w:bCs/>
          <w:i/>
          <w:i/>
          <w:iCs/>
          <w:lang w:val="ru-RU"/>
        </w:rPr>
      </w:pPr>
      <w:r>
        <w:rPr>
          <w:b/>
          <w:bCs/>
          <w:i/>
          <w:iCs/>
          <w:lang w:val="ru-RU"/>
        </w:rPr>
        <w:t>Новое Руководство</w:t>
      </w:r>
    </w:p>
    <w:p>
      <w:pPr>
        <w:pStyle w:val="Normal"/>
        <w:jc w:val="both"/>
        <w:rPr>
          <w:b/>
          <w:b/>
          <w:bCs/>
          <w:i/>
          <w:i/>
          <w:iCs/>
          <w:lang w:val="ru-RU"/>
        </w:rPr>
      </w:pPr>
      <w:r>
        <w:rPr>
          <w:b/>
          <w:bCs/>
          <w:i/>
          <w:iCs/>
          <w:lang w:val="ru-RU"/>
        </w:rPr>
      </w:r>
    </w:p>
    <w:p>
      <w:pPr>
        <w:pStyle w:val="Normal"/>
        <w:jc w:val="both"/>
        <w:rPr>
          <w:lang w:val="ru-RU"/>
        </w:rPr>
      </w:pPr>
      <w:r>
        <w:rPr>
          <w:lang w:val="ru-RU"/>
        </w:rPr>
        <w:t>В марте 1978 года, после долгой серии ссор и разногласий с Роллином Кингом, Ламар Мус ушел с должности президента и Генерального Директора Southwest. Герб Келлехер был назначен на должность временно исполняющего обязанности президента, Генерального Директора и председателя совета директоров. В июле 1978 совет единогласно проголосовал за назначение на должность президента и Генерального Директора Говарда Патнэма, вице-президента группы маркетинговой службы компании United Airlines. Келлехер был назначен председателем совета директоров. С наступлением прекращения регулирования в 1978 году и открытием перед компанией возможностей выполнять рейсы в другие штаты Патнэм и некоторые другие руководители в течение нескольких дней проводили закрытое совещание, задачей которого был пересмотр целей и миссии Southwest. Собравшейся по этому поводу группе Патнэм сказал: “Мы не уйдем из этой комнаты до тех пор, пока в сотне слов или меньше, не напишем на стене то, какими мы станем, когда вырастем”. Группа пришла к решению, что Southwest следует продолжать придерживаться той же самой стратегии низких тарифов, рейсов по размеченным маршрутам малой протяженности, которой придерживалась с самого начала, с одним серьезным дополнением: мало помалу компания будет расширять территорию предоставления своих услуг и начинать работу в большем числе городов вне Техаса.</w:t>
      </w:r>
    </w:p>
    <w:p>
      <w:pPr>
        <w:pStyle w:val="Normal"/>
        <w:jc w:val="both"/>
        <w:rPr>
          <w:lang w:val="ru-RU"/>
        </w:rPr>
      </w:pPr>
      <w:r>
        <w:rPr>
          <w:lang w:val="ru-RU"/>
        </w:rPr>
        <w:tab/>
        <w:t xml:space="preserve">В сентябре 1981 года Патнэм объявил о своем уходе из Southwest, приняв предложение о назначении на должность президента и генерального директора в компании Braniff International. Совет директоров компании обратилось к Келлехеру с предложением временно принять на себя обязанности Патнэма как президента и Генерального Директора. В феврале 1982 года Келлехер согласился стать постоянным президентом, Генеральным Директором и председателем совета директоров Southwest. Когда Келлехер вступал в должность, доход компании Southwest составлял 270 миллионов долларов, штат сотрудников насчитывал 2,100 человек, а 27 самолетов компании выполняли рейсы в 14 городов. </w:t>
      </w:r>
    </w:p>
    <w:p>
      <w:pPr>
        <w:pStyle w:val="Normal"/>
        <w:jc w:val="both"/>
        <w:rPr>
          <w:lang w:val="ru-RU"/>
        </w:rPr>
      </w:pPr>
      <w:r>
        <w:rPr>
          <w:lang w:val="ru-RU"/>
        </w:rPr>
        <w:tab/>
        <w:t xml:space="preserve">За годы, последовавшие за перемещением Келлехера с должности “воина из зала судебных заседаний” на должность Генерального Директора компании, компания Southwest Airlines процветала, увеличивая объем многих отраслевых товаров высшего качества и расширяя географические территории своего действия. Некоторые ключевые события, имевшие место в эру Келлехера, приведены в Приложении 1. </w:t>
      </w:r>
    </w:p>
    <w:p>
      <w:pPr>
        <w:pStyle w:val="Normal"/>
        <w:jc w:val="both"/>
        <w:rPr>
          <w:lang w:val="ru-RU"/>
        </w:rPr>
      </w:pPr>
      <w:r>
        <w:rPr>
          <w:lang w:val="ru-RU"/>
        </w:rPr>
        <w:tab/>
        <w:t xml:space="preserve">В 2001 году компания эксплуатировала 353 самолета и выполняла рейсы в 58 аэропортов в 57 городах континентальной Америки (см. Приложение 2). В четырех аэропортах – Балтимор/Вашингтон, Лас-Вегас, Канзас Сити и Чикаго Мидуэй – компания являлась основным перевозчиком. Помимо этого она занимала лидирующее положение среди внутриштатных транспортных компаний в Калифорнии, Техасе и Флориде. За 30 лет работы компания приостановила работу в трех городах – Бьемонт/Порт-Артур, Техас (1980); Денвер (1986); и Сан-Франциско (2001). Во всех трех случаях Southwest не смогла добиться достаточных объемов перевозок, которые позволили бы ей получать прибыль от работы в этих городах.    </w:t>
      </w:r>
    </w:p>
    <w:p>
      <w:pPr>
        <w:pStyle w:val="Normal"/>
        <w:jc w:val="both"/>
        <w:rPr>
          <w:lang w:val="ru-RU"/>
        </w:rPr>
      </w:pPr>
      <w:r>
        <w:rPr>
          <w:lang w:val="ru-RU"/>
        </w:rPr>
        <w:tab/>
        <w:t xml:space="preserve">В Приложении 3 приведена краткая сводка по финансовому состоянию и эксплуатационным характеристикам компании за 10-летний период. В Приложении 4 приведены данные по отрасли авиаперевозок за период 1995-2000г.       </w:t>
      </w:r>
    </w:p>
    <w:p>
      <w:pPr>
        <w:pStyle w:val="Normal"/>
        <w:jc w:val="both"/>
        <w:rPr>
          <w:b/>
          <w:b/>
          <w:bCs/>
          <w:lang w:val="ru-RU"/>
        </w:rPr>
      </w:pPr>
      <w:r>
        <w:rPr>
          <w:b/>
          <w:bCs/>
          <w:lang w:val="ru-RU"/>
        </w:rPr>
        <w:t xml:space="preserve">ГЕРБ КЕЛЛЕХЕР </w:t>
      </w:r>
    </w:p>
    <w:p>
      <w:pPr>
        <w:pStyle w:val="Normal"/>
        <w:jc w:val="both"/>
        <w:rPr>
          <w:b/>
          <w:b/>
          <w:bCs/>
          <w:lang w:val="ru-RU"/>
        </w:rPr>
      </w:pPr>
      <w:r>
        <w:rPr>
          <w:b/>
          <w:bCs/>
          <w:lang w:val="ru-RU"/>
        </w:rPr>
      </w:r>
    </w:p>
    <w:p>
      <w:pPr>
        <w:pStyle w:val="Normal"/>
        <w:jc w:val="both"/>
        <w:rPr>
          <w:lang w:val="ru-RU"/>
        </w:rPr>
      </w:pPr>
      <w:r>
        <w:rPr>
          <w:lang w:val="ru-RU"/>
        </w:rPr>
        <w:t xml:space="preserve">С похвальным листом окончил Университет Wesleyan (в городе Мидлтаун, Штат Коннектикут) по специализации – философия. Юридическую степень получил в Нью-йоркском Университете, который также окончил с похвальным листом, кроме того, в этом университете он поработал членом комитета обзора судебной практики. После окончания учебы он пару лет работал в Верховном Суде Нью-Джерси, а после этого начал работать в юридической фирме в городе Ньюарк. Женившись на уроженке штата Техас, и страстно влюбившись в этот штат, он переезжает в Сан-Антонио, где становиться преуспевающим адвокатом и начинает представлять интересы небольшой авиакомпании Роллина Кинга. </w:t>
      </w:r>
    </w:p>
    <w:p>
      <w:pPr>
        <w:pStyle w:val="Normal"/>
        <w:jc w:val="both"/>
        <w:rPr>
          <w:lang w:val="ru-RU"/>
        </w:rPr>
      </w:pPr>
      <w:r>
        <w:rPr>
          <w:lang w:val="ru-RU"/>
        </w:rPr>
        <w:tab/>
        <w:t xml:space="preserve">После ухода Ламара Муса в отставку совет директоров Southwest обратился к Келлехеру с предложением принять на себя обязанности председателя совета директоров и Генерального Директора. Келлехеру нравилось заниматься юридическими вопросами, иначе говоря, он просто не мыслил себя без правовой практики, а потому и попросил совет назначить на должность Генерального Директора кого-нибудь другого. Как бы то ни было полностью отойти от этих вопросов ему так и не удалось, потому что назначенный на должность Генерального Директора Говард Патнэм попросил его более плотно заняться вопросами повседневной деятельности предприятия. За следующие три года работы Келлехеру пришлось не только познакомиться со многими сотрудниками компании, но и наблюдать их работу в действии. Келлехер взял себе за правило время от времени принимать участие в технических осмотрах самолетов совместно с техническим персоналом, кроме того, он часто разговаривал с бортпроводниками. Келлехер предпочитал вести управление предприятием не сидя в офисе, а проводя как можно больше времени среди своих сотрудников. Его стиль управления заключался в том, что он внимательно слушал, наблюдал и подбадривал. Когда руководитель службы бортпроводников сказал Келлехеру, что наступила пора избавиться от устаревших облегающих шорт, он принял это во внимание. Затем, когда из отдела по работе с клиентами поступила петиция с просьбой оставить эти самые шорты, Келлехер помог найти компромиссное решение – те, кто по-прежнему хотел носить шорты, могли поверх них повязывать запахивающиеся юбки. Келлехер лично посещал большую часть торжественных церемоний, посвященных окончанию бортпроводниками учебы в “Университете Southwest”, и часто бывал замечен за оказанием помощи в погрузке багажа в так называемую “Черную Среду” – час-пик перед наступлением Дня Благодарения. </w:t>
      </w:r>
    </w:p>
    <w:p>
      <w:pPr>
        <w:pStyle w:val="Normal"/>
        <w:jc w:val="both"/>
        <w:rPr/>
      </w:pPr>
      <w:r>
        <w:rPr>
          <w:lang w:val="ru-RU"/>
        </w:rPr>
        <w:tab/>
        <w:t>Келлехер испытывал тягу к Гавайским рубашкам с ярким рисунком, был владельцем причудливо разукрашенного мотоцикла, и не делал секрета из своей любви к сигаретам и виски “Wild Turkey”. Он любил шутки, розыгрыши и эксцентричные выходки, что заставило кое-кого назвать его “королем клоунады” воздушного транспорта. Как-то на встречу, проводимую в компании, он пришел в костюме Элвиса Пресли. В другой раз, в присутствии сотрудников компании и представителей средств массовой информации на старом спортивном ринге Далласа проходило соревнование по арм-реслингу между Келлехером, вооруженным патронташем, на котором были подвешены маленькие бутылочки виски “Wild Turkey”, и руководителем компании “South Carolina”; главным призом соревнования было право на рекламный девиз</w:t>
      </w:r>
      <w:r>
        <w:rPr>
          <w:rStyle w:val="FootnoteCharacters"/>
          <w:rStyle w:val="FootnoteAnchor"/>
          <w:lang w:val="ru-RU"/>
        </w:rPr>
        <w:footnoteReference w:id="16"/>
      </w:r>
      <w:r>
        <w:rPr>
          <w:lang w:val="ru-RU"/>
        </w:rPr>
        <w:t xml:space="preserve">. Компания South Carolina стала использовать рекламный лозунг “Летай с умом” за год до того, как компания Southwest стала использовать свою версию “Просто летай с умом”. Вместо того чтобы нанимать адвокатов и таким образом прояснять сложившуюся  ситуацию, руководитель South Carolina предложил урегулировать это вопрос через проведение состоящего из трех раундов соревнования по армреслингу. Келлехер принял предложение и настоял на том, чтобы лично представлять свою компанию в этом соревновании, названном в афишах как “Злоба в Далласе”. По условиям за каждый проигранный раунд участник должен был передавать на благотворительные цели (на какие именно цели – определял победитель) 5 тысяч долларов. Келлехер проиграл, но это история очень быстро стала любимой историей сотрудников Southwest – несмотря на свою победу South Carolina приняла решение разрешить Southwest продолжить использование девиза “Просто летай с умом”. </w:t>
      </w:r>
    </w:p>
    <w:p>
      <w:pPr>
        <w:pStyle w:val="Normal"/>
        <w:ind w:firstLine="720"/>
        <w:jc w:val="both"/>
        <w:rPr/>
      </w:pPr>
      <w:r>
        <w:rPr>
          <w:lang w:val="ru-RU"/>
        </w:rPr>
        <w:t>Как в компании, так и за ее пределами Келлехер был известен своим боевым характером, особенно, если речь заходила о том, чтобы поставить на место конкурентов. Говорят, что однажды в разговоре с работниками-ветеранами компании он сказал: “Если кто-то говорит, что покажет нам – нокаутируйте их, истопчите, заройте в яму, накройте чем-нибудь сверху и начинайте заниматься своими делами. Таков дух нашей компании”.</w:t>
      </w:r>
      <w:r>
        <w:rPr>
          <w:rStyle w:val="FootnoteCharacters"/>
          <w:rStyle w:val="FootnoteAnchor"/>
          <w:lang w:val="ru-RU"/>
        </w:rPr>
        <w:footnoteReference w:id="17"/>
      </w:r>
      <w:r>
        <w:rPr>
          <w:lang w:val="ru-RU"/>
        </w:rPr>
        <w:t xml:space="preserve"> В другой раз он сказал: “Мне нравится сражаться. Думаю, в этом смысле во мне говорит ирландская кровь. В данном случае как нельзя лучше подходят слова генерала Паттона: “Война это ад, и я обожаю его”. Вот, что я чувствую. Я никогда не уставал драться”.</w:t>
      </w:r>
      <w:r>
        <w:rPr>
          <w:rStyle w:val="FootnoteCharacters"/>
          <w:rStyle w:val="FootnoteAnchor"/>
          <w:lang w:val="ru-RU"/>
        </w:rPr>
        <w:footnoteReference w:id="18"/>
      </w:r>
      <w:r>
        <w:rPr>
          <w:lang w:val="ru-RU"/>
        </w:rPr>
        <w:t xml:space="preserve"> </w:t>
      </w:r>
    </w:p>
    <w:p>
      <w:pPr>
        <w:pStyle w:val="Normal"/>
        <w:ind w:firstLine="720"/>
        <w:jc w:val="both"/>
        <w:rPr>
          <w:lang w:val="ru-RU"/>
        </w:rPr>
      </w:pPr>
      <w:r>
        <w:rPr>
          <w:lang w:val="ru-RU"/>
        </w:rPr>
        <w:t xml:space="preserve">Несмотря на то, что в некоторых аспектах работы компания Southwest сознательно действовала экстравагантно и по-боевому, в том, что касается финансовой стороны бизнеса, Келлехер настаивал на финансовом консерватизме, балансовом отчете с высокими показателями, относительно низких уровнях задолженности и пристальном внимании к прибыльности компании. Келлехер был твердо убежден в том, что необходимо всегда находиться в состоянии боевой готовности на случай возможной неблагоприятной ситуации, интриг конкурентов или спадов деловой активности, его философия говорила: “Правь в хорошие времена так, чтобы плохие времена не застали тебя врасплох.” Однако к идее создания внутри Southwest групп, в которых менеджеры и сотрудники тратили бы время на составление формальных стратегических планов всех видов, он, мягко говоря, относился с неохотой и объяснял это так: “Реальность хаотична; характер планирования – упорядочен и рационален. Педантичность, являющаяся неотъемлемой частью большинства процессов стратегического планирования, создает своего рода психологическую “смирительную рубашку”, которая оказывается абсолютно бесполезной в отрасли, где ситуация может кардинально измениться всего лишь за один день”. Вместо этого Келлехер предпочитал, чтобы менеджеры Southwest смотрели за тем, куда идет компания, думали наперед, имели в запасе план действий на случай чрезвычайных обстоятельств и были готовы предпринять необходимые действия в том случае, если кажется, что будущее компании сопряжено со значительной степенью риска или же в том, случае, когда ситуация диктует необходимость в принятии срочных и оперативных действий. </w:t>
      </w:r>
    </w:p>
    <w:p>
      <w:pPr>
        <w:pStyle w:val="Normal"/>
        <w:ind w:firstLine="720"/>
        <w:jc w:val="both"/>
        <w:rPr>
          <w:lang w:val="ru-RU"/>
        </w:rPr>
      </w:pPr>
      <w:r>
        <w:rPr>
          <w:lang w:val="ru-RU"/>
        </w:rPr>
        <w:t xml:space="preserve">В 1999 году Келлехер был обеспокоен тем, что цены на топливо для реактивных двигателей не будут долго удерживаться на уровне 45-55 центов за галлон (в тот момент цена сырой нефти равнялась приблизительно12 долларам за баррель), а в отношении компании к вопросу регулирования издержек производства стала замечаться некоторая беззаботность – проведенное Келлехером исследование по внутренним издержкам производства показало, что темп роста не топливных издержек на 22% превысил темп роста аналогичных издержек конкурентных авиакомпаний за прошедшие несколько лет. В качестве мер предосторожности на случай возможного повышения топливных издержек в компании было принято решение подстраховаться и 80% суммы, запланированной на топливные расходы 2000-2001гг., составить из расчета цен: 22 доллара за баррель сырой нефти – это был красивый и самое главное предусмотрительный ход, который оказался как нельзя кстати, когда в 2000-2001 гг. цены на топливо для реактивных двигателей подпрыгнули до 70-90 центов (с начала 2000г. и до осени 2001 года цены на сырую нефть находились на уровне 25-35 долларов). Для решения проблемы медленно растущих издержек, Келлехер обратился к сотрудникам компании с письмом, в котором попросил их предложить действия способные помочь компании экономить по $5 каждый день на не топливных издержках; письмо дало желаемый результат и по сравнению с 1999 годом в 2000 году не топливные издержки были ниже на 5.6 процентов. </w:t>
      </w:r>
    </w:p>
    <w:p>
      <w:pPr>
        <w:pStyle w:val="Normal"/>
        <w:ind w:firstLine="720"/>
        <w:jc w:val="both"/>
        <w:rPr>
          <w:lang w:val="ru-RU"/>
        </w:rPr>
      </w:pPr>
      <w:r>
        <w:rPr>
          <w:lang w:val="ru-RU"/>
        </w:rPr>
        <w:t>Келлехер был твердо убежден, что именно сотрудники, а не клиенты, в первую очередь заслуживают внимания руководства компании:</w:t>
      </w:r>
    </w:p>
    <w:p>
      <w:pPr>
        <w:pStyle w:val="Normal"/>
        <w:ind w:firstLine="720"/>
        <w:jc w:val="both"/>
        <w:rPr>
          <w:i/>
          <w:i/>
          <w:iCs/>
          <w:lang w:val="ru-RU"/>
        </w:rPr>
      </w:pPr>
      <w:r>
        <w:rPr>
          <w:i/>
          <w:iCs/>
          <w:lang w:val="ru-RU"/>
        </w:rPr>
      </w:r>
    </w:p>
    <w:p>
      <w:pPr>
        <w:pStyle w:val="Normal"/>
        <w:ind w:left="720" w:hanging="0"/>
        <w:jc w:val="both"/>
        <w:rPr/>
      </w:pPr>
      <w:r>
        <w:rPr>
          <w:i/>
          <w:iCs/>
          <w:lang w:val="ru-RU"/>
        </w:rPr>
        <w:t>Вы должны обращаться с сотрудниками вашей компании так, как будто на самом деле именно они являются вашими главными клиентами. Если вы правильно обращаетесь со своими сотрудниками, то они в свою очередь правильно будут обращаться с вашими клиентами. В нашем случае этот прием стал очень мощным конкурентным оружием. Вам нужно уделять время тому, чтобы выслушать идеи своих сотрудников. Если вы просто говорите кому-либо «нет», то, на мой взгляд, это будет расцениваться как проявление власти и злоупотребление властью. Вы же не хотите сдерживать творческие  идеи своих людей.</w:t>
      </w:r>
      <w:r>
        <w:rPr>
          <w:rStyle w:val="FootnoteCharacters"/>
          <w:rStyle w:val="FootnoteAnchor"/>
          <w:i/>
          <w:iCs/>
          <w:lang w:val="ru-RU"/>
        </w:rPr>
        <w:footnoteReference w:id="19"/>
      </w:r>
      <w:r>
        <w:rPr>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t>Другим подтверждением той важности, которую Келлехер придавал своим сотрудникам, является написанное им в 1990 году сообщение, которое позже было вывешено на самом видном месте в фойе штаб-квартиры Southwest в Далласе:</w:t>
      </w:r>
    </w:p>
    <w:p>
      <w:pPr>
        <w:pStyle w:val="Normal"/>
        <w:jc w:val="both"/>
        <w:rPr>
          <w:lang w:val="ru-RU"/>
        </w:rPr>
      </w:pPr>
      <w:r>
        <w:rPr>
          <w:lang w:val="ru-RU"/>
        </w:rPr>
      </w:r>
    </w:p>
    <w:p>
      <w:pPr>
        <w:pStyle w:val="Normal"/>
        <w:ind w:left="720" w:hanging="0"/>
        <w:jc w:val="both"/>
        <w:rPr>
          <w:i/>
          <w:i/>
          <w:iCs/>
          <w:lang w:val="ru-RU"/>
        </w:rPr>
      </w:pPr>
      <w:r>
        <w:rPr>
          <w:i/>
          <w:iCs/>
          <w:lang w:val="ru-RU"/>
        </w:rPr>
        <w:t xml:space="preserve">Именно сотрудники Southwest Airlines являются “создателями” и того, чем мы сегодня являемся, и того, чем мы станем. </w:t>
      </w:r>
    </w:p>
    <w:p>
      <w:pPr>
        <w:pStyle w:val="Normal"/>
        <w:ind w:left="720" w:firstLine="720"/>
        <w:jc w:val="both"/>
        <w:rPr>
          <w:i/>
          <w:i/>
          <w:iCs/>
          <w:lang w:val="ru-RU"/>
        </w:rPr>
      </w:pPr>
      <w:r>
        <w:rPr>
          <w:i/>
          <w:iCs/>
          <w:lang w:val="ru-RU"/>
        </w:rPr>
        <w:t xml:space="preserve">Наши сотрудники превратили идею в легенду. И эта легенда будет жить до тех пор, пока питается неукротимым духом наших сотрудников, их безграничной энергией, их огромным рвением и горячим желанием быть первыми превзойти других.  </w:t>
      </w:r>
    </w:p>
    <w:p>
      <w:pPr>
        <w:pStyle w:val="Normal"/>
        <w:ind w:left="720" w:firstLine="720"/>
        <w:jc w:val="both"/>
        <w:rPr>
          <w:i/>
          <w:i/>
          <w:iCs/>
          <w:lang w:val="ru-RU"/>
        </w:rPr>
      </w:pPr>
      <w:r>
        <w:rPr>
          <w:i/>
          <w:iCs/>
          <w:lang w:val="ru-RU"/>
        </w:rPr>
        <w:t xml:space="preserve">Наша огромная благодарность – и наша любовь – сотрудникам Southwest Airlines за создание удивительной семьи и чудесной авиакомпании. </w:t>
      </w:r>
    </w:p>
    <w:p>
      <w:pPr>
        <w:pStyle w:val="Normal"/>
        <w:jc w:val="both"/>
        <w:rPr>
          <w:i/>
          <w:i/>
          <w:iCs/>
          <w:lang w:val="ru-RU"/>
        </w:rPr>
      </w:pPr>
      <w:r>
        <w:rPr>
          <w:i/>
          <w:iCs/>
          <w:lang w:val="ru-RU"/>
        </w:rPr>
      </w:r>
    </w:p>
    <w:p>
      <w:pPr>
        <w:pStyle w:val="Normal"/>
        <w:jc w:val="both"/>
        <w:rPr>
          <w:lang w:val="ru-RU"/>
        </w:rPr>
      </w:pPr>
      <w:r>
        <w:rPr>
          <w:lang w:val="ru-RU"/>
        </w:rPr>
        <w:t xml:space="preserve">За годы работы в компании Келлехер стал очень известным человеком. Он знал по именам тысячи сотрудников компании, его очень уважали, а когда он приходил на приемы, устраиваемые сотрудниками компании, его встречали просто как знаменитость. </w:t>
      </w:r>
    </w:p>
    <w:p>
      <w:pPr>
        <w:pStyle w:val="Normal"/>
        <w:jc w:val="both"/>
        <w:rPr>
          <w:lang w:val="ru-RU"/>
        </w:rPr>
      </w:pPr>
      <w:r>
        <w:rPr>
          <w:lang w:val="ru-RU"/>
        </w:rPr>
      </w:r>
    </w:p>
    <w:p>
      <w:pPr>
        <w:pStyle w:val="Normal"/>
        <w:jc w:val="both"/>
        <w:rPr>
          <w:b/>
          <w:b/>
          <w:bCs/>
          <w:lang w:val="ru-RU"/>
        </w:rPr>
      </w:pPr>
      <w:r>
        <w:rPr>
          <w:b/>
          <w:bCs/>
          <w:lang w:val="ru-RU"/>
        </w:rPr>
        <w:t xml:space="preserve">СТРАТЕГИЯ SOUTHWEST AIRLINES </w:t>
      </w:r>
    </w:p>
    <w:p>
      <w:pPr>
        <w:pStyle w:val="Normal"/>
        <w:jc w:val="both"/>
        <w:rPr>
          <w:b/>
          <w:b/>
          <w:bCs/>
          <w:lang w:val="ru-RU"/>
        </w:rPr>
      </w:pPr>
      <w:r>
        <w:rPr>
          <w:b/>
          <w:bCs/>
          <w:lang w:val="ru-RU"/>
        </w:rPr>
      </w:r>
    </w:p>
    <w:p>
      <w:pPr>
        <w:pStyle w:val="Normal"/>
        <w:jc w:val="both"/>
        <w:rPr>
          <w:lang w:val="ru-RU"/>
        </w:rPr>
      </w:pPr>
      <w:r>
        <w:rPr>
          <w:lang w:val="ru-RU"/>
        </w:rPr>
        <w:t>В 2001 году в американской отрасли авиаперевозок компания Southwest являлась единственной крупной компанией, совершавшей рейсы по размеченным маршрутам малой протяженности и предлагавшей свои услуги по низким тарифам. Установленные компанией тарифы были одними из самых низких в отрасли, на их долю приходилось 90 процентов рынка, разделяемого с конкурентами. С самого начала компания придерживалась стратегии, согласно которой необходимо было работать при низких издержках производства, устанавливать низкие цены на предлагаемые услуги, не допускать вычурности и излишеств в предлагаемом сервисе, предлагать всем пассажирам одинаковый вид сервиса по самым низким возможным тарифам и делать авиаперевозки доступными для большой части населения США – иначе говоря, стратегия состояла в том, чтобы наделить людей “Свободой полета”. Руководство компании было твердо убеждено в действии концепции ценовой эластичности, утверждающей, что снижение тарифов вызывает рост объема пассажирских перевозок настолько, что потеря доходов от снижения тарифов с лихвой окупается увеличением доходов от возросших объемов продажи билетов и объемов пассажирских перевозок. К примеру, когда компания Southwest только входила на рынок Флориды, она предлагала вводный тариф в размере 17 долларов за перелет из Тампы в Форт Лаудердэйл; за первый год годовое количество пассажиров, летающих по маршруту Тампа–Форт-Лаудердэйл, резко возросло на 50% до 300,000 человек. В 2000 году тариф за перелет по маршруту Тампа–Форт-Лаудердэйл составлял в среднем 56 долларов, а годовой объем перевозок приближался к цифре в 500,000; ежедневно компания совершала по 11 рейсов в каждом из направлений этого маршрута. В Манчестере, Нью-Гемпшир, пассажирооборот вырос с 1,1 миллиона в 1997 году (год, предшествующий приходу на рынок компании Southwest) до 3,5 миллионов в 2000 году и средние тарифы на перелет в один конец снизились с цифры, чуть превышавшей 300 долларов, до 129 долларов. Стратегия компании состояла в том, чтобы вводить в расписание новые рейсы по мере роста пассажиропотока в каком-либо аэропорту, предлагая, таким образом, пассажирам больший объем вариантов выбора времени рейсов в определенные пункты назначения, а также увеличивающееся количество самих пунктов назначения. Сотрудники Министерства Транспорта США ввели новый термин для обозначения успеха, которого компания Southwest добилась благодаря низким тарифам и часто выполняемым рейсам, - “Эффект Southwest”.</w:t>
      </w:r>
    </w:p>
    <w:p>
      <w:pPr>
        <w:pStyle w:val="Normal"/>
        <w:jc w:val="both"/>
        <w:rPr>
          <w:lang w:val="ru-RU"/>
        </w:rPr>
      </w:pPr>
      <w:r>
        <w:rPr>
          <w:lang w:val="ru-RU"/>
        </w:rPr>
        <w:tab/>
        <w:t xml:space="preserve">На рынке основное внимание компания Southwest делала на выполнение полетов между городами, протяженность между которыми составляла 150-700 миль, где существовал высокий потенциал для перевозок и предложения большего количества рейсов. В качестве основного правила руководители Southwest никогда не начинали планировать выполнение рейсов из того или иного аэропорта, если не видели в этом потенциала для выполнения как минимум 8 рейсов в день. На протяжении 10 прошедших лет, Southwest последовательно удерживала свое первое место на рынке, ее доля участия в работе рынка составляла 80-90% по основным 100 маршрутам для корреспондирующих городов и в целом насчитывала 65 процентов доли пассажирских перевозок по своим основным 100 маршрутам для корреспондирующих городов. На 100 основных американских рынках Southwest перевозила наибольшее количество пассажиров, несмотря на то, что обслуживала лишь 40 из этих рынков.               </w:t>
      </w:r>
    </w:p>
    <w:p>
      <w:pPr>
        <w:pStyle w:val="Normal"/>
        <w:jc w:val="both"/>
        <w:rPr>
          <w:lang w:val="ru-RU"/>
        </w:rPr>
      </w:pPr>
      <w:r>
        <w:rPr>
          <w:lang w:val="ru-RU"/>
        </w:rPr>
      </w:r>
    </w:p>
    <w:p>
      <w:pPr>
        <w:pStyle w:val="Normal"/>
        <w:jc w:val="both"/>
        <w:rPr>
          <w:b/>
          <w:b/>
          <w:bCs/>
          <w:i/>
          <w:i/>
          <w:iCs/>
          <w:lang w:val="ru-RU"/>
        </w:rPr>
      </w:pPr>
      <w:r>
        <w:rPr>
          <w:b/>
          <w:bCs/>
          <w:i/>
          <w:iCs/>
          <w:lang w:val="ru-RU"/>
        </w:rPr>
        <w:t xml:space="preserve">Снижение Издержек Производства </w:t>
      </w:r>
    </w:p>
    <w:p>
      <w:pPr>
        <w:pStyle w:val="Normal"/>
        <w:jc w:val="both"/>
        <w:rPr>
          <w:b/>
          <w:b/>
          <w:bCs/>
          <w:i/>
          <w:i/>
          <w:iCs/>
          <w:lang w:val="ru-RU"/>
        </w:rPr>
      </w:pPr>
      <w:r>
        <w:rPr>
          <w:b/>
          <w:bCs/>
          <w:i/>
          <w:iCs/>
          <w:lang w:val="ru-RU"/>
        </w:rPr>
      </w:r>
    </w:p>
    <w:p>
      <w:pPr>
        <w:pStyle w:val="Normal"/>
        <w:jc w:val="both"/>
        <w:rPr>
          <w:lang w:val="ru-RU"/>
        </w:rPr>
      </w:pPr>
      <w:r>
        <w:rPr>
          <w:lang w:val="ru-RU"/>
        </w:rPr>
        <w:t xml:space="preserve">Руководство Southwest прекрасно понимало, что установление низких тарифов делает необходимым низкие эксплуатационные расходы, так чтобы эксплуатационные расходы Southwest по пассажирским перевозкам были ниже получаемого дохода от пассажирских перевозок. За годы работы в компании Southwest был доведен до совершенства ряд рабочих стратегий, применение которых позволяло удерживать производственные издержки ниже издержек конкурентов по авиаперевозкам: </w:t>
      </w:r>
    </w:p>
    <w:p>
      <w:pPr>
        <w:pStyle w:val="Normal"/>
        <w:numPr>
          <w:ilvl w:val="0"/>
          <w:numId w:val="13"/>
        </w:numPr>
        <w:jc w:val="both"/>
        <w:rPr>
          <w:lang w:val="ru-RU"/>
        </w:rPr>
      </w:pPr>
      <w:r>
        <w:rPr>
          <w:lang w:val="ru-RU"/>
        </w:rPr>
        <w:t xml:space="preserve">Парк воздушных судов компании полностью состоял из самолетов Боинг 737. Парк, состоящий из самолетов одного типа, позволял свести к минимуму потребность в инвентаризации запасных частей, облегчал обучение персонала службы технического обслуживания и ремонтных работ, позволял улучшить уровень мастерства и скорость при проведении регламентных ремонтных работ и упростить задачу по составлению расписания  полетов для определенных рейсов. Более того, на правах заказчика, покупающего новые Боинги моделей 737-300, 737-500 и 737-700 компания Southwest могла приобретать новые самолеты по выгодным для себя ценам. Смотрите Приложение 5, где приведена небольшая статистика по парку воздушных судов Southwest. </w:t>
      </w:r>
    </w:p>
    <w:p>
      <w:pPr>
        <w:pStyle w:val="Normal"/>
        <w:numPr>
          <w:ilvl w:val="0"/>
          <w:numId w:val="13"/>
        </w:numPr>
        <w:jc w:val="both"/>
        <w:rPr>
          <w:lang w:val="ru-RU"/>
        </w:rPr>
      </w:pPr>
      <w:r>
        <w:rPr>
          <w:lang w:val="ru-RU"/>
        </w:rPr>
        <w:t xml:space="preserve">В Southwest пассажиров всячески поощряли бронировать и покупать билеты через веб-сайт компании, таким образом, отпадала необходимость оплачивать услуги посредников (агентов бюро путешествий), а, кроме того, Southwest не нужно было нанимать большее число сотрудников для работы в центрах по бронированию билетов. Издержки по продаже билетов через веб-сайт составляли одну десятую от тех издержек, что компания несла при доставке билета через агентов бюро путешествий, и почти половину от тех издержек, что были связаны с обработкой бумажного билета через внутреннюю систему бронирования билетов компании. В январе 2001 года Southwest сократила комиссионные, выплачиваемые агентам бюро путешествий до 8% цены электронного билета и 5% цены бумажного билета (прежде комиссионные на оба типа билетов составляли 10%), таким образом, максимальное комиссионное вознаграждение за билет (и электронный и бумажный) в оба конца составляло 60 долларов – по оценкам руководства такой шаг позволял компании сэкономить в 2001 году 40 миллионов долларов. В 2000 году продажа билетов через агентов бюро путешествий стала источником почти 30% доходов поступающих в Southwest (по сравнению с 40% в 1998 году); а в первом квартале 2001 года объем продажи билетов через веб-сайт составлял примерно 35%. На безбилетный проезд приходилось более 80 процентов всех продаж, что в значительной степени сократило бумажную работу. </w:t>
      </w:r>
      <w:r>
        <w:rPr>
          <w:highlight w:val="cyan"/>
          <w:lang w:val="ru-RU"/>
        </w:rPr>
        <w:t xml:space="preserve"> </w:t>
      </w:r>
    </w:p>
    <w:p>
      <w:pPr>
        <w:pStyle w:val="Normal"/>
        <w:numPr>
          <w:ilvl w:val="0"/>
          <w:numId w:val="13"/>
        </w:numPr>
        <w:jc w:val="both"/>
        <w:rPr>
          <w:lang w:val="ru-RU"/>
        </w:rPr>
      </w:pPr>
      <w:r>
        <w:rPr>
          <w:lang w:val="ru-RU"/>
        </w:rPr>
        <w:t xml:space="preserve">Компания пыталась использовать не аэропорты высокой загруженности, а аэропорты, расположенные возле крупных городов и в городах средних размеров. Это способствовало достижению более высоких (по сравнению со средними показателями отрасли) результатов по своевременному выполнению рейсов и позволяло снизить топливные издержки, которые были неизбежно высоки, если компания работала в сильно загруженных аэропортах (такие высокие издержки объяснялись тем, что в аэропорту, через который проходит интенсивное воздушное движение, самолет мог провести много времени, ожидая своей очереди на рулежной дорожке, или кружа над аэропортом в ожидании получения разрешения на посадку). Вдобавок благодаря таким действиям у компании не было необходимости платить крупные суммы за посадочные слоты или регистрационные стойки в аэропортах интенсивного движения, где посадочные слоты находились под строгим контролем и распределялись среди авиакомпаний готовых платить высокие цены. В нескольких случаях компания сумела работать по внешним границам аэропорта нескольких крупных столичных районов, выполняя рейсы в ближайшие аэропорты с менее загруженным воздушным пространством. Например, в Бостоне Southwest начала предоставлять услуги в близлежащих Провиденсе, Род-Айленде и Манчестере, Нью-Гемпшире, и поэтому некоторые пассажиры перестали пользоваться Бостонского Аэропорта Logan International. Подобным же образом некоторые пассажиры перестали пользоваться услугами нью-йоркских аэропортов LaGuardia и Kennedy International, потому что Southwest стала выполнять полеты в Ислип, Лонг-Айленд. Делая акцент на работу в менее загруженных аэропортах, Southwest стремилась снизить до минимума общее время, которое пассажиры тратили на дорогу в целом – т.е. приезд (на машине) в аэропорт, парковка, продажа и покупка билетов, посадка на самолет и, наконец, время перелета. </w:t>
      </w:r>
    </w:p>
    <w:p>
      <w:pPr>
        <w:pStyle w:val="Normal"/>
        <w:numPr>
          <w:ilvl w:val="0"/>
          <w:numId w:val="13"/>
        </w:numPr>
        <w:jc w:val="both"/>
        <w:rPr>
          <w:lang w:val="ru-RU"/>
        </w:rPr>
      </w:pPr>
      <w:r>
        <w:rPr>
          <w:lang w:val="ru-RU"/>
        </w:rPr>
        <w:t>Система выполнения полетов по размеченным маршрутам и составления на основе этой системы графика полетов в плане издержек более эффективна по сравнению с используемыми некоторыми компаниями системами транзитных аэропортов для пересадки пассажиров. При системах использования транзитных аэропортов происходит следующее: пассажиры разных рейсов прибывают с разных транзитных (или других узловых) аэропортов в центральный аэропорт в короткий промежуток времени, а затем пересаживаются на другой самолет, отправляющийся в другой транзитный аэропорт или другой подобный центр. Большая часть прибывающих и отбывающих рейсов выполняется одновременно в течение пары часов, что создает огромные нагрузки для сотрудников такого центрального аэропорта и производства в целом – наступает час-пик, а после него производство фактически простаивает в ожидании следующего раунда прибывающих/отбывающих рейсов. Напротив, система размеченных маршрутов, используемая Southwest, помогала свести к минимуму время парковки самолета возле гейта (прим.: ворота в аэропорту, через которые пассажиры проходят на посадку или по прибытии) (пассажирам не было необходимости ожидать прибытия других пассажиров из разных пунктов, чтобы перейти на нужный им рейс), и помогала сократить до минимума количество гейтов необходимых Southwest для работы (так как прибывающие и отбывающие рейсы были почти равномерно распределены на весь день). По сравнению с системами транзитных аэропортов система использования размеченных маршрутов имела своим результатом высокий коэффициент использования аэропортов и производственных мощностей, сокращая к тому же и количество используемых самолетов, и количество гейтов в терминалах необходимых для проведения полетов. Более того, благодаря достаточно равномерному движению потока пассажиров происходило равномерное распределение рабочей нагрузки на сотрудников Southwest. Руководство Southwest было твердо убеждено в том, что используемая в их компании система размеченных маршрутов имеет своим результатом высокую производительность труда и является одной из причин, в силу которых затраты компании на рабочую силу были ниже по сравнению с аналогичными затратами в компаниях конкурентов – смотрите Приложение 6.</w:t>
      </w:r>
    </w:p>
    <w:p>
      <w:pPr>
        <w:pStyle w:val="Normal"/>
        <w:numPr>
          <w:ilvl w:val="0"/>
          <w:numId w:val="13"/>
        </w:numPr>
        <w:jc w:val="both"/>
        <w:rPr>
          <w:lang w:val="ru-RU"/>
        </w:rPr>
      </w:pPr>
      <w:r>
        <w:rPr>
          <w:lang w:val="ru-RU"/>
        </w:rPr>
        <w:t xml:space="preserve">Чтобы сократить количество времени, которое сотрудники аэропортов тратили на регистрацию пассажиров, и в целом упростить процедуры бронирования мест, Southwest отказалась от практики предварительного распределения мест для пассажиров. Вместо этого было решено у ворот ведущих на посадку давать пассажирам разноцветные пластиковые карточки с указанием номера очереди. Затем производится посадка пассажиров (группами по 30 человек) в соответствии с цветами карточек и указанными на них номерами, пассажир занимает любое свободное кресло. Пассажиры, которые хотели бы сидеть на каких-то конкретных местах, должны  подойти к воротам на посадку пораньше, чтобы получить посадочный талон с самым меньшим номером, позволяющий подняться на борт одним из первых и соответственно выбрать себе место в салоне.       </w:t>
      </w:r>
    </w:p>
    <w:p>
      <w:pPr>
        <w:pStyle w:val="Normal"/>
        <w:numPr>
          <w:ilvl w:val="0"/>
          <w:numId w:val="13"/>
        </w:numPr>
        <w:jc w:val="both"/>
        <w:rPr>
          <w:lang w:val="ru-RU"/>
        </w:rPr>
      </w:pPr>
      <w:r>
        <w:rPr>
          <w:lang w:val="ru-RU"/>
        </w:rPr>
        <w:t xml:space="preserve">В обязанности бортпроводников компании входила уборка мусора из салона после того, как пассажиры сошли с борта самолета и подготовка салона для новой группы пассажиров. Обыкновенно бортпроводники успевали справиться с работой так быстро, что самолет был готов уже через несколько минут после того, как последний пассажир сошел на землю. Иногда пилоты помогали бортпроводникам. </w:t>
      </w:r>
    </w:p>
    <w:p>
      <w:pPr>
        <w:pStyle w:val="Normal"/>
        <w:numPr>
          <w:ilvl w:val="0"/>
          <w:numId w:val="13"/>
        </w:numPr>
        <w:jc w:val="both"/>
        <w:rPr>
          <w:lang w:val="ru-RU"/>
        </w:rPr>
      </w:pPr>
      <w:r>
        <w:rPr>
          <w:lang w:val="ru-RU"/>
        </w:rPr>
        <w:t xml:space="preserve">Ни на одном из своих самолетов компания не проводила компоновку салона для первого класса,  в зданиях вокзалов  компания не организовывала залы для отдыха своих постоянных клиентов. Во время полета пассажирам не подавали еду – им предлагали напитки, орешки, недавно стали подавать изюм. (В 2000 году компания Southwest предложила пассажирам 90,9 миллионов пакетиков с орешками и 7,3 миллионов пакетиков с изюмом). Так как горячей еды не подавалось, проблема с бортпитанием решалась проще, быстрее и не дорого. </w:t>
      </w:r>
    </w:p>
    <w:p>
      <w:pPr>
        <w:pStyle w:val="Normal"/>
        <w:numPr>
          <w:ilvl w:val="0"/>
          <w:numId w:val="13"/>
        </w:numPr>
        <w:jc w:val="both"/>
        <w:rPr>
          <w:lang w:val="ru-RU"/>
        </w:rPr>
      </w:pPr>
      <w:r>
        <w:rPr>
          <w:lang w:val="ru-RU"/>
        </w:rPr>
        <w:t xml:space="preserve">Компания не осуществляла перевод багажа пассажиров на рейсы, выполняемые  другими перевозчиками, - пассажиры, которым для того, чтобы добраться до пункта назначения, необходимо было пересаживаться на другой рейс, сами должны были получить свой багаж у багажной стойки Southwest, а затем идти на другой нужный им рейс. (Компания осуществляла бронирование билетов лишь на свои рейсы; пассажиры, переходящие не рейсы других авиакомпаний, должны бронировать себе билет на такие рейсы либо через агентов бюро путешествий, либо через агентства таких авиакомпаний). </w:t>
      </w:r>
    </w:p>
    <w:p>
      <w:pPr>
        <w:pStyle w:val="Normal"/>
        <w:numPr>
          <w:ilvl w:val="0"/>
          <w:numId w:val="13"/>
        </w:numPr>
        <w:jc w:val="both"/>
        <w:rPr>
          <w:lang w:val="ru-RU"/>
        </w:rPr>
      </w:pPr>
      <w:r>
        <w:rPr>
          <w:lang w:val="ru-RU"/>
        </w:rPr>
        <w:t xml:space="preserve">В середине 2001 года Southwest внедрила новое программное обеспечение, которое позволило значительно сократить количество времени необходимое для составления оптимального графика работы для летных экипажей. При 2,700 выполняемых ежедневно рейсов, 3,000 пилотов и 6,000 бортпроводников, количество операций, которые им было необходимо выполнять, равнялось 750,000. Спустя неделю для составления оптимального графика работы экипажей осталось разрешить вопросы всего лишь по 2 миллионам переменных и 90,000 ограничений. </w:t>
      </w:r>
    </w:p>
    <w:p>
      <w:pPr>
        <w:pStyle w:val="Normal"/>
        <w:numPr>
          <w:ilvl w:val="0"/>
          <w:numId w:val="13"/>
        </w:numPr>
        <w:jc w:val="both"/>
        <w:rPr>
          <w:lang w:val="ru-RU"/>
        </w:rPr>
      </w:pPr>
      <w:r>
        <w:rPr>
          <w:lang w:val="ru-RU"/>
        </w:rPr>
        <w:t xml:space="preserve">Кроме того, в 2001 году салоны самолетов компании были переоборудованы кожаными креслами (вместо кресел, обшитых тканью); специальная команда сотрудников компании провела исследование и установила, что кожаные кресла более прочны, их можно использовать в течение длительного периода времени, их проще обслуживать в техническом плане и все это окупает высокие первоначальные издержки по их приобретению.   </w:t>
      </w:r>
    </w:p>
    <w:p>
      <w:pPr>
        <w:pStyle w:val="Normal"/>
        <w:jc w:val="both"/>
        <w:rPr>
          <w:lang w:val="ru-RU"/>
        </w:rPr>
      </w:pPr>
      <w:r>
        <w:rPr>
          <w:lang w:val="ru-RU"/>
        </w:rPr>
      </w:r>
    </w:p>
    <w:p>
      <w:pPr>
        <w:pStyle w:val="Normal"/>
        <w:jc w:val="both"/>
        <w:rPr>
          <w:lang w:val="ru-RU"/>
        </w:rPr>
      </w:pPr>
      <w:r>
        <w:rPr>
          <w:lang w:val="ru-RU"/>
        </w:rPr>
        <w:t>Эксплуатационные издержки компании в процентном соотношении к получаемым ею доходам были неизменно достаточно низкими – самыми низкими по отрасли – смотрите Приложение 6. в Приложении 7 приведена подробная информация по эксплуатационным расходам компании за период 1995-2000г.г.</w:t>
      </w:r>
    </w:p>
    <w:p>
      <w:pPr>
        <w:pStyle w:val="Normal"/>
        <w:ind w:left="426" w:hanging="0"/>
        <w:jc w:val="both"/>
        <w:rPr>
          <w:lang w:val="ru-RU"/>
        </w:rPr>
      </w:pPr>
      <w:r>
        <w:rPr>
          <w:lang w:val="ru-RU"/>
        </w:rPr>
      </w:r>
    </w:p>
    <w:p>
      <w:pPr>
        <w:pStyle w:val="Normal"/>
        <w:jc w:val="both"/>
        <w:rPr>
          <w:b/>
          <w:b/>
          <w:bCs/>
          <w:i/>
          <w:i/>
          <w:iCs/>
          <w:lang w:val="ru-RU"/>
        </w:rPr>
      </w:pPr>
      <w:r>
        <w:rPr>
          <w:b/>
          <w:bCs/>
          <w:i/>
          <w:iCs/>
          <w:lang w:val="ru-RU"/>
        </w:rPr>
        <w:t xml:space="preserve">Внимание, Уделяемое Компанией Своим Пассажирам   </w:t>
      </w:r>
    </w:p>
    <w:p>
      <w:pPr>
        <w:pStyle w:val="Normal"/>
        <w:jc w:val="both"/>
        <w:rPr>
          <w:b/>
          <w:b/>
          <w:bCs/>
          <w:i/>
          <w:i/>
          <w:iCs/>
          <w:lang w:val="ru-RU"/>
        </w:rPr>
      </w:pPr>
      <w:r>
        <w:rPr>
          <w:b/>
          <w:bCs/>
          <w:i/>
          <w:iCs/>
          <w:lang w:val="ru-RU"/>
        </w:rPr>
      </w:r>
    </w:p>
    <w:p>
      <w:pPr>
        <w:pStyle w:val="Normal"/>
        <w:jc w:val="both"/>
        <w:rPr>
          <w:lang w:val="ru-RU"/>
        </w:rPr>
      </w:pPr>
      <w:r>
        <w:rPr>
          <w:lang w:val="ru-RU"/>
        </w:rPr>
        <w:t xml:space="preserve">Компания изо всех сил старалась сделать все так, чтобы пассажиры были довольны полетом. Бывало, что работающие на гейтах сотрудники встречали приходящих пассажиров веселыми вопросами или конкурсами вроде “Конкурс на самую большую дырку в носке”. Забавно одетые бортпроводники встречали пассажиров у входа на борт самолета, предлагая помощь тем, кто ищет свободное кресло. Приветствовалось, что бортпроводники проявляют свою индивидуальность, шутят с пассажирами или даже устраивают какие-нибудь розыгрыши. На некоторых рейсах бортпроводники даже играли на гармошках и пели песни во время взлетов и посадок. На одном из рейсов при посадке пассажиров в салон бортпроводники (с прикрепленными кроличьими ушками) неожиданно появлялись с возгласом: “Сюрприз!”. Иногда, если кто-нибудь из пассажиров спрашивал у бортпроводников какую еду им предложат, бортпроводник мог взять журнал и дать пассажиру вырванную из журнала картинку с изображением приготовленных блюд или деликатесов. Причем репертуар для развлечения пассажиров менялся от экипажа к экипажу. </w:t>
      </w:r>
    </w:p>
    <w:p>
      <w:pPr>
        <w:pStyle w:val="Normal"/>
        <w:ind w:firstLine="720"/>
        <w:jc w:val="both"/>
        <w:rPr/>
      </w:pPr>
      <w:r>
        <w:rPr>
          <w:lang w:val="ru-RU"/>
        </w:rPr>
        <w:t>За годы работы благодаря стараниям сотрудников о Southwest стали говорить как о компании обращающейся с пассажирами очень вежливо и делающей все, чтобы у пассажиров были веселые и довольные лица. Но даже и при этом иногда встречались люди не очень довольные работой с этой компанией. Одна, часто летающая рейсами Southwest дама прославилась в компании как “подружка по переписке”, потому что почти каждого рейса она писала в Southwest жалобы, она была недовольна абсолютно всем – компоновкой салона, отсутствием еды, цветом самолетов, яркой одеждой бортпроводниц и сотрудников, работающих на гейтах, процедурой посадки пассажиров на борт самолета и непроизвольной атмосферой полета</w:t>
      </w:r>
      <w:r>
        <w:rPr>
          <w:rStyle w:val="FootnoteCharacters"/>
          <w:rStyle w:val="FootnoteAnchor"/>
          <w:lang w:val="ru-RU"/>
        </w:rPr>
        <w:footnoteReference w:id="20"/>
      </w:r>
      <w:r>
        <w:rPr>
          <w:lang w:val="ru-RU"/>
        </w:rPr>
        <w:t xml:space="preserve">. Какое-то время сотрудники компании писали ей ответы, пытаясь объяснить, почему компания поступает так, а не иначе,  в конечном итоге все это дошло до Герба Келлехера, который быстро набросал короткую записку: “Дорогая Миссис Крабапл. Нам будет вас не хватать. С любовью, Герб”. Келлехер взял себе за правило посылать поздравления тем сотрудникам, о которых хорошо отзывались клиенты компании; письма с жалобами рассматривались, как отличная возможность для сотрудников узнать что-то новое и внести какие-то коррективы в работу компании. </w:t>
      </w:r>
    </w:p>
    <w:p>
      <w:pPr>
        <w:pStyle w:val="Normal"/>
        <w:ind w:firstLine="720"/>
        <w:jc w:val="both"/>
        <w:rPr>
          <w:lang w:val="ru-RU"/>
        </w:rPr>
      </w:pPr>
      <w:r>
        <w:rPr>
          <w:lang w:val="ru-RU"/>
        </w:rPr>
        <w:t xml:space="preserve">В 1993 году компания Southwest выпустила книгу о том, что составляет “позитивно  скандальный сервис” и почему доставка этого сервиса зависит от психологических установок сотрудников компании и стремлении заботиться о других, удовольствии от общения с людьми и еще того, что люди, с которыми ты общаешься, чувствуют, что, и ты сам получаешь от этого общения огромное удовольствие. В 1989 году Коллин Баррет посчитала, что компания начинает придерживаться слишком строгого стиля работы, и разослала всем менеджерам компании сообщение с просьбой не воспринимать правила и директивы, действующие в компании, как руководство к отклонению просьб клиентов: </w:t>
      </w:r>
    </w:p>
    <w:p>
      <w:pPr>
        <w:pStyle w:val="Normal"/>
        <w:ind w:firstLine="720"/>
        <w:jc w:val="both"/>
        <w:rPr>
          <w:lang w:val="ru-RU"/>
        </w:rPr>
      </w:pPr>
      <w:r>
        <w:rPr>
          <w:lang w:val="ru-RU"/>
        </w:rPr>
      </w:r>
    </w:p>
    <w:p>
      <w:pPr>
        <w:pStyle w:val="Normal"/>
        <w:ind w:left="720" w:hanging="0"/>
        <w:jc w:val="both"/>
        <w:rPr>
          <w:i/>
          <w:i/>
          <w:iCs/>
          <w:lang w:val="ru-RU"/>
        </w:rPr>
      </w:pPr>
      <w:r>
        <w:rPr>
          <w:i/>
          <w:iCs/>
          <w:lang w:val="ru-RU"/>
        </w:rPr>
        <w:t>Никогда ни один сотрудник не будет наказан за рассудительность и следование старому доброму здравому смыслу при оказании услуг Клиенту, – какими бы ни были существующие правила. Так давайте же не будем отходить от наших Клиентов, а в6новь обернемся к ним. Давайте начнем поощрять наших сотрудников с тем, чтобы они стали более гибкими и использовали все возможности помочь клиенту. Давайте поощрять наших Супервайзеров с тем, чтобы они подходили к клиентам с точки зрения «презумпции невиновности»</w:t>
      </w:r>
      <w:r>
        <w:rPr>
          <w:lang w:val="ru-RU"/>
        </w:rPr>
        <w:t>.</w:t>
      </w:r>
      <w:r>
        <w:rPr>
          <w:rStyle w:val="FootnoteCharacters"/>
          <w:rStyle w:val="FootnoteAnchor"/>
          <w:lang w:val="ru-RU"/>
        </w:rPr>
        <w:footnoteReference w:id="21"/>
      </w:r>
    </w:p>
    <w:p>
      <w:pPr>
        <w:pStyle w:val="Normal"/>
        <w:jc w:val="both"/>
        <w:rPr>
          <w:i/>
          <w:i/>
          <w:iCs/>
          <w:lang w:val="ru-RU"/>
        </w:rPr>
      </w:pPr>
      <w:r>
        <w:rPr>
          <w:i/>
          <w:iCs/>
          <w:lang w:val="ru-RU"/>
        </w:rPr>
      </w:r>
    </w:p>
    <w:p>
      <w:pPr>
        <w:pStyle w:val="Normal"/>
        <w:jc w:val="both"/>
        <w:rPr>
          <w:lang w:val="ru-RU"/>
        </w:rPr>
      </w:pPr>
      <w:r>
        <w:rPr>
          <w:lang w:val="ru-RU"/>
        </w:rPr>
        <w:t>Компания была убеждена, что “заразить” пассажиров духом Southwest значит получить ключ к конкурентному преимуществу; как сказал один из менеджеров Southwest: “Можно установить такие же тарифы, что и у нас, можно скопировать наши самолеты и маршруты. Но мы гордимся собой в том, что касается сервиса, который мы предоставляем нашим пассажирам”.</w:t>
      </w:r>
      <w:r>
        <w:rPr>
          <w:rStyle w:val="FootnoteCharacters"/>
          <w:rStyle w:val="FootnoteAnchor"/>
          <w:lang w:val="ru-RU"/>
        </w:rPr>
        <w:footnoteReference w:id="22"/>
      </w:r>
    </w:p>
    <w:p>
      <w:pPr>
        <w:pStyle w:val="Normal"/>
        <w:jc w:val="both"/>
        <w:rPr>
          <w:lang w:val="ru-RU"/>
        </w:rPr>
      </w:pPr>
      <w:r>
        <w:rPr>
          <w:lang w:val="ru-RU"/>
        </w:rPr>
      </w:r>
    </w:p>
    <w:p>
      <w:pPr>
        <w:pStyle w:val="Normal"/>
        <w:jc w:val="both"/>
        <w:rPr>
          <w:b/>
          <w:b/>
          <w:bCs/>
          <w:i/>
          <w:i/>
          <w:iCs/>
          <w:lang w:val="ru-RU"/>
        </w:rPr>
      </w:pPr>
      <w:r>
        <w:rPr>
          <w:b/>
          <w:bCs/>
          <w:i/>
          <w:iCs/>
          <w:lang w:val="ru-RU"/>
        </w:rPr>
        <w:t xml:space="preserve">Маркетинг и Продвижение </w:t>
      </w:r>
    </w:p>
    <w:p>
      <w:pPr>
        <w:pStyle w:val="Normal"/>
        <w:jc w:val="both"/>
        <w:rPr>
          <w:b/>
          <w:b/>
          <w:bCs/>
          <w:i/>
          <w:i/>
          <w:iCs/>
          <w:lang w:val="ru-RU"/>
        </w:rPr>
      </w:pPr>
      <w:r>
        <w:rPr>
          <w:b/>
          <w:bCs/>
          <w:i/>
          <w:iCs/>
          <w:lang w:val="ru-RU"/>
        </w:rPr>
      </w:r>
    </w:p>
    <w:p>
      <w:pPr>
        <w:pStyle w:val="Normal"/>
        <w:jc w:val="both"/>
        <w:rPr>
          <w:lang w:val="ru-RU"/>
        </w:rPr>
      </w:pPr>
      <w:r>
        <w:rPr>
          <w:lang w:val="ru-RU"/>
        </w:rPr>
        <w:t xml:space="preserve">В 2001 году, в честь празднования своего 30-летия Southwest объявила о действии с 25 июня по 26 октября специального тарифа в $30 для односторонних перелетов в 30 пунктов назначения из 35 городов. Обязательным условием для пользования специальным тарифом являлась предварительная (за семь дней) покупка билета и пассажиры должны были бронировать и  приобретать билеты на веб-сайте компании. В дополнение компания установила сниженные тарифы на рейсы, выполняемые из Финикса, Балтимора/Вашингтон, и аэропорта Love Field в Далласе, если билеты на эти рейсы приобретались за неделю и с веб-сайта Southwest.com. В этой акции приняли участие и партнеры Southwest – компании, предоставляющие в аренду автомобили, и отели – предлагая в некоторых городах аренду автомобиля за $30, 30% скидки на свои услуги и номера в гостинице за $30. В честь празднования 30 годовщины были украшены гейты, через которые проходили пассажиры компании, проводилась раздача призов, и устраивались конкурсы так, чтобы пассажиры могли “проникнуться духом Southwest”. </w:t>
      </w:r>
    </w:p>
    <w:p>
      <w:pPr>
        <w:pStyle w:val="Normal"/>
        <w:jc w:val="both"/>
        <w:rPr>
          <w:lang w:val="ru-RU"/>
        </w:rPr>
      </w:pPr>
      <w:r>
        <w:rPr>
          <w:lang w:val="ru-RU"/>
        </w:rPr>
        <w:tab/>
        <w:t xml:space="preserve">Компания Southwest был известна своей нетрадиционной, привлекающей внимание рекламой (смотрите Приложение 8), используемой для создания и укрепления индивидуального имиджа веселой и боевой компании, рекламы работы компании как “Компании Низких Тарифов” или “Компании, Которая во Все Времена Все Делает Вовремя” или сообщении о призах Triple Reward. Компания постоянно находилась в поиске новых оригинальных идей, которые могли бы ей помочь заявить о себе, рассказать свою  историю или сыграть на чувствах авиапутешественников. Текст рекламных объявлений был выдержан в стиле работы самой компании и составлялся обычно с расчетом на то, чтобы заинтриговать и развлечь авиапутешественников, а заодно и убедить их в том, что предложения Southwest действительно заслуживают внимания. Одно из рекламных объявлений Southwest предлагало всем пассажирам, которые смущались пользоваться услугами авиакомпании, предлагающей самый удобный график полетов и получающей наименьшее количество жалоб, бумажный пакет, который можно надеть на голову; в дополнение к этому в объявлении говорилось: “если же, с другой стороны, вы принадлежите к людям, считающим, что наша авиакомпания является как раз той, которая вам нужна, мы все равно дадим вам такой пакет за все те деньги, которые вы сэкономите, летая самолетами нашей компании”. В телевизионном рекламном ролике компании зрителям показали открытый пакетик орешков, лежащий на подносе, при этом голос за кадром говорил: “В силу того, что продолжительность наших рейсов по большей части невелика, еда, которую мы предлагаем на борту наших самолетов, выглядит именно так ... И точно так выглядят и наши тарифы”. Некоторые из рекламных афиш компании расхваливали частоту рейсов, выполняемых компанией, такими, например, фразами: “Austin Auften”, “Phoenix Phrequently” или “L.A.A.S.A.P.” Другая афиша была озаглавлена: “Ну, давайте же, Падре”. </w:t>
      </w:r>
    </w:p>
    <w:p>
      <w:pPr>
        <w:pStyle w:val="Normal"/>
        <w:jc w:val="both"/>
        <w:rPr>
          <w:lang w:val="ru-RU"/>
        </w:rPr>
      </w:pPr>
      <w:r>
        <w:rPr>
          <w:lang w:val="ru-RU"/>
        </w:rPr>
        <w:tab/>
        <w:t xml:space="preserve">Менеджеры не сомневались, что реклама помогала продвигать культуру компании и знакомить и сотрудников компании и пассажиров с ценностями, провозглашаемыми компанией. Начиная с 1985 года, каждый праздничный сезон компания делала телевизионную рекламу “Рождественская открытка”, с участием детей и членов семьи сотрудников компаний Ronald McDonald Houses и Southwest. </w:t>
      </w:r>
    </w:p>
    <w:p>
      <w:pPr>
        <w:pStyle w:val="Normal"/>
        <w:jc w:val="both"/>
        <w:rPr>
          <w:lang w:val="ru-RU"/>
        </w:rPr>
      </w:pPr>
      <w:r>
        <w:rPr>
          <w:lang w:val="ru-RU"/>
        </w:rPr>
      </w:r>
    </w:p>
    <w:p>
      <w:pPr>
        <w:pStyle w:val="Normal"/>
        <w:jc w:val="both"/>
        <w:rPr>
          <w:b/>
          <w:b/>
          <w:bCs/>
          <w:i/>
          <w:i/>
          <w:iCs/>
          <w:lang w:val="ru-RU"/>
        </w:rPr>
      </w:pPr>
      <w:r>
        <w:rPr>
          <w:b/>
          <w:bCs/>
          <w:i/>
          <w:iCs/>
          <w:lang w:val="ru-RU"/>
        </w:rPr>
        <w:t xml:space="preserve">Другие Стратегические Элементы </w:t>
      </w:r>
    </w:p>
    <w:p>
      <w:pPr>
        <w:pStyle w:val="Normal"/>
        <w:jc w:val="both"/>
        <w:rPr>
          <w:lang w:val="ru-RU"/>
        </w:rPr>
      </w:pPr>
      <w:r>
        <w:rPr>
          <w:lang w:val="ru-RU"/>
        </w:rPr>
        <w:t>В стратегию Southwest входили и некоторые другие элементы:</w:t>
      </w:r>
    </w:p>
    <w:p>
      <w:pPr>
        <w:pStyle w:val="Normal"/>
        <w:numPr>
          <w:ilvl w:val="0"/>
          <w:numId w:val="12"/>
        </w:numPr>
        <w:tabs>
          <w:tab w:val="clear" w:pos="720"/>
          <w:tab w:val="left" w:pos="360" w:leader="none"/>
        </w:tabs>
        <w:ind w:left="360" w:hanging="360"/>
        <w:jc w:val="both"/>
        <w:rPr/>
      </w:pPr>
      <w:r>
        <w:rPr>
          <w:i/>
          <w:iCs/>
          <w:lang w:val="ru-RU"/>
        </w:rPr>
        <w:t>Тарифная  структура неизменно остававшаяся самой простой по сравнению со структурами, используемыми всеми крупными авиакомпаниями США</w:t>
      </w:r>
      <w:r>
        <w:rPr>
          <w:lang w:val="ru-RU"/>
        </w:rPr>
        <w:t xml:space="preserve"> – на веб-сайте компании можно было легко получить информацию обо всех предлагаемых компанией тарифах, а все ограничения, которые компания устанавливала по билетам, по сравнению с подобными ограничениями, устанавливаемыми конкурентами Southwest, можно было с уверенностью назвать мягкими ограничениями. Большинство других авиакомпаний пользовалось сложными тарифными структурами, по которым цены на билет серьезно изменялись в зависимости от того, насколько заблаговременно вы приобретали этот билет, носила ли ваша поездка деловой характер или вы путешествовали ради отдыха, возмещалась ли вам стоимость билета или оплата осуществлялась переводом, и т.д.</w:t>
      </w:r>
    </w:p>
    <w:p>
      <w:pPr>
        <w:pStyle w:val="Normal"/>
        <w:numPr>
          <w:ilvl w:val="0"/>
          <w:numId w:val="12"/>
        </w:numPr>
        <w:tabs>
          <w:tab w:val="clear" w:pos="720"/>
          <w:tab w:val="left" w:pos="360" w:leader="none"/>
        </w:tabs>
        <w:ind w:left="360" w:hanging="360"/>
        <w:jc w:val="both"/>
        <w:rPr/>
      </w:pPr>
      <w:r>
        <w:rPr>
          <w:i/>
          <w:iCs/>
          <w:lang w:val="ru-RU"/>
        </w:rPr>
        <w:t xml:space="preserve">Постепенное расширение и вхождение на новые географические рынки </w:t>
      </w:r>
      <w:r>
        <w:rPr>
          <w:lang w:val="ru-RU"/>
        </w:rPr>
        <w:t xml:space="preserve">– прежде чем добавить к своей системе маршрутов новые города/аэропорты, компания старалась убедиться в том, что рынок дневных рейсов, в тех городах и аэропортах, в которых она сейчас работала, для нее работал исправно. Обыкновенно за один год работы компания добавляла только один/два новых города к каждой действующей системе маршрутов. При выборе новых городов компания пыталась определить корреспондирующие города, которые позволили бы ей работать с серьезными объемами пассажирских перевозок при действующей в компании системе низких тарифов и частых рейсов. Руководство было уверено, что большое количество рейсов отвечало требованиям бизнесменов с точки зрения удобного и гибкого расписания – и, если бизнесмен случайно опаздывал или пропускал свой рейс, он мог особенно не расстраиваться потому, что перерыв между рейсами был небольшим, и он мог улететь следующим самолетом. </w:t>
      </w:r>
    </w:p>
    <w:p>
      <w:pPr>
        <w:pStyle w:val="Normal"/>
        <w:numPr>
          <w:ilvl w:val="0"/>
          <w:numId w:val="12"/>
        </w:numPr>
        <w:tabs>
          <w:tab w:val="clear" w:pos="720"/>
          <w:tab w:val="left" w:pos="360" w:leader="none"/>
        </w:tabs>
        <w:ind w:left="360" w:hanging="360"/>
        <w:jc w:val="both"/>
        <w:rPr/>
      </w:pPr>
      <w:r>
        <w:rPr>
          <w:i/>
          <w:iCs/>
          <w:lang w:val="ru-RU"/>
        </w:rPr>
        <w:t>Дополнительные рейсы в тех регионах, где конкуренты сокращали свои рейсы</w:t>
      </w:r>
      <w:r>
        <w:rPr>
          <w:lang w:val="ru-RU"/>
        </w:rPr>
        <w:t xml:space="preserve"> – когда в 1990 году компания US Airways приобрела базирующуюся в Калифорнии компанию Pacific Southwest Airlines и стала сокращать количество рейсов выполняемых по северным и южным маршрутам в Калифорнии, компания Southwest на две трети сократила некоторые из тарифов, используемых в Калифорнии, и ввела дополнительные рейсы из аэропортов Бербанк и Онтарио (расположенных поблизости от Лос-Анджелеса) в Окленд – эти шаги помогли Southwest стать вторым по размерам перевозчиком Калифорнии после United. После того, как American Airlines закрыла свои транзитные аэропорты в Нашвилле и Сан-Хосе, Southwest сразу же увеличила количество рейсов выполняемых в эти аэропорты и из этих аэропортов. Когда в ноябре 1990 года компания Midway Airlines прекратила свои полеты, Southwest быстро определила рейсы, которые стала выполнять в аэропорт Midway в Чикаго – а в 2001 году Midway был одним  из самых крупных пунктов аэропортов, в которых работала Southwest (123 ежедневных рейса) (смотрите Приложение 2).  </w:t>
      </w:r>
    </w:p>
    <w:p>
      <w:pPr>
        <w:pStyle w:val="Normal"/>
        <w:numPr>
          <w:ilvl w:val="0"/>
          <w:numId w:val="12"/>
        </w:numPr>
        <w:tabs>
          <w:tab w:val="clear" w:pos="720"/>
          <w:tab w:val="left" w:pos="360" w:leader="none"/>
        </w:tabs>
        <w:ind w:left="360" w:hanging="360"/>
        <w:jc w:val="both"/>
        <w:rPr/>
      </w:pPr>
      <w:r>
        <w:rPr>
          <w:i/>
          <w:iCs/>
          <w:lang w:val="ru-RU"/>
        </w:rPr>
        <w:t xml:space="preserve">Привлекательная программа для частых пассажиров </w:t>
      </w:r>
      <w:r>
        <w:rPr>
          <w:lang w:val="ru-RU"/>
        </w:rPr>
        <w:t xml:space="preserve">– члены программы “Rapid Rewards” компании Southwest получали бесплатный билет на перелет в оба конца по любому из действующих маршрутов компании, билет был действителен в течение года и  предоставлялся пассажиру после покупки восьми билетов в оба конца. Не было ограничений по поводу того, какое количество таких пассажиров может летать на одном рейсе, лишь иногда это касалось некоторых рейсов, выполняемых накануне праздников или в праздничные дни. В отрасли авиаперевозок Southwest была известна как самая щедрая компания в плане составления программ для частых пассажиров и в этой связи сама компания довольно часто получала разнообразные призы и награды. </w:t>
      </w:r>
    </w:p>
    <w:p>
      <w:pPr>
        <w:pStyle w:val="Normal"/>
        <w:numPr>
          <w:ilvl w:val="0"/>
          <w:numId w:val="12"/>
        </w:numPr>
        <w:tabs>
          <w:tab w:val="clear" w:pos="720"/>
          <w:tab w:val="left" w:pos="360" w:leader="none"/>
        </w:tabs>
        <w:ind w:left="360" w:hanging="360"/>
        <w:jc w:val="both"/>
        <w:rPr/>
      </w:pPr>
      <w:r>
        <w:rPr>
          <w:i/>
          <w:iCs/>
          <w:lang w:val="ru-RU"/>
        </w:rPr>
        <w:t>Дополнительные беспосадочные рейсы</w:t>
      </w:r>
      <w:r>
        <w:rPr>
          <w:lang w:val="ru-RU"/>
        </w:rPr>
        <w:t xml:space="preserve"> – несмотря на то, что фактическое время нахождения в воздухе для более 85% рейсов компании составляло менее 90 минут, компания благоразумно добавляла беспосадочные рейсы в более отдаленные аэропорты, где имелся потенциал для достижения высокого объема пассажирских перевозок и получения прибыли при использовании низких тарифов. В 2000 году протяженность более 420 рейсов компании составляла более 750 миль – этот показатель значительно вырос по сравнению с данными за 1995 год; протяженность самого длительного магистрального полета (из Провиденса в Финикс) составляла 2,300 миль. </w:t>
      </w:r>
    </w:p>
    <w:p>
      <w:pPr>
        <w:pStyle w:val="Normal"/>
        <w:numPr>
          <w:ilvl w:val="0"/>
          <w:numId w:val="12"/>
        </w:numPr>
        <w:tabs>
          <w:tab w:val="clear" w:pos="720"/>
          <w:tab w:val="left" w:pos="360" w:leader="none"/>
        </w:tabs>
        <w:ind w:left="360" w:hanging="360"/>
        <w:jc w:val="both"/>
        <w:rPr/>
      </w:pPr>
      <w:r>
        <w:rPr>
          <w:i/>
          <w:iCs/>
          <w:lang w:val="ru-RU"/>
        </w:rPr>
        <w:t xml:space="preserve">Самое серьезное внимание, уделяемое вопросам безопасности полетов и высококачественного технического обслуживания </w:t>
      </w:r>
      <w:r>
        <w:rPr>
          <w:lang w:val="ru-RU"/>
        </w:rPr>
        <w:t xml:space="preserve">– за 30 лет работы ни один из самолетов компании ни разу не попал в аварию. В компании действует одна из самых тщательно разработанных программ проведения технического обслуживания. Система управления воздушным движением, используемая в компании и соответствующая последним достижениям техники, помогала снизить до минимума задержки рейсов, вызванные погодными и производственными условиями. </w:t>
      </w:r>
    </w:p>
    <w:p>
      <w:pPr>
        <w:pStyle w:val="Normal"/>
        <w:numPr>
          <w:ilvl w:val="0"/>
          <w:numId w:val="12"/>
        </w:numPr>
        <w:tabs>
          <w:tab w:val="clear" w:pos="720"/>
          <w:tab w:val="left" w:pos="360" w:leader="none"/>
        </w:tabs>
        <w:ind w:left="360" w:hanging="360"/>
        <w:jc w:val="both"/>
        <w:rPr/>
      </w:pPr>
      <w:r>
        <w:rPr>
          <w:i/>
          <w:iCs/>
          <w:lang w:val="ru-RU"/>
        </w:rPr>
        <w:t xml:space="preserve">Улучшение текущей работы и выполнения рейсов, которые в 2000 году несколько выбились из графика </w:t>
      </w:r>
      <w:r>
        <w:rPr>
          <w:lang w:val="ru-RU"/>
        </w:rPr>
        <w:t xml:space="preserve">– компания прибавила 5-10 минут к графику расписания рейсов, которые часто задерживались из-за несовершенного выполнения текущей работы.  </w:t>
      </w:r>
    </w:p>
    <w:p>
      <w:pPr>
        <w:pStyle w:val="Normal"/>
        <w:jc w:val="both"/>
        <w:rPr/>
      </w:pPr>
      <w:r>
        <w:rPr>
          <w:lang w:val="ru-RU"/>
        </w:rPr>
        <w:t>В соответствии с проводимой руководством Southwest политикой стратегия низких издержек, отсутствия излишеств и вычурности, надежность и дружелюбие позволяли пассажирам извлечь “больше пользы из меньших денег” (а не получать “худшее качество за меньшие деньги”). Келлехер говорил: “Каждый оценит очень хороший сервис, предлагаемый по очень разумной цене”.</w:t>
      </w:r>
      <w:r>
        <w:rPr>
          <w:rStyle w:val="FootnoteCharacters"/>
          <w:rStyle w:val="FootnoteAnchor"/>
          <w:lang w:val="ru-RU"/>
        </w:rPr>
        <w:footnoteReference w:id="23"/>
      </w:r>
      <w:r>
        <w:rPr>
          <w:lang w:val="ru-RU"/>
        </w:rPr>
        <w:t xml:space="preserve"> </w:t>
      </w:r>
    </w:p>
    <w:p>
      <w:pPr>
        <w:pStyle w:val="Normal"/>
        <w:jc w:val="both"/>
        <w:rPr>
          <w:lang w:val="ru-RU"/>
        </w:rPr>
      </w:pPr>
      <w:r>
        <w:rPr>
          <w:lang w:val="ru-RU"/>
        </w:rPr>
      </w:r>
    </w:p>
    <w:p>
      <w:pPr>
        <w:pStyle w:val="Normal"/>
        <w:jc w:val="both"/>
        <w:rPr>
          <w:b/>
          <w:b/>
          <w:bCs/>
          <w:lang w:val="ru-RU"/>
        </w:rPr>
      </w:pPr>
      <w:r>
        <w:rPr>
          <w:b/>
          <w:bCs/>
          <w:lang w:val="ru-RU"/>
        </w:rPr>
        <w:t xml:space="preserve">РАБОТА КОМПАНИИ ПОД РУКОВОДСТВОМ КЕЛЛЕХЕРА </w:t>
      </w:r>
    </w:p>
    <w:p>
      <w:pPr>
        <w:pStyle w:val="Normal"/>
        <w:jc w:val="both"/>
        <w:rPr>
          <w:b/>
          <w:b/>
          <w:bCs/>
          <w:lang w:val="ru-RU"/>
        </w:rPr>
      </w:pPr>
      <w:r>
        <w:rPr>
          <w:b/>
          <w:bCs/>
          <w:lang w:val="ru-RU"/>
        </w:rPr>
      </w:r>
    </w:p>
    <w:p>
      <w:pPr>
        <w:pStyle w:val="Normal"/>
        <w:jc w:val="both"/>
        <w:rPr/>
      </w:pPr>
      <w:r>
        <w:rPr>
          <w:lang w:val="ru-RU"/>
        </w:rPr>
        <w:t xml:space="preserve">В течение 10 лет – с 1991 по 2000 г.г. – среди крупных авиакомпаний США компания Southwest занимала первое место по степени удовлетворения потребностей пассажиров. Компания была удостоена многочисленных наград. Недавние исследования, проведенные журналом </w:t>
      </w:r>
      <w:r>
        <w:rPr>
          <w:i/>
          <w:iCs/>
          <w:lang w:val="ru-RU"/>
        </w:rPr>
        <w:t>Fortune</w:t>
      </w:r>
      <w:r>
        <w:rPr>
          <w:lang w:val="ru-RU"/>
        </w:rPr>
        <w:t xml:space="preserve">, показали, что потребители называли эту компанию самой любимой и удивительной компанией Америки и одной из самых восхитительных авиакомпаний мира – а в 1997, 1998, 1999 и 2000 годах, по мнению респондентов Southwest была самой удивительной компанией мира, которая достойна восхищения. Через несколько лет Southwest занимала третье место (и выше) в десятке коммерческих авиакомпаний США в исследовании на определение рейтинга компаний по качеству предлагаемых ими услуг (исследование проводилось Школой Бизнеса при Университете Уичито и Университетом Небраски в Авиационном Институте Омахи); система определения рейтинга по качеству пользовалась средневзвешенными показателями по текущей деятельности компаний, обработке багажа, принудительным отказам пассажирам в перевозке и комбинации из 11 категорий жалоб пассажиров. Веб-сайт Southwest получил главные награды журналов </w:t>
      </w:r>
      <w:r>
        <w:rPr>
          <w:i/>
          <w:iCs/>
          <w:lang w:val="ru-RU"/>
        </w:rPr>
        <w:t xml:space="preserve">Business Week </w:t>
      </w:r>
      <w:r>
        <w:rPr>
          <w:lang w:val="ru-RU"/>
        </w:rPr>
        <w:t>и</w:t>
      </w:r>
      <w:r>
        <w:rPr>
          <w:i/>
          <w:iCs/>
          <w:lang w:val="ru-RU"/>
        </w:rPr>
        <w:t xml:space="preserve"> PC Magazine</w:t>
      </w:r>
      <w:r>
        <w:rPr>
          <w:lang w:val="ru-RU"/>
        </w:rPr>
        <w:t xml:space="preserve">. В 2001 году журнал </w:t>
      </w:r>
      <w:r>
        <w:rPr>
          <w:i/>
          <w:iCs/>
          <w:lang w:val="ru-RU"/>
        </w:rPr>
        <w:t>Business Ethics</w:t>
      </w:r>
      <w:r>
        <w:rPr>
          <w:lang w:val="ru-RU"/>
        </w:rPr>
        <w:t xml:space="preserve"> включил Southwest Airlines в список “100 Лучших Компаний с Высокой Гражданской Ответственностью”. </w:t>
      </w:r>
    </w:p>
    <w:p>
      <w:pPr>
        <w:pStyle w:val="Normal"/>
        <w:ind w:firstLine="720"/>
        <w:jc w:val="both"/>
        <w:rPr>
          <w:lang w:val="ru-RU"/>
        </w:rPr>
      </w:pPr>
      <w:r>
        <w:rPr>
          <w:lang w:val="ru-RU"/>
        </w:rPr>
        <w:t xml:space="preserve">В Приложениях 9 и 10 приведена относительная статистика результатов деятельности Southwest по сравнению с некоторыми другими коммерческими авиакомпаниями.      </w:t>
      </w:r>
    </w:p>
    <w:p>
      <w:pPr>
        <w:pStyle w:val="Normal"/>
        <w:jc w:val="both"/>
        <w:rPr>
          <w:lang w:val="ru-RU"/>
        </w:rPr>
      </w:pPr>
      <w:r>
        <w:rPr>
          <w:lang w:val="ru-RU"/>
        </w:rPr>
      </w:r>
    </w:p>
    <w:p>
      <w:pPr>
        <w:pStyle w:val="Normal"/>
        <w:jc w:val="both"/>
        <w:rPr>
          <w:b/>
          <w:b/>
          <w:bCs/>
          <w:lang w:val="ru-RU"/>
        </w:rPr>
      </w:pPr>
      <w:r>
        <w:rPr>
          <w:b/>
          <w:bCs/>
          <w:lang w:val="ru-RU"/>
        </w:rPr>
        <w:t xml:space="preserve">ПРАКТИКА И КУЛЬТУРА КАДРОВОЙ ПОЛИТИКИ SOUTHWEST </w:t>
      </w:r>
    </w:p>
    <w:p>
      <w:pPr>
        <w:pStyle w:val="Normal"/>
        <w:jc w:val="both"/>
        <w:rPr>
          <w:b/>
          <w:b/>
          <w:bCs/>
          <w:lang w:val="ru-RU"/>
        </w:rPr>
      </w:pPr>
      <w:r>
        <w:rPr>
          <w:b/>
          <w:bCs/>
          <w:lang w:val="ru-RU"/>
        </w:rPr>
      </w:r>
    </w:p>
    <w:p>
      <w:pPr>
        <w:pStyle w:val="Normal"/>
        <w:jc w:val="both"/>
        <w:rPr>
          <w:lang w:val="ru-RU"/>
        </w:rPr>
      </w:pPr>
      <w:r>
        <w:rPr>
          <w:lang w:val="ru-RU"/>
        </w:rPr>
        <w:t xml:space="preserve">Хотя устои многих компаний говорили о том, что на первом месте стоит клиент, принцип работы Southwest утверждал, что на первом месте стоят сотрудники компании, а заказчики и клиенты занимают второе место. Важность, придаваемая вопросам кадровой политики, полностью отражала убеждения руководства компании в том, что предоставление заказчику высококачественных услуг возможно только в том случае, когда сотрудники не только с рвением относятся к выполняемой ими работе, но и чувствуют со стороны компании реальную заботу о себе и безопасности своего рабочего места. Основной тезис Southwest состоял в следующем: сделай так, чтобы твои сотрудники были счастливы, а уж они позаботятся о том, чтобы счастливы были клиенты твоей компании. </w:t>
      </w:r>
    </w:p>
    <w:p>
      <w:pPr>
        <w:pStyle w:val="Normal"/>
        <w:jc w:val="both"/>
        <w:rPr>
          <w:lang w:val="ru-RU"/>
        </w:rPr>
      </w:pPr>
      <w:r>
        <w:rPr>
          <w:lang w:val="ru-RU"/>
        </w:rPr>
        <w:tab/>
        <w:t>То, насколько важными компания считала своих сотрудников, показано в отрывке из годового отчета Southwest за 2000 год:</w:t>
      </w:r>
    </w:p>
    <w:p>
      <w:pPr>
        <w:pStyle w:val="Normal"/>
        <w:jc w:val="both"/>
        <w:rPr>
          <w:i/>
          <w:i/>
          <w:iCs/>
          <w:lang w:val="ru-RU"/>
        </w:rPr>
      </w:pPr>
      <w:r>
        <w:rPr>
          <w:lang w:val="ru-RU"/>
        </w:rPr>
        <w:tab/>
      </w:r>
    </w:p>
    <w:p>
      <w:pPr>
        <w:pStyle w:val="Normal"/>
        <w:ind w:left="720" w:hanging="0"/>
        <w:jc w:val="both"/>
        <w:rPr>
          <w:i/>
          <w:i/>
          <w:iCs/>
          <w:lang w:val="ru-RU"/>
        </w:rPr>
      </w:pPr>
      <w:r>
        <w:rPr>
          <w:i/>
          <w:iCs/>
          <w:lang w:val="ru-RU"/>
        </w:rPr>
        <w:t>Наши сотрудники это сердечные, заботливые и сострадательные люди, готовые сделать все, что необходимо для того, чтобы помочь своим согражданам ощутить Свободу Полета. Они испытывают чувство гордости за то, что могут сделать для других что-то хорошее. Они построили уникальную и мощную культуру показывающую, что единственный способ выполнить нашу миссию (которая заключается в том, чтобы сделать авиаперелеты доступными другим людям), получая при этом достаточную прибыль, обеспечивая безопасность рабочих мест и участие в прибылях, состоит в том, чтобы удерживать низкий уровень издержек и высокий  уровень Сервиса.</w:t>
      </w:r>
    </w:p>
    <w:p>
      <w:pPr>
        <w:pStyle w:val="Normal"/>
        <w:ind w:left="720" w:hanging="0"/>
        <w:jc w:val="both"/>
        <w:rPr>
          <w:i/>
          <w:i/>
          <w:iCs/>
          <w:lang w:val="ru-RU"/>
        </w:rPr>
      </w:pPr>
      <w:r>
        <w:rPr>
          <w:i/>
          <w:iCs/>
          <w:lang w:val="ru-RU"/>
        </w:rPr>
        <w:tab/>
        <w:t>Самым важным активом нашей компании являются наши сотрудники, поэтому мы так много внимания и сил уделяем найму Замечательных людей настроенных на успех. В силу нашей известности как компании являющейся хорошим местом для работы с хорошими возможностями карьерного роста и безопасного будущего, большое количество людей заинтересованы в том, чтобы работать у нас...  Как только человек принят на работу, мы создаем для него среду, наделяющую его свободой в плане применения творческих идей и изменения жизни к лучшему. Хотя мы и предлагаем конкурентный пакет вознаграждений, Боевой Дух и Культура нашей компании живы именно благодаря тому, что наши сотрудники чувствуют себя владельцами нашей компании, гордятся командными достижениями, получают удовлетворение от своего труда, поэтому то мы и продолжаем удерживать эту планку успеха.</w:t>
      </w:r>
    </w:p>
    <w:p>
      <w:pPr>
        <w:pStyle w:val="Normal"/>
        <w:jc w:val="both"/>
        <w:rPr>
          <w:i/>
          <w:i/>
          <w:iCs/>
          <w:lang w:val="ru-RU"/>
        </w:rPr>
      </w:pPr>
      <w:r>
        <w:rPr>
          <w:i/>
          <w:iCs/>
          <w:lang w:val="ru-RU"/>
        </w:rPr>
      </w:r>
    </w:p>
    <w:p>
      <w:pPr>
        <w:pStyle w:val="Normal"/>
        <w:jc w:val="both"/>
        <w:rPr>
          <w:lang w:val="ru-RU"/>
        </w:rPr>
      </w:pPr>
      <w:r>
        <w:rPr>
          <w:lang w:val="ru-RU"/>
        </w:rPr>
        <w:t xml:space="preserve">В 1989 году Отдел Кадров был переименован в Народный Отдел; руководитель отдела получил титул народного вице-президента. </w:t>
      </w:r>
    </w:p>
    <w:p>
      <w:pPr>
        <w:pStyle w:val="Normal"/>
        <w:jc w:val="both"/>
        <w:rPr>
          <w:lang w:val="ru-RU"/>
        </w:rPr>
      </w:pPr>
      <w:r>
        <w:rPr>
          <w:lang w:val="ru-RU"/>
        </w:rPr>
      </w:r>
    </w:p>
    <w:p>
      <w:pPr>
        <w:pStyle w:val="Normal"/>
        <w:jc w:val="both"/>
        <w:rPr>
          <w:b/>
          <w:b/>
          <w:bCs/>
          <w:i/>
          <w:i/>
          <w:iCs/>
          <w:lang w:val="ru-RU"/>
        </w:rPr>
      </w:pPr>
      <w:r>
        <w:rPr>
          <w:b/>
          <w:bCs/>
          <w:i/>
          <w:iCs/>
          <w:lang w:val="ru-RU"/>
        </w:rPr>
        <w:t xml:space="preserve">Найм, Отбор и Прием на Работу  </w:t>
      </w:r>
    </w:p>
    <w:p>
      <w:pPr>
        <w:pStyle w:val="Normal"/>
        <w:jc w:val="both"/>
        <w:rPr>
          <w:b/>
          <w:b/>
          <w:bCs/>
          <w:i/>
          <w:i/>
          <w:iCs/>
          <w:lang w:val="ru-RU"/>
        </w:rPr>
      </w:pPr>
      <w:r>
        <w:rPr>
          <w:b/>
          <w:bCs/>
          <w:i/>
          <w:iCs/>
          <w:lang w:val="ru-RU"/>
        </w:rPr>
      </w:r>
    </w:p>
    <w:p>
      <w:pPr>
        <w:pStyle w:val="Normal"/>
        <w:jc w:val="both"/>
        <w:rPr>
          <w:lang w:val="ru-RU"/>
        </w:rPr>
      </w:pPr>
      <w:r>
        <w:rPr>
          <w:lang w:val="ru-RU"/>
        </w:rPr>
        <w:t>В компании Southwest набирают по психологическим установкам, а обучают необходимым навыкам. Келлехер объяснял:</w:t>
      </w:r>
    </w:p>
    <w:p>
      <w:pPr>
        <w:pStyle w:val="Normal"/>
        <w:jc w:val="both"/>
        <w:rPr>
          <w:lang w:val="ru-RU"/>
        </w:rPr>
      </w:pPr>
      <w:r>
        <w:rPr>
          <w:lang w:val="ru-RU"/>
        </w:rPr>
      </w:r>
    </w:p>
    <w:p>
      <w:pPr>
        <w:pStyle w:val="Normal"/>
        <w:ind w:left="720" w:hanging="0"/>
        <w:jc w:val="both"/>
        <w:rPr/>
      </w:pPr>
      <w:r>
        <w:rPr>
          <w:i/>
          <w:iCs/>
          <w:lang w:val="ru-RU"/>
        </w:rPr>
        <w:t>Что касается навыков, то мы можем научить людей всему необходимому. Но есть кое-что, что не в наших силах, а именно мы не можем изменить психологические установки человека. Поэтому мы предпочитаем принять на работу неквалифицированного человека с хорошими психологическими установками, чем человека высококвалифицированного, но с плохими установками.</w:t>
      </w:r>
      <w:r>
        <w:rPr>
          <w:rStyle w:val="FootnoteCharacters"/>
          <w:rStyle w:val="FootnoteAnchor"/>
          <w:i/>
          <w:iCs/>
          <w:lang w:val="ru-RU"/>
        </w:rPr>
        <w:footnoteReference w:id="24"/>
      </w:r>
      <w:r>
        <w:rPr>
          <w:i/>
          <w:iCs/>
          <w:lang w:val="ru-RU"/>
        </w:rPr>
        <w:t xml:space="preserve">      </w:t>
      </w:r>
      <w:r>
        <w:rPr>
          <w:lang w:val="ru-RU"/>
        </w:rPr>
        <w:t xml:space="preserve">   </w:t>
      </w:r>
      <w:r>
        <w:rPr>
          <w:b/>
          <w:bCs/>
          <w:i/>
          <w:iCs/>
          <w:lang w:val="ru-RU"/>
        </w:rPr>
        <w:t xml:space="preserve"> </w:t>
      </w:r>
      <w:r>
        <w:rPr>
          <w:i/>
          <w:iCs/>
          <w:lang w:val="ru-RU"/>
        </w:rPr>
        <w:t xml:space="preserve">            </w:t>
      </w:r>
      <w:r>
        <w:rPr>
          <w:lang w:val="ru-RU"/>
        </w:rPr>
        <w:t xml:space="preserve"> </w:t>
      </w:r>
    </w:p>
    <w:p>
      <w:pPr>
        <w:pStyle w:val="Normal"/>
        <w:jc w:val="both"/>
        <w:rPr>
          <w:lang w:val="ru-RU"/>
        </w:rPr>
      </w:pPr>
      <w:r>
        <w:rPr>
          <w:lang w:val="ru-RU"/>
        </w:rPr>
      </w:r>
    </w:p>
    <w:p>
      <w:pPr>
        <w:pStyle w:val="Normal"/>
        <w:jc w:val="both"/>
        <w:rPr/>
      </w:pPr>
      <w:r>
        <w:rPr>
          <w:lang w:val="ru-RU"/>
        </w:rPr>
        <w:t xml:space="preserve">По убеждению руководства обеспечение высокого уровня сервиса возможно благодаря тем сотрудникам, которые искренне уверены в том, что клиенты очень важны для компании, а не тем, кого </w:t>
      </w:r>
      <w:r>
        <w:rPr>
          <w:i/>
          <w:iCs/>
          <w:lang w:val="ru-RU"/>
        </w:rPr>
        <w:t>научили вести</w:t>
      </w:r>
      <w:r>
        <w:rPr>
          <w:lang w:val="ru-RU"/>
        </w:rPr>
        <w:t xml:space="preserve"> </w:t>
      </w:r>
      <w:r>
        <w:rPr>
          <w:i/>
          <w:iCs/>
          <w:lang w:val="ru-RU"/>
        </w:rPr>
        <w:t>себя так, будто клиенты действительно важны</w:t>
      </w:r>
      <w:r>
        <w:rPr>
          <w:lang w:val="ru-RU"/>
        </w:rPr>
        <w:t xml:space="preserve">. В Southwest царило убеждение в том, что дух высококачественного, веселого, непринужденного и гостеприимного сервиса создается в сердцах и душах тех сотрудников компании, которые сами по себе являются жизнерадостными, веселыми и энергичными людьми, любящими свою работу и компанию, на которую они работают, которым можно доверять и которые могут выполнять работу, полагаясь на свое усмотрение. Набор претендентов на рабочие места Southwest осуществляет через газетные рекламные объявления, ярмарки рабочих мест и Интернет; многие люди подают свои документы на прием на работу в Southwest, потому что журнал “Fortune” назвал эту компанию одним из лучших американских работодателей, или потому что в качестве пассажиров были поражены опытом работы с этой компанией. Газетные объявления о найме на работу были построены так, чтобы привлечь внимание людей поддерживающих “ориентацию на личность” практикуемую в Southwest. К примеру, одно из объявлений содержало фотографию Герба Келлехера, изображающего Элвиса Пресли, и гласило: </w:t>
      </w:r>
    </w:p>
    <w:p>
      <w:pPr>
        <w:pStyle w:val="Normal"/>
        <w:jc w:val="both"/>
        <w:rPr>
          <w:lang w:val="ru-RU"/>
        </w:rPr>
      </w:pPr>
      <w:r>
        <w:rPr>
          <w:lang w:val="ru-RU"/>
        </w:rPr>
        <w:tab/>
      </w:r>
    </w:p>
    <w:p>
      <w:pPr>
        <w:pStyle w:val="Normal"/>
        <w:ind w:left="720" w:hanging="0"/>
        <w:jc w:val="both"/>
        <w:rPr/>
      </w:pPr>
      <w:r>
        <w:rPr>
          <w:i/>
          <w:iCs/>
          <w:lang w:val="ru-RU"/>
        </w:rPr>
        <w:t>Работа там, где засветился сам Элвис. Что она вам дает? Помогает стать коммуникабельным. И даже немного ставит вас в центр. И подготовьтесь к  тому, что вы задержитесь у нас, по крайней мере, на некоторое время. Кроме всего прочего коэффициент текучести кадров в нашей компании самый низкий в отрасли. Если вы решили, что все это звучит не плохо, просто позвоните на нашу рабочую линию или отошлите нам свое резюме. С пометкой «для Элвиса».</w:t>
      </w:r>
      <w:r>
        <w:rPr>
          <w:rStyle w:val="FootnoteCharacters"/>
          <w:rStyle w:val="FootnoteAnchor"/>
          <w:lang w:val="ru-RU"/>
        </w:rPr>
        <w:footnoteReference w:id="25"/>
      </w:r>
      <w:r>
        <w:rPr>
          <w:lang w:val="ru-RU"/>
        </w:rPr>
        <w:t xml:space="preserve"> </w:t>
      </w:r>
      <w:r>
        <w:rPr>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t xml:space="preserve">Все заявления о приеме на работу проходят через Народный Отдел. </w:t>
      </w:r>
    </w:p>
    <w:p>
      <w:pPr>
        <w:pStyle w:val="Normal"/>
        <w:jc w:val="both"/>
        <w:rPr>
          <w:lang w:val="ru-RU"/>
        </w:rPr>
      </w:pPr>
      <w:r>
        <w:rPr>
          <w:lang w:val="ru-RU"/>
        </w:rPr>
      </w:r>
    </w:p>
    <w:p>
      <w:pPr>
        <w:pStyle w:val="Normal"/>
        <w:jc w:val="both"/>
        <w:rPr/>
      </w:pPr>
      <w:r>
        <w:rPr>
          <w:b/>
          <w:bCs/>
          <w:i/>
          <w:iCs/>
          <w:lang w:val="ru-RU"/>
        </w:rPr>
        <w:t>Отбор Кандидатов</w:t>
        <w:tab/>
        <w:tab/>
      </w:r>
      <w:r>
        <w:rPr>
          <w:lang w:val="ru-RU"/>
        </w:rPr>
        <w:t>При приеме на должности, подразумевающие личное общение с пассажирами, компания отбирает ориентированных на общение с людьми экстравертов с хорошим чувством юмора. Выявить таких людей компания пытается посредством определения способности кандидата читать человеческие эмоции и отвечать на них искренне, с заботой и сопереживанием. Компания заинтересована в том, чтобы выполняемая сотрудниками работа демонстрировала их неподдельное удовольствие от человеческого общения, заботы о пассажирах и работы как таковой, а не являлась бы свидетельством того, что сотрудник просто вынужден или обучен выполнять эту работу. По словам Келлехера: “Нам интересны люди, которые отдаются работе, сосредотачиваются на других людях, которых мотивирует возможность помочь другим. Нам не интересны самодовольные наблюдатели”.</w:t>
      </w:r>
      <w:r>
        <w:rPr>
          <w:rStyle w:val="FootnoteCharacters"/>
          <w:rStyle w:val="FootnoteAnchor"/>
          <w:lang w:val="ru-RU"/>
        </w:rPr>
        <w:footnoteReference w:id="26"/>
      </w:r>
      <w:r>
        <w:rPr>
          <w:lang w:val="ru-RU"/>
        </w:rPr>
        <w:t xml:space="preserve"> В дополнение к установке “напевания во время работы” Southwest привлекали кандидаты способные действовать инициативно, работать в согласии со своими коллегами по работе и разделять общий корпоративный дух. </w:t>
      </w:r>
    </w:p>
    <w:p>
      <w:pPr>
        <w:pStyle w:val="Normal"/>
        <w:ind w:firstLine="720"/>
        <w:jc w:val="both"/>
        <w:rPr>
          <w:lang w:val="ru-RU"/>
        </w:rPr>
      </w:pPr>
      <w:r>
        <w:rPr>
          <w:lang w:val="ru-RU"/>
        </w:rPr>
        <w:t xml:space="preserve">При отборе кандидатов в Southwest не прибегают к тестам на установление личности и не спрашивают кандидата о том, что он сделал бы в той или иной гипотетической ситуации. Вместо этого в компании полагаются на Целевой Отбор – проводят интервью, программа которого была разработана фирмой из г. Питсбурга, нацеленное на определение конкретных способностей человека, необходимых для успешного выполнения работы на рассматриваемой должности. Штат сотрудников Southwest отвечающих за подбор кадров анализируют каждую категорию работы для определения конкретных типов поведения, знаний и мотиваций, необходимых занимающим эти должности людям. Одной из важных особенностей или одним из целевых параметров важных для пилотов или бортпроводников являлась рассудительность. Другим важным качеством для всех рабочих категорий в Southwest была способность работать в команде. К примеру, часто интервьюеры спрашивали претендентов о том, когда и как на своей предыдущей работе они прилагали все свои силы, чтобы помочь коллеге по работе. Претендента могли попросить рассказать о том, как ему доводилось разрешать конфликтные ситуации с кем-либо из коллег. Другой часто задаваемый вопрос звучал так: “какой была самая неловкая ситуация в вашей жизни?”. В компании Southwest убеждены, что рассказы претендентов об их прошлом могут служить ключом к пониманию их поведения в будущем. </w:t>
      </w:r>
    </w:p>
    <w:p>
      <w:pPr>
        <w:pStyle w:val="Normal"/>
        <w:ind w:firstLine="720"/>
        <w:jc w:val="both"/>
        <w:rPr>
          <w:lang w:val="ru-RU"/>
        </w:rPr>
      </w:pPr>
      <w:r>
        <w:rPr>
          <w:lang w:val="ru-RU"/>
        </w:rPr>
        <w:t xml:space="preserve">На проверку доброжелательности интервьюирующие группы Southwest дают группе потенциальных сотрудников достаточное время и задание подготовить пятиминутную презентацию, в ходе которой нужно рассказать о себе; во время презентации, которая проходит в неформальной обстановке интервьюеры внимательно наблюдают за поведением потенциальных сотрудников, наблюдают за тем кто во время чьей-то презентации занят доработкой своего собственного выступления, а кто внимательно слушает выступающего, аплодирует и действительно получает удовольствие от выступлений своих коллег. Те, кто в эмоциональном плане был задействован в выступлениях других и оказывал им поддержку, казались более способными к работе в команде по сравнению с теми, кого беспокоило лишь собственное удачное выступление. </w:t>
      </w:r>
    </w:p>
    <w:p>
      <w:pPr>
        <w:pStyle w:val="Normal"/>
        <w:ind w:firstLine="720"/>
        <w:jc w:val="both"/>
        <w:rPr>
          <w:lang w:val="ru-RU"/>
        </w:rPr>
      </w:pPr>
      <w:r>
        <w:rPr>
          <w:lang w:val="ru-RU"/>
        </w:rPr>
        <w:t xml:space="preserve">Все кандидаты на должности бортпроводников проводили такую презентацию перед интервьюирующим советом, состоящим из клиентов, опытных бортпроводников и членов Народного Отдела. Те из кандидатов, кто успешно справлялся с этим заданием, затем проходили другое интервью, в котором принимали участие агент по найму кадров, супервайзер  отдела по найму из Народного Отдела, и бортпроводник Southwest; после такого интервью этот совет, состоящий из трех человек, пытался прийти к консенсусу и определить принимается ли претендент на работу или ему лучше отказать. </w:t>
      </w:r>
    </w:p>
    <w:p>
      <w:pPr>
        <w:pStyle w:val="Normal"/>
        <w:ind w:firstLine="720"/>
        <w:jc w:val="both"/>
        <w:rPr>
          <w:lang w:val="ru-RU"/>
        </w:rPr>
      </w:pPr>
      <w:r>
        <w:rPr>
          <w:lang w:val="ru-RU"/>
        </w:rPr>
        <w:t xml:space="preserve">В 2000 году компания просмотрела 216,000 резюме и наняла на работе 5,134 новых сотрудников. </w:t>
      </w:r>
    </w:p>
    <w:p>
      <w:pPr>
        <w:pStyle w:val="Normal"/>
        <w:jc w:val="both"/>
        <w:rPr>
          <w:lang w:val="ru-RU"/>
        </w:rPr>
      </w:pPr>
      <w:r>
        <w:rPr>
          <w:lang w:val="ru-RU"/>
        </w:rPr>
      </w:r>
    </w:p>
    <w:p>
      <w:pPr>
        <w:pStyle w:val="Normal"/>
        <w:jc w:val="both"/>
        <w:rPr>
          <w:b/>
          <w:b/>
          <w:bCs/>
          <w:i/>
          <w:i/>
          <w:iCs/>
          <w:lang w:val="ru-RU"/>
        </w:rPr>
      </w:pPr>
      <w:r>
        <w:rPr>
          <w:b/>
          <w:bCs/>
          <w:i/>
          <w:iCs/>
          <w:lang w:val="ru-RU"/>
        </w:rPr>
        <w:t>Обучение</w:t>
      </w:r>
    </w:p>
    <w:p>
      <w:pPr>
        <w:pStyle w:val="Normal"/>
        <w:jc w:val="both"/>
        <w:rPr>
          <w:b/>
          <w:b/>
          <w:bCs/>
          <w:i/>
          <w:i/>
          <w:iCs/>
          <w:lang w:val="ru-RU"/>
        </w:rPr>
      </w:pPr>
      <w:r>
        <w:rPr>
          <w:b/>
          <w:bCs/>
          <w:i/>
          <w:iCs/>
          <w:lang w:val="ru-RU"/>
        </w:rPr>
      </w:r>
    </w:p>
    <w:p>
      <w:pPr>
        <w:pStyle w:val="Normal"/>
        <w:jc w:val="both"/>
        <w:rPr>
          <w:lang w:val="ru-RU"/>
        </w:rPr>
      </w:pPr>
      <w:r>
        <w:rPr>
          <w:lang w:val="ru-RU"/>
        </w:rPr>
        <w:t xml:space="preserve">Помимо обязательного обучения некоторых сотрудников в соответствии с требованиями Федерального Авиационного Агентства, разработкой и проведением обучения в Southwest занимается Народный Университет Southwest, являющийся частью Народного Отдела компании. Народный Университет располагается в Love Field в Далласе, учебный план включает курсы для вновь принятых сотрудников, уже работающего персонала, а также программы подготовки и переподготовки руководящих кадров для вновь принятых менеджеров и менеджеров, имеющих опыт работы. Курсы подготовки руководящего состава акцентируют внимание на стиле менеджмента, основанном скорее на инструктировании и всяческом поощрении сотрудников, нежели на контролировании или навязывании правил и директив. Все сотрудники, которые по работе будут соприкасаться непосредственно с клиентами, включая и пилотов, проходят специальное обучение по заботе о клиентах. Помимо этого проводятся курсы по безопасности, коммуникациям, управлению стрессовыми ситуациями, продвижению по службе, аттестации трудовой деятельности, принятию решений и взаимоотношениями между членами коллектива. Время от времени супервайзеры, и менеджеры посещают занятия по корпоративной культуре, которые разработаны с целью привить и воспитать в коллективе такие аспекты культуры как работа в командах, доверие, гармония и многообразие. </w:t>
      </w:r>
    </w:p>
    <w:p>
      <w:pPr>
        <w:pStyle w:val="Normal"/>
        <w:jc w:val="both"/>
        <w:rPr>
          <w:lang w:val="ru-RU"/>
        </w:rPr>
      </w:pPr>
      <w:r>
        <w:rPr>
          <w:lang w:val="ru-RU"/>
        </w:rPr>
        <w:tab/>
        <w:t xml:space="preserve">Вновь принятые на работу люди посещали занятия по программам ознакомления с компанией, проводимым в Далласе, Финиксе или Чикаго. В зависимости от наплыва вновь принятых сотрудников ознакомительные курсы проводились 2-5 раз в неделю для групп, состоящих из 20-100 вновь нанятых сотрудников. В программу входил показ видеофильма об истории становления компании Southwest, обзор основных задач стоящих перед компанией в отрасли авиаперевозок и в связи с конкуренцией, кроме того, программа позволяла вновь прибывшим сотрудникам познакомиться с культурой и практиками управления, применяемыми в Southwest. Такое введение “Перетасовкой Southwest” показывало сотни сотрудников Southwest поющих о том насколько веселой и интересной является их работа. Программы ознакомления, проводимые в штаб-квартире компании в Далласе, обычно включали игру (под названием «мусорщик идет на охоту»), в которой вновь принятым на работу сотрудникам давали карточку, с указанием определенного периода времени из истории компании (с указанием соответствующих дат), а затем просили заполнить существующие в этом периоде пробелы, причем разрешалось использовать памятные вещи и призы, украшающие коридоры офиса, и обращаться за нужной информацией к сотрудникам, работающим в разных офисах компании. Другим упражнением, используемым для того, чтобы продемонстрировать роль творчества и работы в группах, было формирование команд из восьми человек и предоставление им 12 соломинок, 4 изоляционных лент и одного сырого яйца. Перед командой ставилась задача – создать приспособление, благодаря которому упавшее с высоты в 10 футов яйцо останется целым и невредимым. После того как в присутствии всех соревнующихся групп проводилось испытание приспособления, участники выступавшей группы рассказывали о том, как они разрабатывали это приспособление – чьи идеи использовали, мнение каких экспертов принимали во внимание, и так далее. В большинстве случаев работал, по крайней мере, один из предлагаемых группами механизмов, но основной урок заключался в том, чтобы показать новым сотрудникам важность совместной работы в командах для достижения поставленной перед группой цели в условиях временных ограничений.  </w:t>
      </w:r>
    </w:p>
    <w:p>
      <w:pPr>
        <w:pStyle w:val="Normal"/>
        <w:jc w:val="both"/>
        <w:rPr>
          <w:lang w:val="ru-RU"/>
        </w:rPr>
      </w:pPr>
      <w:r>
        <w:rPr>
          <w:lang w:val="ru-RU"/>
        </w:rPr>
        <w:tab/>
        <w:t xml:space="preserve">В одну из программ применяемых в Southwest для обучения среднего руководящего персонала входила следующая игра: вся группа делилась на три команды, в каждой из команд одному из участников завязывали глаза, давали в руки мяч и просили забросить его в корзину. Что происходило дальше: участникам первой группы запрещалось говорить своему выступающему что-либо о местонахождении корзины, в которую он должен был попасть; в качестве направляющих указаний участники второй группы могли говорить своему выступающему только “Хорошо сработано” или “Попытайся снова”; ну а участникам третьей группы было разрешено подробно рассказывать своему выступающему о местоположении корзины. Неудивительно, что бросающий мяч от третьей группы добивался максимального успеха, цель упражнения состояла в том, чтобы показать насколько важной для супервайзера является способность правильно давать указания, а для подчиненных – внимательно слушать. </w:t>
      </w:r>
    </w:p>
    <w:p>
      <w:pPr>
        <w:pStyle w:val="Normal"/>
        <w:ind w:firstLine="720"/>
        <w:jc w:val="both"/>
        <w:rPr>
          <w:lang w:val="ru-RU"/>
        </w:rPr>
      </w:pPr>
      <w:r>
        <w:rPr>
          <w:lang w:val="ru-RU"/>
        </w:rPr>
        <w:t xml:space="preserve">Ознакомление с культурой компании в Southwest происходило по большей части исподволь (в неформальной обстановке). И, тем не менее, компания широко использовала практику годового испытательного срока, чтобы определить наверняка ли вновь принятые сотрудники вписываются в культуру компании и согласованы ли их действия с культурными ценностями компании.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 xml:space="preserve">Продвижение по службе </w:t>
      </w:r>
    </w:p>
    <w:p>
      <w:pPr>
        <w:pStyle w:val="Normal"/>
        <w:jc w:val="both"/>
        <w:rPr>
          <w:b/>
          <w:b/>
          <w:bCs/>
          <w:i/>
          <w:i/>
          <w:iCs/>
          <w:lang w:val="ru-RU"/>
        </w:rPr>
      </w:pPr>
      <w:r>
        <w:rPr>
          <w:b/>
          <w:bCs/>
          <w:i/>
          <w:iCs/>
          <w:lang w:val="ru-RU"/>
        </w:rPr>
      </w:r>
    </w:p>
    <w:p>
      <w:pPr>
        <w:pStyle w:val="Normal"/>
        <w:jc w:val="both"/>
        <w:rPr>
          <w:lang w:val="ru-RU"/>
        </w:rPr>
      </w:pPr>
      <w:r>
        <w:rPr>
          <w:lang w:val="ru-RU"/>
        </w:rPr>
        <w:t xml:space="preserve">В 80-90% на должности среднего управленческого звена назначались люди из числа сотрудников, проработавших в компании в течение определенного периода времени. Данная практика полностью отражала убеждение руководства в том, что люди “поработавшие на этом производстве и занимавшиеся выполнением этой работы” смогут лучше разобраться в требованиях людей, работающих в их подчинении, а, кроме того, смогут получить удовольствие от уважения своих коллег и менеджеров высокого уровня. Вопрос о назначении сотрудников на должность среднего управленческого звена может рассматриваться либо по инициативе сотрудника, либо по рекомендации его нынешнего супервайзера. Все претенденты на такие должности должны были пройти процесс Целевого Отбора (похожего на то, что проходили вновь нанимаемые сотрудники), так чтобы увеличить шансы подбора правильных людей на правильные должности. </w:t>
      </w:r>
    </w:p>
    <w:p>
      <w:pPr>
        <w:pStyle w:val="Normal"/>
        <w:jc w:val="both"/>
        <w:rPr/>
      </w:pPr>
      <w:r>
        <w:rPr>
          <w:lang w:val="ru-RU"/>
        </w:rPr>
        <w:tab/>
        <w:t>Вновь назначенные на позиции нижнего управленческого звена сотрудники проходили трехдневный курс “Целостного Управления”, направленный на развитие навыков руководства и коммуникаций. Сотрудники, кандидатуры которых рассматривались для назначения на руководящие должности в больших отделах (Подающие Надежды Руководители) в течение полугода проходили обучение в каждом из отделов компании и при этом выполняли свою текущую работу (т.е. работали без отрыва от производства). По окончании полугодового периода проводилась круговая аттестация кандидатов, свои отзывы о них давали руководители отделов, коллеги и подчиненные; представители Народного Отдела проводили тщательный анализ полученных откликов при принятии решения о конкретном назначении каждого кандидата.</w:t>
      </w:r>
      <w:r>
        <w:rPr>
          <w:rStyle w:val="FootnoteCharacters"/>
          <w:rStyle w:val="FootnoteAnchor"/>
          <w:lang w:val="ru-RU"/>
        </w:rPr>
        <w:footnoteReference w:id="27"/>
      </w:r>
      <w:r>
        <w:rPr>
          <w:lang w:val="ru-RU"/>
        </w:rPr>
        <w:t xml:space="preserve"> </w:t>
      </w:r>
    </w:p>
    <w:p>
      <w:pPr>
        <w:pStyle w:val="Normal"/>
        <w:jc w:val="both"/>
        <w:rPr>
          <w:lang w:val="ru-RU"/>
        </w:rPr>
      </w:pPr>
      <w:r>
        <w:rPr>
          <w:lang w:val="ru-RU"/>
        </w:rPr>
      </w:r>
    </w:p>
    <w:p>
      <w:pPr>
        <w:pStyle w:val="Normal"/>
        <w:jc w:val="both"/>
        <w:rPr>
          <w:b/>
          <w:b/>
          <w:bCs/>
          <w:i/>
          <w:i/>
          <w:iCs/>
          <w:lang w:val="ru-RU"/>
        </w:rPr>
      </w:pPr>
      <w:r>
        <w:rPr>
          <w:b/>
          <w:bCs/>
          <w:i/>
          <w:iCs/>
          <w:lang w:val="ru-RU"/>
        </w:rPr>
        <w:t>Компенсации</w:t>
      </w:r>
    </w:p>
    <w:p>
      <w:pPr>
        <w:pStyle w:val="Normal"/>
        <w:jc w:val="both"/>
        <w:rPr>
          <w:b/>
          <w:b/>
          <w:bCs/>
          <w:i/>
          <w:i/>
          <w:iCs/>
          <w:lang w:val="ru-RU"/>
        </w:rPr>
      </w:pPr>
      <w:r>
        <w:rPr>
          <w:b/>
          <w:bCs/>
          <w:i/>
          <w:iCs/>
          <w:lang w:val="ru-RU"/>
        </w:rPr>
      </w:r>
    </w:p>
    <w:p>
      <w:pPr>
        <w:pStyle w:val="Normal"/>
        <w:jc w:val="both"/>
        <w:rPr>
          <w:lang w:val="ru-RU"/>
        </w:rPr>
      </w:pPr>
      <w:r>
        <w:rPr>
          <w:lang w:val="ru-RU"/>
        </w:rPr>
        <w:t xml:space="preserve">Шкала заработной платы, получаемой сотрудниками Southwest, была близка к средним показателям по отрасли, но получаемый страховой пакет был лучше по сравнению с другими авиакомпаниями. Согласно исследованию 1997-98 годов, средняя месячная зарплата пилотов Southwest была на 10 процентов выше по сравнению со средним показателем по отрасли; однако и средний налет у них составляет 85 часов в месяц против среднего показателя в 80,2 часа по отрасли.  </w:t>
      </w:r>
    </w:p>
    <w:p>
      <w:pPr>
        <w:pStyle w:val="Normal"/>
        <w:jc w:val="both"/>
        <w:rPr>
          <w:lang w:val="ru-RU"/>
        </w:rPr>
      </w:pPr>
      <w:r>
        <w:rPr>
          <w:lang w:val="ru-RU"/>
        </w:rPr>
        <w:tab/>
        <w:t xml:space="preserve">В 1973 году компания ввела в действие программу участия в прибыли для сотрудников старшего звена, став первой авиакомпанией предложившей своим сотрудникам такую программу. К середине 90-х годов план был расширен и стал распространяться на большинство сотрудников Southwest. В 2001 году в компании действовали 12 различных программ опционов на покупку акций для различных групп сотрудников компании, план накопления сбережений для сотрудников 401(К) и план участия в прибыли, который фактически распространяется на всех сотрудников компании и включает план с установленным фиксированным взносами и план по приобретению акций сотрудникам компании. На конец 1998 года сотрудники компании владели опционами на 5,5 миллионов акций, на конец 1999 года эта цифра равнялась 5,0 миллионам, а на конец 2000 года – 4,1 миллиона акций, при этом основная часть опционов могла использоваться по ценам ниже 8 долларов (в течение первых девяти месяцев 2001 года курс акций компании колебался от 15 до 20 долларов). В общей сложности в 1998 году компания внесла в планы накопления сбережений и участия в прибыли 167,1 миллиона долларов, в 1999 году – $192 миллиона и $241,5 миллиона в 2000 году; в последние годы размер таких взносов стал составлять 8-12% от тарифной ставки. Принимающие участие в покупке акций (через вычитание стоимости акций из заработной платы) сотрудники в 1998 году приобрели 677,000 акций, в 1999 году – 649,000, в 2000 году 686,000, по ценам равным 90% рыночной стоимости акций на каждый период выдачи заработной платы. Сотрудники Southwest являются владельцами предположительно 12 процентов выпущенных в обращение акций компании. По данным на конец 2000 года благодаря своему участию в программах разделения прибыли примерно 200 сотрудников компании стали миллионерами. </w:t>
      </w:r>
    </w:p>
    <w:p>
      <w:pPr>
        <w:pStyle w:val="Normal"/>
        <w:jc w:val="both"/>
        <w:rPr>
          <w:lang w:val="ru-RU"/>
        </w:rPr>
      </w:pPr>
      <w:r>
        <w:rPr>
          <w:lang w:val="ru-RU"/>
        </w:rPr>
      </w:r>
    </w:p>
    <w:p>
      <w:pPr>
        <w:pStyle w:val="Normal"/>
        <w:jc w:val="both"/>
        <w:rPr>
          <w:b/>
          <w:b/>
          <w:bCs/>
          <w:i/>
          <w:i/>
          <w:iCs/>
          <w:lang w:val="ru-RU"/>
        </w:rPr>
      </w:pPr>
      <w:r>
        <w:rPr>
          <w:b/>
          <w:bCs/>
          <w:i/>
          <w:iCs/>
          <w:lang w:val="ru-RU"/>
        </w:rPr>
        <w:t>Взаимоотношения между членами коллектива</w:t>
      </w:r>
    </w:p>
    <w:p>
      <w:pPr>
        <w:pStyle w:val="Normal"/>
        <w:jc w:val="both"/>
        <w:rPr>
          <w:b/>
          <w:b/>
          <w:bCs/>
          <w:i/>
          <w:i/>
          <w:iCs/>
          <w:lang w:val="ru-RU"/>
        </w:rPr>
      </w:pPr>
      <w:r>
        <w:rPr>
          <w:b/>
          <w:bCs/>
          <w:i/>
          <w:iCs/>
          <w:lang w:val="ru-RU"/>
        </w:rPr>
      </w:r>
    </w:p>
    <w:p>
      <w:pPr>
        <w:pStyle w:val="Normal"/>
        <w:jc w:val="both"/>
        <w:rPr>
          <w:lang w:val="ru-RU"/>
        </w:rPr>
      </w:pPr>
      <w:r>
        <w:rPr>
          <w:lang w:val="ru-RU"/>
        </w:rPr>
        <w:t>Почти 85% сотрудников Southwest являются членами профсоюза, благодаря чему их авиакомпания является самым крупным профсоюзным объединением в США. Профсоюз Водителей Грузового Транспорта представляет интересы авиамехаников, складских служащих и уборщиков Southwest; интересы бортпроводников представлены Профсоюзом Транспортных Рабочих, Local 555 Профсоюза Транспортных Рабочих представляли интересы операторов по обработке багажа, бригад наземного обслуживания и сотрудников, ответственных за продовольственное снабжение, и, наконец, Международная Ассоциация Механиков представляла интересы сотрудников службы работы с клиентами и службы предварительных заказов. Внутри компании существовал еще один профсоюз – Ассоциация Пилотов Southwest. Несмотря на возникающие иногда горячие разногласия по некоторым вопросам, отношения Southwest с профсоюзами, представляющими интересы групп сотрудников компании по большей части были гармоничными, а не соперничающими – лишь однажды в 1980-м году компания пережила небольшую забастовку механиков. В одном из видеофильмов про Southwest президент одного из профсоюзов сказал: “Члены нашего профсоюза с радостью приходят на работу каждое утро”.</w:t>
      </w:r>
    </w:p>
    <w:p>
      <w:pPr>
        <w:pStyle w:val="Normal"/>
        <w:jc w:val="both"/>
        <w:rPr>
          <w:lang w:val="ru-RU"/>
        </w:rPr>
      </w:pPr>
      <w:r>
        <w:rPr>
          <w:lang w:val="ru-RU"/>
        </w:rPr>
        <w:tab/>
        <w:t xml:space="preserve">Прежде чем перейти к конкретному обсуждению контрактов руководство компании всячески поощряло членов профсоюзов и сотрудников, ведущих переговоры, в обсуждении острых вопросов и проведении по этому поводу исследований. Результатом одного из таких исследований стало предложение, выдвинутое пилотами компании о предоставлении им беспрецедентного 10-летнего контракта с получением опционов на покупку акций вместо повышения заработной платы в течение ближайших пяти лет – за годы работы компании установилась тенденция стабильного роста цен на ее акции, и вложение денег в приобретение опционов стало действительно прибыльным занятием. Компания очень внимательно отнеслась к этому предложению, отчасти это объясняется тем, что такое соглашение напрямую свяжет получаемую пилотами компенсацию с результатам деятельности компании, отчасти тем, что заключение долгосрочного соглашения с пилотами было весьма заманчивым предложением, а отчасти еще и потому, что десять лет представляли собой достаточно долгий срок, позволяющий пилотам получить опционы в течение первых пяти лет, а компании удержать значительные финансовые средства, когда эти опционы начнут использоваться. В 1995 году, после семи месяцев оживленных переговоров, было подписано соглашение, согласно которому в течение первых пяти лет заработная плата пилотов вообще не повышалась, затем в течение следующих пяти лет каждый год заработная плата увеличивалась на 3 процента, а объем предоставляемых опционов был связан с работой Southwest. </w:t>
      </w:r>
    </w:p>
    <w:p>
      <w:pPr>
        <w:pStyle w:val="Normal"/>
        <w:ind w:firstLine="720"/>
        <w:jc w:val="both"/>
        <w:rPr>
          <w:lang w:val="ru-RU"/>
        </w:rPr>
      </w:pPr>
      <w:r>
        <w:rPr>
          <w:lang w:val="ru-RU"/>
        </w:rPr>
        <w:t xml:space="preserve">На самом деле заключенные Southwest контракты с профсоюзами, представляющими интересы ее сотрудников, не содержали каких-то жестких правил или запретов, которые могли бы мешать продуктивности труда сотрудников компании. Все заключенные контракты позволяли всем квалифицированным сотрудникам выполнять любые функции – следовательно, пилоты, агенты по продаже билетов и работающие на гейтах сотрудники могли при необходимости участвовать в разгрузке или загрузке багажа, а бортпроводники могли собрать в салоне мусор после одного рейса и подготовить салон к следующему рейсу. </w:t>
      </w:r>
    </w:p>
    <w:p>
      <w:pPr>
        <w:pStyle w:val="Normal"/>
        <w:ind w:firstLine="720"/>
        <w:jc w:val="both"/>
        <w:rPr>
          <w:lang w:val="ru-RU"/>
        </w:rPr>
      </w:pPr>
      <w:r>
        <w:rPr>
          <w:lang w:val="ru-RU"/>
        </w:rPr>
        <w:t xml:space="preserve">Однако в 2000-2001г.г. компания оказалась втянутой в достаточно напряженные переговоры с Профсоюзом Транспортных Рабочих (Local 555), представляющим интересы около 5,300 сотрудников Southwest по вопросу новых заработных плат и страховых пакетов; в декабре 1999 года предыдущий контракт стал открыт для пересмотра, а предварительное соглашение, составленное к концу 2000 года, отклонили 64% членов профсоюза имеющих право голоса. В письме, которое Келлехер отослал представителям этого профсоюза, говорилось: “Издержки и структура предложения, выдвигаемого вашей комиссией, могут подорвать конкурентоспособность Southwest Airlines; поставить под угрозу способность нашего дальнейшего роста и планов участия в прибыли наших сотрудников; заставит нас заключать контракты для того, чтобы оставаться конкурентоспособными; и, наконец, подвергнуть опасности 29-летнюю историю безопасности рабочих мест наших сотрудников”. В информационном бюллетене, выпущенном профсоюзом в начале 2001 года, президент Профсоюза сказал: “Мы просили подходящий прожиточный минимум и пособия для поддержания наших семей, а нам рассказали о том, какие мы низкие и жадные”. Этот спор привел к тому, что в марте 2001 года на нескольких базах Southwest выстроились заслоны пикетчиков, первые пикетчики с 1980 года. В том же в 2001 году, правда, несколько позднее, с помощью Государственной Конфликтной Комиссии Southwest и Профсоюз Транспортных Рабочих все-таки заключили соглашение, в котором были рассмотрены все соответствующие вопросы. </w:t>
      </w:r>
    </w:p>
    <w:p>
      <w:pPr>
        <w:pStyle w:val="Normal"/>
        <w:ind w:firstLine="720"/>
        <w:jc w:val="both"/>
        <w:rPr/>
      </w:pPr>
      <w:r>
        <w:rPr>
          <w:lang w:val="ru-RU"/>
        </w:rPr>
        <w:t>В августе 2001 года пилоты Southwest стали проявлять некоторое недовольство в отношении своей тарифной заработной платы по сравнению с зарплатами пилотов в других авиакомпаниях США. К примеру, максимальная зарплата пилотов, попадающих под программу 3,700-плюс (до получения бонусов от программы участия в прибыли) составляла $148,000, тогда как максимальная зарплата пилотов United равнялась $290,000, Delta - $262,000, American – $206,000, Continental - $199,000.</w:t>
      </w:r>
      <w:r>
        <w:rPr>
          <w:rStyle w:val="FootnoteCharacters"/>
          <w:rStyle w:val="FootnoteAnchor"/>
          <w:lang w:val="ru-RU"/>
        </w:rPr>
        <w:footnoteReference w:id="28"/>
      </w:r>
      <w:r>
        <w:rPr>
          <w:lang w:val="ru-RU"/>
        </w:rPr>
        <w:t xml:space="preserve"> Более того. Некоторые ветераны компании стали роптать на то, что на некоторых базах Southwest ощущается недостаток рабочих рук (для удержания затрат на рабочую силу), а корпоративная культура компании начинает давать трещины и теперь они уже не чувствуют себя одной семьей потому что за последние несколько лет в компанию пришло слишком много новых сотрудников. А некоторые сотрудник, вначале соглашавшиеся на низкую заработную плату, которую компания платила в начале своего становления, теперь начинали говорить о том, что компания стала уже достаточно крупным перевозчиком и может позволить себе платить сотрудникам соответствующую зарплату.</w:t>
      </w:r>
      <w:r>
        <w:rPr>
          <w:rStyle w:val="FootnoteCharacters"/>
          <w:rStyle w:val="FootnoteAnchor"/>
          <w:lang w:val="ru-RU"/>
        </w:rPr>
        <w:footnoteReference w:id="29"/>
      </w:r>
      <w:r>
        <w:rPr>
          <w:lang w:val="ru-RU"/>
        </w:rPr>
        <w:t xml:space="preserve"> </w:t>
      </w:r>
    </w:p>
    <w:p>
      <w:pPr>
        <w:pStyle w:val="Normal"/>
        <w:ind w:firstLine="720"/>
        <w:jc w:val="both"/>
        <w:rPr>
          <w:lang w:val="ru-RU"/>
        </w:rPr>
      </w:pPr>
      <w:r>
        <w:rPr>
          <w:lang w:val="ru-RU"/>
        </w:rPr>
      </w:r>
    </w:p>
    <w:p>
      <w:pPr>
        <w:pStyle w:val="Normal"/>
        <w:jc w:val="both"/>
        <w:rPr>
          <w:lang w:val="ru-RU"/>
        </w:rPr>
      </w:pPr>
      <w:r>
        <w:rPr>
          <w:b/>
          <w:bCs/>
          <w:i/>
          <w:iCs/>
          <w:lang w:val="ru-RU"/>
        </w:rPr>
        <w:t>Политика не увольнения</w:t>
      </w:r>
    </w:p>
    <w:p>
      <w:pPr>
        <w:pStyle w:val="Normal"/>
        <w:jc w:val="both"/>
        <w:rPr>
          <w:lang w:val="ru-RU"/>
        </w:rPr>
      </w:pPr>
      <w:r>
        <w:rPr>
          <w:lang w:val="ru-RU"/>
        </w:rPr>
      </w:r>
    </w:p>
    <w:p>
      <w:pPr>
        <w:pStyle w:val="Normal"/>
        <w:jc w:val="both"/>
        <w:rPr>
          <w:lang w:val="ru-RU"/>
        </w:rPr>
      </w:pPr>
      <w:r>
        <w:rPr>
          <w:lang w:val="ru-RU"/>
        </w:rPr>
        <w:t>Компания Southwest Airlines никогда не проводила сокращения штата сотрудников и не отправляла своих сотрудников в отпуск без содержания. Эта практика является неотъемлемой частью усилий прилагаемых руководством в целях поддержки и взращивания корпоративной культуры. Келлехер говорил:</w:t>
      </w:r>
    </w:p>
    <w:p>
      <w:pPr>
        <w:pStyle w:val="Normal"/>
        <w:jc w:val="both"/>
        <w:rPr/>
      </w:pPr>
      <w:r>
        <w:rPr>
          <w:lang w:val="ru-RU"/>
        </w:rPr>
        <w:tab/>
        <w:t xml:space="preserve"> </w:t>
      </w:r>
      <w:r>
        <w:rPr>
          <w:b/>
          <w:bCs/>
          <w:i/>
          <w:iCs/>
          <w:lang w:val="ru-RU"/>
        </w:rPr>
        <w:t xml:space="preserve"> </w:t>
      </w:r>
      <w:r>
        <w:rPr>
          <w:lang w:val="ru-RU"/>
        </w:rPr>
        <w:t xml:space="preserve">   </w:t>
      </w:r>
    </w:p>
    <w:p>
      <w:pPr>
        <w:pStyle w:val="Normal"/>
        <w:ind w:left="720" w:hanging="0"/>
        <w:jc w:val="both"/>
        <w:rPr>
          <w:lang w:val="ru-RU"/>
        </w:rPr>
      </w:pPr>
      <w:r>
        <w:rPr>
          <w:i/>
          <w:iCs/>
          <w:lang w:val="ru-RU"/>
        </w:rPr>
        <w:t>Ничто так не подрывает культуру компании как политика сокращения штата сотрудников. Ни один из наших сотрудников никогда не был отослан в отпуск без содержания, и в этом смысле во всей отрасли вы не найдете подобных примеров. В  этом наша огромная сила. Это, несомненно, помогало нам при обсуждении наших договоров с профсоюзами... У нас, конечно же, были возможности отправить сотрудников в отпуска без содержания, и в этом случае предприятие могло бы быть даже более прибыльным, однако я всегда полагал, что подобные действия свидетельствовали бы о близорукости руководства. Если ты действительно хочешь показать своим людям, что ты их ценишь, ты не станешь обижать их ради получения небольшой краткосрочной прибыли. Не применение отпусков без содержания способствует лояльности сотрудников, способствует чувству безопасности, способствует чувству доверия</w:t>
      </w:r>
      <w:r>
        <w:rPr>
          <w:lang w:val="ru-RU"/>
        </w:rPr>
        <w:t>.</w:t>
      </w:r>
      <w:r>
        <w:rPr>
          <w:rStyle w:val="FootnoteCharacters"/>
          <w:rStyle w:val="FootnoteAnchor"/>
          <w:lang w:val="ru-RU"/>
        </w:rPr>
        <w:footnoteReference w:id="30"/>
      </w:r>
    </w:p>
    <w:p>
      <w:pPr>
        <w:pStyle w:val="Normal"/>
        <w:jc w:val="both"/>
        <w:rPr>
          <w:lang w:val="ru-RU"/>
        </w:rPr>
      </w:pPr>
      <w:r>
        <w:rPr>
          <w:lang w:val="ru-RU"/>
        </w:rPr>
      </w:r>
    </w:p>
    <w:p>
      <w:pPr>
        <w:pStyle w:val="Normal"/>
        <w:jc w:val="both"/>
        <w:rPr>
          <w:lang w:val="ru-RU"/>
        </w:rPr>
      </w:pPr>
      <w:r>
        <w:rPr>
          <w:lang w:val="ru-RU"/>
        </w:rPr>
        <w:t xml:space="preserve">Уклоняясь от практик сокращения сотрудников, компания Southwest за годы работы построила доброжелательные отношения со своими профсоюзами.   </w:t>
      </w:r>
    </w:p>
    <w:p>
      <w:pPr>
        <w:pStyle w:val="Normal"/>
        <w:jc w:val="both"/>
        <w:rPr>
          <w:lang w:val="ru-RU"/>
        </w:rPr>
      </w:pPr>
      <w:r>
        <w:rPr>
          <w:lang w:val="ru-RU"/>
        </w:rPr>
      </w:r>
    </w:p>
    <w:p>
      <w:pPr>
        <w:pStyle w:val="Normal"/>
        <w:jc w:val="both"/>
        <w:rPr>
          <w:b/>
          <w:b/>
          <w:bCs/>
          <w:i/>
          <w:i/>
          <w:iCs/>
          <w:lang w:val="ru-RU"/>
        </w:rPr>
      </w:pPr>
      <w:r>
        <w:rPr>
          <w:b/>
          <w:bCs/>
          <w:i/>
          <w:iCs/>
          <w:lang w:val="ru-RU"/>
        </w:rPr>
        <w:t xml:space="preserve">Стиль управления </w:t>
      </w:r>
    </w:p>
    <w:p>
      <w:pPr>
        <w:pStyle w:val="Normal"/>
        <w:jc w:val="both"/>
        <w:rPr>
          <w:b/>
          <w:b/>
          <w:bCs/>
          <w:i/>
          <w:i/>
          <w:iCs/>
          <w:lang w:val="ru-RU"/>
        </w:rPr>
      </w:pPr>
      <w:r>
        <w:rPr>
          <w:b/>
          <w:bCs/>
          <w:i/>
          <w:iCs/>
          <w:lang w:val="ru-RU"/>
        </w:rPr>
      </w:r>
    </w:p>
    <w:p>
      <w:pPr>
        <w:pStyle w:val="Normal"/>
        <w:jc w:val="both"/>
        <w:rPr>
          <w:lang w:val="ru-RU"/>
        </w:rPr>
      </w:pPr>
      <w:r>
        <w:rPr>
          <w:lang w:val="ru-RU"/>
        </w:rPr>
        <w:t>В Southwest предполагается, что, по крайней мере, треть своего рабочего времени менеджеры должны проводить вне своих офисов, делая обход производственных территорий, находящихся под их контролем, наблюдая воочию все происходящее, выслушивая сотрудников и отвечая на их вопросы. Бывший директор отдела развития в Southwest рассказывал о разговоре произошедшим между ним и одним из начальников служб Southwest:</w:t>
      </w:r>
    </w:p>
    <w:p>
      <w:pPr>
        <w:pStyle w:val="Normal"/>
        <w:jc w:val="both"/>
        <w:rPr>
          <w:lang w:val="ru-RU"/>
        </w:rPr>
      </w:pPr>
      <w:r>
        <w:rPr>
          <w:lang w:val="ru-RU"/>
        </w:rPr>
      </w:r>
    </w:p>
    <w:p>
      <w:pPr>
        <w:pStyle w:val="Normal"/>
        <w:ind w:left="720" w:hanging="0"/>
        <w:jc w:val="both"/>
        <w:rPr>
          <w:i/>
          <w:i/>
          <w:iCs/>
          <w:lang w:val="ru-RU"/>
        </w:rPr>
      </w:pPr>
      <w:r>
        <w:rPr>
          <w:i/>
          <w:iCs/>
          <w:lang w:val="ru-RU"/>
        </w:rPr>
        <w:t xml:space="preserve">Я был на аэродроме, навещал одну из наших станций техобслуживания и один из наших менеджеров сказал, что хотел бы предложить ящик для рационализаторских предложений. Я ответил ... “Разумеется – почему  бы тебе не повесить этот ящик прямо вот сюда, на стену, и признать вслед за этим свою несостоятельность как менеджера?” Наша теория такова, что если ты должен повесить на стену ящик, чтобы твои подчиненные могли записывать свои идеи на листке бумаги, а затем закидывать в этот самый ящик, это означает лишь одно – твою неспособность выполнять предписанные тебе функции. Предполагается, что ты должен настраивать своих подчиненных на победу, делать из них победителей. Для этого ты должен быть среди них, внимательно их слушать и общаться с ними лично, а не через ящик предложений. Думаю, по большей части у нас в Southwest люди это понимают. Думаю, что по большей части наши сотрудники знают, что могут позвонить любому из вице-президентов нашей компании и их незамедлительно выслушают. </w:t>
      </w:r>
    </w:p>
    <w:p>
      <w:pPr>
        <w:pStyle w:val="Normal"/>
        <w:ind w:left="720" w:hanging="0"/>
        <w:jc w:val="both"/>
        <w:rPr/>
      </w:pPr>
      <w:r>
        <w:rPr>
          <w:i/>
          <w:iCs/>
          <w:lang w:val="ru-RU"/>
        </w:rPr>
        <w:tab/>
        <w:t>Ящик для предложений лишает менеджеров работы; он лишает их ответственности за личное общение с подчиненными, и именно тогда, начиная с этого самого момента, мы в Southwest и сталкиваемся с неприятностями – мы уже не можем отзываться на пожелания (или проблемы) наших бортпроводников или сотрудников службы работы с клиентами, а они в свою очередь лишены доступа к человеку, который мог бы решить их проблемы с ресурсами или ответить на какие-то их вопросы.</w:t>
      </w:r>
      <w:r>
        <w:rPr>
          <w:rStyle w:val="FootnoteCharacters"/>
          <w:rStyle w:val="FootnoteAnchor"/>
          <w:i/>
          <w:iCs/>
          <w:lang w:val="ru-RU"/>
        </w:rPr>
        <w:footnoteReference w:id="31"/>
      </w:r>
      <w:r>
        <w:rPr>
          <w:i/>
          <w:iCs/>
          <w:lang w:val="ru-RU"/>
        </w:rPr>
        <w:t xml:space="preserve"> </w:t>
      </w:r>
    </w:p>
    <w:p>
      <w:pPr>
        <w:pStyle w:val="Normal"/>
        <w:jc w:val="both"/>
        <w:rPr>
          <w:i/>
          <w:i/>
          <w:iCs/>
          <w:lang w:val="ru-RU"/>
        </w:rPr>
      </w:pPr>
      <w:r>
        <w:rPr>
          <w:i/>
          <w:iCs/>
          <w:lang w:val="ru-RU"/>
        </w:rPr>
      </w:r>
    </w:p>
    <w:p>
      <w:pPr>
        <w:pStyle w:val="Normal"/>
        <w:jc w:val="both"/>
        <w:rPr>
          <w:lang w:val="ru-RU"/>
        </w:rPr>
      </w:pPr>
      <w:r>
        <w:rPr>
          <w:lang w:val="ru-RU"/>
        </w:rPr>
        <w:t>Двери исполнительных руководителей компании всегда были открыты для рядовых сотрудников, причем руководители просили сотрудников называть их по именам. Знакомя вновь принятых на работу сотрудников, им говорили: “Обращаясь к президенту компании, мы называем его просто Герб, а не господин Келлехер”. Менеджеры и исполнительные руководители придерживались политики “открытых дверей” активно выслушивали проблемы и мнения своих сотрудников, а также их предложения по сокращению издержек производства и повышению эффективности работы компании.</w:t>
      </w:r>
    </w:p>
    <w:p>
      <w:pPr>
        <w:pStyle w:val="Normal"/>
        <w:jc w:val="both"/>
        <w:rPr>
          <w:lang w:val="ru-RU"/>
        </w:rPr>
      </w:pPr>
      <w:r>
        <w:rPr>
          <w:lang w:val="ru-RU"/>
        </w:rPr>
        <w:tab/>
        <w:t xml:space="preserve">В вопросах своей работы сотрудники довольно часто брали инициативу в свои руки. Например, пилоты Southwest участвовали в разработке новых протоколов для взлета и посадки, при которых можно было бы сэкономить топливо. Другой сотрудник подсчитал, что не наклеивание логотипа компании на пакетики под мусор может сэкономить для компании примерно $250,000 в год. Вместо того чтобы покупать 800 компьютеров для нового центра в Альбукерке, сотрудники компании решили, что лучше закупить необходимые части, а сборку произвести самостоятельно, сэкономив, тем самым, миллион долларов, а сама эта идея принадлежит тем самым администраторам Southwest, которые в свое время предложили перейти от бумажных билетов к электронным. </w:t>
      </w:r>
    </w:p>
    <w:p>
      <w:pPr>
        <w:pStyle w:val="Normal"/>
        <w:jc w:val="both"/>
        <w:rPr>
          <w:lang w:val="ru-RU"/>
        </w:rPr>
      </w:pPr>
      <w:r>
        <w:rPr>
          <w:lang w:val="ru-RU"/>
        </w:rPr>
        <w:tab/>
        <w:t xml:space="preserve">Простого супервайзера от Генерального Директора отделяло четыре управленческих звена. Сотрудники Southwest получали удовольствие от тех ощутимых полномочий и возможностей принятия решений, которыми владели. По словам Келлехера: </w:t>
      </w:r>
    </w:p>
    <w:p>
      <w:pPr>
        <w:pStyle w:val="Normal"/>
        <w:jc w:val="both"/>
        <w:rPr>
          <w:lang w:val="ru-RU"/>
        </w:rPr>
      </w:pPr>
      <w:r>
        <w:rPr>
          <w:lang w:val="ru-RU"/>
        </w:rPr>
      </w:r>
    </w:p>
    <w:p>
      <w:pPr>
        <w:pStyle w:val="Normal"/>
        <w:ind w:left="720" w:hanging="0"/>
        <w:jc w:val="both"/>
        <w:rPr>
          <w:i/>
          <w:i/>
          <w:iCs/>
          <w:lang w:val="ru-RU"/>
        </w:rPr>
      </w:pPr>
      <w:r>
        <w:rPr>
          <w:i/>
          <w:iCs/>
          <w:lang w:val="ru-RU"/>
        </w:rPr>
        <w:t>Мы стремились создать такую рабочую среду, при которой для выполнения каких-либо шагов работникам не нужно было бы созывать совет мудрецов и обходить всю нашу, пусть даже и небольшую, структуру. Во многих случаях они могут просто поступать по своему усмотрению, без предварительных согласований. Они несут индивидуальную ответственность за такие действия и прекрасно осознают, что не будут подвергнуты осмеянию или наказанию, если предложенное ими решение не сработает. В соответствии с нашей структурой люди должны чувствовать себя комфортно, принимая самостоятельные решения и действуя по своему усмотрению.</w:t>
      </w:r>
      <w:r>
        <w:rPr>
          <w:rStyle w:val="FootnoteCharacters"/>
          <w:rStyle w:val="FootnoteAnchor"/>
          <w:lang w:val="ru-RU"/>
        </w:rPr>
        <w:footnoteReference w:id="32"/>
      </w:r>
      <w:r>
        <w:rPr>
          <w:lang w:val="ru-RU"/>
        </w:rPr>
        <w:t xml:space="preserve"> </w:t>
      </w:r>
    </w:p>
    <w:p>
      <w:pPr>
        <w:pStyle w:val="Normal"/>
        <w:jc w:val="both"/>
        <w:rPr>
          <w:i/>
          <w:i/>
          <w:iCs/>
          <w:lang w:val="ru-RU"/>
        </w:rPr>
      </w:pPr>
      <w:r>
        <w:rPr>
          <w:i/>
          <w:iCs/>
          <w:lang w:val="ru-RU"/>
        </w:rPr>
      </w:r>
    </w:p>
    <w:p>
      <w:pPr>
        <w:pStyle w:val="Normal"/>
        <w:jc w:val="both"/>
        <w:rPr/>
      </w:pPr>
      <w:r>
        <w:rPr>
          <w:lang w:val="ru-RU"/>
        </w:rPr>
        <w:t>Время от времени проводились встречи, на которых рядовые сотрудники компании и руководители могли поговорить друг с другом по душам, обсудить и разрешить производственные проблемы и вопросы.</w:t>
      </w:r>
      <w:r>
        <w:rPr>
          <w:rStyle w:val="FootnoteCharacters"/>
          <w:rStyle w:val="FootnoteAnchor"/>
          <w:lang w:val="ru-RU"/>
        </w:rPr>
        <w:footnoteReference w:id="33"/>
      </w:r>
      <w:r>
        <w:rPr>
          <w:lang w:val="ru-RU"/>
        </w:rPr>
        <w:t xml:space="preserve"> Благодаря этому удавалось избежать траты времени на не заслуживающие внимания вопросы и быстро разрешить многие проблемы. </w:t>
      </w:r>
    </w:p>
    <w:p>
      <w:pPr>
        <w:pStyle w:val="Normal"/>
        <w:jc w:val="both"/>
        <w:rPr/>
      </w:pPr>
      <w:r>
        <w:rPr>
          <w:lang w:val="ru-RU"/>
        </w:rPr>
        <w:tab/>
        <w:t xml:space="preserve">Руководство очень хотело, чтобы сотрудники Southwest гордились компанией, в которой они работали и практиками работы, применимыми в этой компании. В 1998 году журнал </w:t>
      </w:r>
      <w:r>
        <w:rPr>
          <w:i/>
          <w:iCs/>
          <w:lang w:val="ru-RU"/>
        </w:rPr>
        <w:t>Fortune</w:t>
      </w:r>
      <w:r>
        <w:rPr>
          <w:lang w:val="ru-RU"/>
        </w:rPr>
        <w:t xml:space="preserve"> назвал Southwest в списке 100 лучших работодателей Америки; в 1999 и 2000 годам Southwest занимала второе место в писке, а в 2001 году – четвертое. </w:t>
      </w:r>
    </w:p>
    <w:p>
      <w:pPr>
        <w:pStyle w:val="Normal"/>
        <w:jc w:val="both"/>
        <w:rPr>
          <w:lang w:val="ru-RU"/>
        </w:rPr>
      </w:pPr>
      <w:r>
        <w:rPr>
          <w:lang w:val="ru-RU"/>
        </w:rPr>
      </w:r>
    </w:p>
    <w:p>
      <w:pPr>
        <w:pStyle w:val="Normal"/>
        <w:jc w:val="both"/>
        <w:rPr>
          <w:b/>
          <w:b/>
          <w:bCs/>
          <w:i/>
          <w:i/>
          <w:iCs/>
          <w:lang w:val="ru-RU"/>
        </w:rPr>
      </w:pPr>
      <w:r>
        <w:rPr>
          <w:b/>
          <w:bCs/>
          <w:i/>
          <w:iCs/>
          <w:lang w:val="ru-RU"/>
        </w:rPr>
        <w:t xml:space="preserve">Основные Ценности     </w:t>
      </w:r>
    </w:p>
    <w:p>
      <w:pPr>
        <w:pStyle w:val="Normal"/>
        <w:jc w:val="both"/>
        <w:rPr>
          <w:b/>
          <w:b/>
          <w:bCs/>
          <w:i/>
          <w:i/>
          <w:iCs/>
          <w:lang w:val="ru-RU"/>
        </w:rPr>
      </w:pPr>
      <w:r>
        <w:rPr>
          <w:b/>
          <w:bCs/>
          <w:i/>
          <w:iCs/>
          <w:lang w:val="ru-RU"/>
        </w:rPr>
      </w:r>
    </w:p>
    <w:p>
      <w:pPr>
        <w:pStyle w:val="Normal"/>
        <w:jc w:val="both"/>
        <w:rPr>
          <w:lang w:val="ru-RU"/>
        </w:rPr>
      </w:pPr>
      <w:r>
        <w:rPr>
          <w:lang w:val="ru-RU"/>
        </w:rPr>
        <w:t xml:space="preserve">Две основные ценности – ЛЮБОВЬ (LUV) и веселье – пронизывали всю рабочую атмосферу компании Southwest. Слово “LUV” было не просто аббревиатурой, а темой, неизменно повторяющейся в рекламных кампаниях Southwest. За годы работы это слово стало кодовым и ключевым в отношении компании к своим сотрудникам и клиентам – отношение, при котором компания обращалась с людьми с уважением, достоинством и заботой. “LUV” и красные сердечки постоянно появлялись на знаменах и щитах на производственных территориях компании, как напоминание о той заботе и страсти, которые компания проявляла в отношении своих сотрудников и пассажиров. Применение Золотого Правила (с другими надо поступать так, как ты хочешь, чтобы поступали с тобой) как в отношении пассажиров, так и в отношении своих коллег по работе, ожидалось от всех сотрудников компании. Тех, кто не мог так работать, просили поискать себе другое место работы, если, конечно, они прежде не уходили по собственному желанию. В честь празднования в 2001 году 30-летия компании бортпроводники, подавая на борту напитки, раздавали и салфетки, на которых было написано “30 лет ЛЮБВИ” и нарисовано сердечко-символ Southwest. </w:t>
      </w:r>
    </w:p>
    <w:p>
      <w:pPr>
        <w:pStyle w:val="Normal"/>
        <w:ind w:firstLine="720"/>
        <w:jc w:val="both"/>
        <w:rPr>
          <w:lang w:val="ru-RU"/>
        </w:rPr>
      </w:pPr>
      <w:r>
        <w:rPr>
          <w:lang w:val="ru-RU"/>
        </w:rPr>
        <w:t xml:space="preserve">Веселье царило в компании повсюду и проявлялось в том, что, выполняя свою работу, сотрудники общались и подшучивали над своими коллегами, устраивали розыгрыши, к тому же довольно часто в компании (за счет компании) проводились разные вечеринки. В праздники компания всячески поддерживала разные костюмированные розыгрыши – так, например, однажды Герб Келлехер в костюме кролика раздавал пассажирам пасхальные яйца. Кроме того, чуть ли не каждую неделю проводились какие-то праздники, благотворительные конкурсы, посвящения и прочее. Руководство всегда выступало за то, чтобы сотрудники компании собрались вместе – даже если для этого нужно было куда-то ехать (в командировку) – и весело провели время, отмечая какой-либо праздник компании. Один из менеджеров сказал: “Все мы здесь как большая семья, а члены семьи всегда веселятся, собираясь вместе”. По словам Герба Келлехера: “своим примером мы показываем, что для того, чтобы добиться успеха, совсем не обязательно всегда быть напряженным и встревоженным”. На видеокассете одного из таких мероприятий вы можете увидеть, как Келлехер вместе с группой сотрудников поют песню в вольном переводе приблизительно такого содержания: “Мы команда Southwest, посмотрите на нас, мы как будто большая звезда – просто класс!!! Мы весело летаем, у нас веселый труд и долю нашей радости, и ты получишь тут!!!”. </w:t>
      </w:r>
    </w:p>
    <w:p>
      <w:pPr>
        <w:pStyle w:val="Normal"/>
        <w:jc w:val="both"/>
        <w:rPr>
          <w:lang w:val="ru-RU"/>
        </w:rPr>
      </w:pPr>
      <w:r>
        <w:rPr>
          <w:lang w:val="ru-RU"/>
        </w:rPr>
      </w:r>
    </w:p>
    <w:p>
      <w:pPr>
        <w:pStyle w:val="Normal"/>
        <w:jc w:val="both"/>
        <w:rPr>
          <w:b/>
          <w:b/>
          <w:bCs/>
          <w:i/>
          <w:i/>
          <w:iCs/>
          <w:lang w:val="ru-RU"/>
        </w:rPr>
      </w:pPr>
      <w:r>
        <w:rPr>
          <w:b/>
          <w:bCs/>
          <w:i/>
          <w:iCs/>
          <w:lang w:val="ru-RU"/>
        </w:rPr>
        <w:t xml:space="preserve">Комитет по Культуре </w:t>
      </w:r>
    </w:p>
    <w:p>
      <w:pPr>
        <w:pStyle w:val="Normal"/>
        <w:jc w:val="both"/>
        <w:rPr>
          <w:b/>
          <w:b/>
          <w:bCs/>
          <w:i/>
          <w:i/>
          <w:iCs/>
          <w:lang w:val="ru-RU"/>
        </w:rPr>
      </w:pPr>
      <w:r>
        <w:rPr>
          <w:b/>
          <w:bCs/>
          <w:i/>
          <w:iCs/>
          <w:lang w:val="ru-RU"/>
        </w:rPr>
      </w:r>
    </w:p>
    <w:p>
      <w:pPr>
        <w:pStyle w:val="Normal"/>
        <w:jc w:val="both"/>
        <w:rPr/>
      </w:pPr>
      <w:r>
        <w:rPr>
          <w:lang w:val="ru-RU"/>
        </w:rPr>
        <w:t>В 1990 году для продвижения “Позитивно Скандального Сервиса” и разработки проектов наград, конкурсов, корпоративных мероприятий и вечеринок, иначе говоря, для создания и укрепления корпоративного духа компании, в Southwest был создан Комитет по Культуре. В возглавляемый Коллин Баррет комитет входили 100 сотрудников из разных отделов и разных баз компаний; срок работы сотрудника в Комитете составлял два года. Выбранные в Комитет за свое страстное желание укрепить Дух Southwest и внести свой вклад в определение миссии и ценностей компании, члены комитета играли роль посланников культуры, миссионеров и выдумщиков. Ежегодно члены комитета собирались на четырехдневные встречи; встречи членов специальных подкомитетов (внутри самого комитета), формировавшихся в течение года, происходили чаще.  Келлехер говорил: “У нас в Southwest не так много комитетов, но из тех, что у нас есть – именно Комитет по Культуре является самым важным”.</w:t>
      </w:r>
      <w:r>
        <w:rPr>
          <w:rStyle w:val="FootnoteCharacters"/>
          <w:rStyle w:val="FootnoteAnchor"/>
          <w:lang w:val="ru-RU"/>
        </w:rPr>
        <w:footnoteReference w:id="34"/>
      </w:r>
      <w:r>
        <w:rPr>
          <w:lang w:val="ru-RU"/>
        </w:rPr>
        <w:t xml:space="preserve"> </w:t>
      </w:r>
    </w:p>
    <w:p>
      <w:pPr>
        <w:pStyle w:val="Normal"/>
        <w:ind w:firstLine="720"/>
        <w:jc w:val="both"/>
        <w:rPr>
          <w:lang w:val="ru-RU"/>
        </w:rPr>
      </w:pPr>
      <w:r>
        <w:rPr>
          <w:lang w:val="ru-RU"/>
        </w:rPr>
        <w:t xml:space="preserve">За годы работы комитет по культуре содействовал в финансовом обеспечении и поддержке сотен акций направленных на продвижение и укрепление корпоративного духа компании. Иногда члены комитета просто появлялись на производственных территориях с пиццей или мороженым, чтобы угостить сотрудников компании, а иногда их можно было видеть с красками и необходимым оборудованием за ремонтом или переоборудованием комнат отдыха для сотрудников на производственных участках компании. </w:t>
      </w:r>
    </w:p>
    <w:p>
      <w:pPr>
        <w:pStyle w:val="Normal"/>
        <w:jc w:val="both"/>
        <w:rPr>
          <w:lang w:val="ru-RU"/>
        </w:rPr>
      </w:pPr>
      <w:r>
        <w:rPr>
          <w:lang w:val="ru-RU"/>
        </w:rPr>
      </w:r>
    </w:p>
    <w:p>
      <w:pPr>
        <w:pStyle w:val="Normal"/>
        <w:jc w:val="both"/>
        <w:rPr/>
      </w:pPr>
      <w:r>
        <w:rPr>
          <w:b/>
          <w:bCs/>
          <w:i/>
          <w:iCs/>
          <w:lang w:val="ru-RU"/>
        </w:rPr>
        <w:t>Попытки по Взращиванию Культуры Southwest</w:t>
        <w:tab/>
      </w:r>
      <w:r>
        <w:rPr>
          <w:lang w:val="ru-RU"/>
        </w:rPr>
        <w:t>За годы работы в компании было создано большое число разнообразных методов, направленных на укрепление основных ценностей и уникальной культуры компании. Например, была разработана программа для наставников “От Сердца к Сердцу”, или, к примеру, программа “День в Поле”, когда сотрудник проводил рабочий день не в своем отделе, а на другом производственном участке, программа “Руки Помощи” действовала, если на производстве временно не хватало рабочих рук, и помощь поступала извне, помимо этого, регулярно действовала программа “Культурный Обмен” – т.е. встречи сотрудников для того, чтобы отметить какое-нибудь радостное событие. Почти все вечеринки или встречи снимались на пленку, таким образом, был создан основной видеоматериал, который использовался и в курсе обучения новых сотрудников и по всей системе в целом. Многие из акций Комитета по Культуре привели к тому, что красные сердечки и само слово «ЛЮБОВЬ» стали использоваться для создания имиджа компании заботящейся о своих сотрудниках и пассажиров. Концепции «ЛЮБВИ», веселья и радости освещались во всех обучающих руководствах и видеокассетах компании. Ежегодно даже присуждались призы по конкурсу “Герои Красных Сердец”.</w:t>
      </w:r>
    </w:p>
    <w:p>
      <w:pPr>
        <w:pStyle w:val="Normal"/>
        <w:ind w:firstLine="720"/>
        <w:jc w:val="both"/>
        <w:rPr/>
      </w:pPr>
      <w:r>
        <w:rPr>
          <w:lang w:val="ru-RU"/>
        </w:rPr>
        <w:t xml:space="preserve">    </w:t>
      </w:r>
      <w:r>
        <w:rPr>
          <w:lang w:val="ru-RU"/>
        </w:rPr>
        <w:t>Ежемесячный информационный бюллетень Southwest “</w:t>
      </w:r>
      <w:r>
        <w:rPr>
          <w:i/>
          <w:iCs/>
          <w:lang w:val="ru-RU"/>
        </w:rPr>
        <w:t xml:space="preserve">LUV Lines” </w:t>
      </w:r>
      <w:r>
        <w:rPr>
          <w:lang w:val="ru-RU"/>
        </w:rPr>
        <w:t>часто описывал какие-нибудь поступки или заслуги сотрудников компании, печатал письма благодарных пассажиров и статьи о корпоративных праздниках. Раз в три месяца по всем базам компании рассылались видео новости “</w:t>
      </w:r>
      <w:r>
        <w:rPr>
          <w:i/>
          <w:iCs/>
          <w:lang w:val="ru-RU"/>
        </w:rPr>
        <w:t>Разворот на взлет</w:t>
      </w:r>
      <w:r>
        <w:rPr>
          <w:lang w:val="ru-RU"/>
        </w:rPr>
        <w:t xml:space="preserve">”, чтобы держать сотрудников в курсе происходящих в компании событий и вопросов, задаваемых их коллегами, руководителями или пассажирами. В компании публиковалась специальная книга для сотрудников, в которой описывались «экстравагантные» идеи предложения потребителю услуг. Иногда сотрудники компании получали какую-либо важную информацию в необычных упаковках. Например, в коробочках, в которые обычно упаковывают известные крекеры. Ежегодно Герб Келлехер обращался к сотрудникам с докладом под названием “Сводка Боевых Действий”, в котором говорил о достижениях сотрудников и культурных ценностях компании; выступая со своим докладом в 1996 году, он вышел на сцену в усмирительной рубашке и сказал по поводу 25-летнего юбилея компании: “Столько Лет Прошло, а Мы По-прежнему Остаемся Твердым Орешком”. </w:t>
      </w:r>
    </w:p>
    <w:p>
      <w:pPr>
        <w:pStyle w:val="Normal"/>
        <w:jc w:val="both"/>
        <w:rPr>
          <w:lang w:val="ru-RU"/>
        </w:rPr>
      </w:pPr>
      <w:r>
        <w:rPr>
          <w:lang w:val="ru-RU"/>
        </w:rPr>
      </w:r>
    </w:p>
    <w:p>
      <w:pPr>
        <w:pStyle w:val="Normal"/>
        <w:jc w:val="both"/>
        <w:rPr/>
      </w:pPr>
      <w:r>
        <w:rPr>
          <w:b/>
          <w:bCs/>
          <w:i/>
          <w:iCs/>
          <w:lang w:val="ru-RU"/>
        </w:rPr>
        <w:t>Культура и Рост Компании</w:t>
        <w:tab/>
      </w:r>
      <w:r>
        <w:rPr>
          <w:lang w:val="ru-RU"/>
        </w:rPr>
        <w:t xml:space="preserve">Руководители Southwest были убеждены, что рост компании являлся в основном функцией найма и обучения новых сотрудников, в результате которой сотрудники полностью вписываются в культуру компании и проникаются ее духом. После того как представители 100 городов обратились к компании с просьбой начать работу в их аэропортах, руководство компании убедилось и в том, что рост компании не ограничен недостатком рыночных возможностей, способным помешать ей приступить к работе на новых территориях. Штат сотрудников компании насчитывает 30,000 человек, из них 10,000 сотрудников были наняты, начиная с 1995 года. </w:t>
      </w:r>
      <w:r>
        <w:rPr>
          <w:b/>
          <w:bCs/>
          <w:i/>
          <w:iCs/>
          <w:lang w:val="ru-RU"/>
        </w:rPr>
        <w:t xml:space="preserve"> </w:t>
      </w:r>
    </w:p>
    <w:p>
      <w:pPr>
        <w:pStyle w:val="Normal"/>
        <w:jc w:val="both"/>
        <w:rPr>
          <w:b/>
          <w:b/>
          <w:bCs/>
          <w:i/>
          <w:i/>
          <w:iCs/>
          <w:lang w:val="ru-RU"/>
        </w:rPr>
      </w:pPr>
      <w:r>
        <w:rPr>
          <w:b/>
          <w:bCs/>
          <w:i/>
          <w:iCs/>
          <w:lang w:val="ru-RU"/>
        </w:rPr>
      </w:r>
    </w:p>
    <w:p>
      <w:pPr>
        <w:pStyle w:val="Normal"/>
        <w:jc w:val="both"/>
        <w:rPr>
          <w:b/>
          <w:b/>
          <w:bCs/>
          <w:i/>
          <w:i/>
          <w:iCs/>
          <w:lang w:val="ru-RU"/>
        </w:rPr>
      </w:pPr>
      <w:r>
        <w:rPr>
          <w:b/>
          <w:bCs/>
          <w:i/>
          <w:iCs/>
          <w:lang w:val="ru-RU"/>
        </w:rPr>
        <w:t xml:space="preserve">Производительность Труда Сотрудников  </w:t>
      </w:r>
    </w:p>
    <w:p>
      <w:pPr>
        <w:pStyle w:val="Normal"/>
        <w:jc w:val="both"/>
        <w:rPr>
          <w:b/>
          <w:b/>
          <w:bCs/>
          <w:i/>
          <w:i/>
          <w:iCs/>
          <w:lang w:val="ru-RU"/>
        </w:rPr>
      </w:pPr>
      <w:r>
        <w:rPr>
          <w:b/>
          <w:bCs/>
          <w:i/>
          <w:iCs/>
          <w:lang w:val="ru-RU"/>
        </w:rPr>
      </w:r>
    </w:p>
    <w:p>
      <w:pPr>
        <w:pStyle w:val="Normal"/>
        <w:jc w:val="both"/>
        <w:rPr/>
      </w:pPr>
      <w:r>
        <w:rPr>
          <w:lang w:val="ru-RU"/>
        </w:rPr>
        <w:t>Руководители компании не сомневались, что стратегия, культура, кастовый дух и практики управления, существующие в Southwest, способствовали установлению высокой производительности труда и очень низких затрат на рабочую силу, что выгодно отличало Southwest от компаний конкурентов (смотрите Приложение 6). Как только по прибытии самолета пассажиры сходили на землю бригады наземного обслуживания, бортпроводники и сотрудники, работающие на гейтах, спешили привести самолет в порядок и подготовить его к следующему рейсу – все сотрудники компании очень гордились тем, что в успехе компании есть и их доля успеха. Сроки оборотного времени, т.е. времени уходящего на подготовку самолета к очередному рейсу после завершения предыдущего, в среднем были равны 2/3 от показателя по отрасли в целом. Одно из проведенных исследований показало, что в 1994 году на 1,000 пассажиров авиакомпании приходилось 2,2 сотрудника наземного персонала, тогда как по отрасли в целом на 1,000 пассажиров приходилось 4,2 сотрудника.</w:t>
      </w:r>
      <w:r>
        <w:rPr>
          <w:rStyle w:val="FootnoteCharacters"/>
          <w:rStyle w:val="FootnoteAnchor"/>
          <w:lang w:val="ru-RU"/>
        </w:rPr>
        <w:footnoteReference w:id="35"/>
      </w:r>
      <w:r>
        <w:rPr>
          <w:lang w:val="ru-RU"/>
        </w:rPr>
        <w:t xml:space="preserve"> Согласно цифрам, приведенным Ассоциацией Авиатранспорта, в 1999 году на одного сотрудника Southwest приходилось 2.0-79 пассажиров; в компании Alaska Airlines соотношение было 1,514 пассажиров - 1 сотрудник, далее следовала компания Delta: 1,493 пассажиров на одного сотрудника, и, наконец, самым низким был показатель United: 938 пассажир на одного сотрудника. В 2000 году производительность труда в компании Southwest выгодно отличалась от среднего показателя по производительности восьми ее крупных конкурентов: </w:t>
      </w:r>
    </w:p>
    <w:p>
      <w:pPr>
        <w:pStyle w:val="Normal"/>
        <w:jc w:val="both"/>
        <w:rPr>
          <w:lang w:val="ru-RU"/>
        </w:rPr>
      </w:pPr>
      <w:r>
        <w:rPr>
          <w:lang w:val="ru-RU"/>
        </w:rPr>
      </w:r>
    </w:p>
    <w:tbl>
      <w:tblPr>
        <w:tblW w:w="9905" w:type="dxa"/>
        <w:jc w:val="left"/>
        <w:tblInd w:w="-113" w:type="dxa"/>
        <w:tblLayout w:type="fixed"/>
        <w:tblCellMar>
          <w:top w:w="0" w:type="dxa"/>
          <w:left w:w="108" w:type="dxa"/>
          <w:bottom w:w="0" w:type="dxa"/>
          <w:right w:w="108" w:type="dxa"/>
        </w:tblCellMar>
      </w:tblPr>
      <w:tblGrid>
        <w:gridCol w:w="3348"/>
        <w:gridCol w:w="1620"/>
        <w:gridCol w:w="493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Производит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Southwest </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 xml:space="preserve">Средний показатель по восьми крупнейшим конкурентам Southw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Количество пассажиров на само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2,14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1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 xml:space="preserve">Количество сотрудников на само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83,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u-RU"/>
              </w:rPr>
            </w:pPr>
            <w:r>
              <w:rPr>
                <w:sz w:val="22"/>
                <w:lang w:val="ru-RU"/>
              </w:rPr>
              <w:t>121,7</w:t>
            </w:r>
          </w:p>
        </w:tc>
      </w:tr>
    </w:tbl>
    <w:p>
      <w:pPr>
        <w:pStyle w:val="Normal"/>
        <w:jc w:val="both"/>
        <w:rPr>
          <w:b/>
          <w:b/>
          <w:bCs/>
          <w:lang w:val="ru-RU"/>
        </w:rPr>
      </w:pPr>
      <w:r>
        <w:rPr>
          <w:b/>
          <w:bCs/>
          <w:lang w:val="ru-RU"/>
        </w:rPr>
        <w:t>НОВАЯ РУКОВОДЯЩАЯ КОМАНДА SOUTHWEST</w:t>
      </w:r>
    </w:p>
    <w:p>
      <w:pPr>
        <w:pStyle w:val="Normal"/>
        <w:jc w:val="both"/>
        <w:rPr/>
      </w:pPr>
      <w:r>
        <w:rPr>
          <w:b/>
          <w:bCs/>
          <w:lang w:val="ru-RU"/>
        </w:rPr>
        <w:br/>
      </w:r>
      <w:r>
        <w:rPr>
          <w:b/>
          <w:bCs/>
          <w:i/>
          <w:iCs/>
          <w:lang w:val="ru-RU"/>
        </w:rPr>
        <w:t xml:space="preserve">Джеймс Паркер </w:t>
      </w:r>
    </w:p>
    <w:p>
      <w:pPr>
        <w:pStyle w:val="Normal"/>
        <w:jc w:val="both"/>
        <w:rPr>
          <w:b/>
          <w:b/>
          <w:bCs/>
          <w:i/>
          <w:i/>
          <w:iCs/>
          <w:lang w:val="ru-RU"/>
        </w:rPr>
      </w:pPr>
      <w:r>
        <w:rPr>
          <w:b/>
          <w:bCs/>
          <w:i/>
          <w:iCs/>
          <w:lang w:val="ru-RU"/>
        </w:rPr>
      </w:r>
    </w:p>
    <w:p>
      <w:pPr>
        <w:pStyle w:val="Normal"/>
        <w:jc w:val="both"/>
        <w:rPr/>
      </w:pPr>
      <w:r>
        <w:rPr>
          <w:lang w:val="ru-RU"/>
        </w:rPr>
        <w:t>Вновь назначенный Генеральный Директор Southwest Джеймс Паркер дружил с Гербом Келлехером уже 22 года, еще с того времени, когда они были коллегами в той юридической компании, где когда-то работал Келлехер. В 1986 году  из этой юридической фирмы Паркер перешел на работу в Southwest. На должности вице-президента и генерального консультанта Southwest он по большей части играл скромную роль (занимал позицию «отмалчивания»), однако он являлся главным лицом, ведущим переговоры по вопросам труда – основная заслуга в становлении хороших взаимоотношений между компанией и профсоюзами</w:t>
      </w:r>
      <w:r>
        <w:rPr>
          <w:highlight w:val="cyan"/>
          <w:lang w:val="ru-RU"/>
        </w:rPr>
        <w:t xml:space="preserve"> </w:t>
      </w:r>
      <w:r>
        <w:rPr>
          <w:lang w:val="ru-RU"/>
        </w:rPr>
        <w:t xml:space="preserve">сотрудников принадлежала именно ему. До назначения на должность Генерального Директора Паркер являлся членом исполнительного планового комитета компании, а опыт работы позволял ему заниматься большим спектром вопросов, начиная с вопросов имущества и оснащения и заканчивая вопросами предоставления услуг альянсам компании с поставщиками и партнерами. Говорили, что по большей части Паркер и Келлехер придерживались одинаковых взглядов на ведение работы, считалось, что у Паркера хорошее чувство юмора, хотя он и не был настолько ярким и экстраординарным как Келлехер. Паркера считали человеком честным, прямолинейным, прекрасно знакомым с культурой компании и рыночной нишей, которую занимала компания, и способным быть либо славным парнем, либо жестким, не идущим на компромиссы руководителем в зависимости от ситуации. После объявления о его назначении Паркер сказал: </w:t>
      </w:r>
    </w:p>
    <w:p>
      <w:pPr>
        <w:pStyle w:val="Normal"/>
        <w:jc w:val="both"/>
        <w:rPr>
          <w:lang w:val="ru-RU"/>
        </w:rPr>
      </w:pPr>
      <w:r>
        <w:rPr>
          <w:lang w:val="ru-RU"/>
        </w:rPr>
        <w:tab/>
      </w:r>
    </w:p>
    <w:p>
      <w:pPr>
        <w:pStyle w:val="Normal"/>
        <w:ind w:left="720" w:hanging="0"/>
        <w:jc w:val="both"/>
        <w:rPr/>
      </w:pPr>
      <w:r>
        <w:rPr>
          <w:i/>
          <w:iCs/>
          <w:lang w:val="ru-RU"/>
        </w:rPr>
        <w:t>В том, что касается курса, которому до этого следовала компания, никаких изменений пока не предвидится. У нас очень опытный руководящий состав. На протяжении долгого времени мы работали вместе. В Southwest будут эволюционные изменения, подобные тем, что уже были в истории нашей компании. Мы собираемся оставаться верными нашей бизнес модели авиакомпании работающей при низких издержках производства и предлагающей свои услуги при низких тарифах.</w:t>
      </w:r>
      <w:r>
        <w:rPr>
          <w:rStyle w:val="FootnoteCharacters"/>
          <w:rStyle w:val="FootnoteAnchor"/>
          <w:lang w:val="ru-RU"/>
        </w:rPr>
        <w:footnoteReference w:id="36"/>
      </w:r>
      <w:r>
        <w:rPr>
          <w:lang w:val="ru-RU"/>
        </w:rPr>
        <w:t xml:space="preserve">  </w:t>
      </w:r>
    </w:p>
    <w:p>
      <w:pPr>
        <w:pStyle w:val="Normal"/>
        <w:jc w:val="both"/>
        <w:rPr>
          <w:b/>
          <w:b/>
          <w:bCs/>
          <w:lang w:val="ru-RU"/>
        </w:rPr>
      </w:pPr>
      <w:r>
        <w:rPr>
          <w:b/>
          <w:bCs/>
          <w:lang w:val="ru-RU"/>
        </w:rPr>
      </w:r>
    </w:p>
    <w:p>
      <w:pPr>
        <w:pStyle w:val="Normal"/>
        <w:jc w:val="both"/>
        <w:rPr>
          <w:b/>
          <w:b/>
          <w:bCs/>
          <w:i/>
          <w:i/>
          <w:iCs/>
          <w:lang w:val="ru-RU"/>
        </w:rPr>
      </w:pPr>
      <w:r>
        <w:rPr>
          <w:b/>
          <w:bCs/>
          <w:i/>
          <w:iCs/>
          <w:lang w:val="ru-RU"/>
        </w:rPr>
        <w:t>Коллин Баррет</w:t>
      </w:r>
    </w:p>
    <w:p>
      <w:pPr>
        <w:pStyle w:val="Normal"/>
        <w:jc w:val="both"/>
        <w:rPr>
          <w:b/>
          <w:b/>
          <w:bCs/>
          <w:i/>
          <w:i/>
          <w:iCs/>
          <w:lang w:val="ru-RU"/>
        </w:rPr>
      </w:pPr>
      <w:r>
        <w:rPr>
          <w:b/>
          <w:bCs/>
          <w:i/>
          <w:iCs/>
          <w:lang w:val="ru-RU"/>
        </w:rPr>
      </w:r>
    </w:p>
    <w:p>
      <w:pPr>
        <w:pStyle w:val="Normal"/>
        <w:jc w:val="both"/>
        <w:rPr>
          <w:lang w:val="ru-RU"/>
        </w:rPr>
      </w:pPr>
      <w:r>
        <w:rPr>
          <w:lang w:val="ru-RU"/>
        </w:rPr>
        <w:t xml:space="preserve">Коллин Баррет начинала работу с Гербом Келлехером в качестве его юридического секретаря в 1967 году, а с 1978 года работала в Southwest. Будучи вице-президентом по работе с клиентами, она играла значительную роль в работе компании и проводила большую часть своего рабочего времени за разработкой вопросов культуры, морального духа и организации сервиса. Ее и Келлехера считали путеводными звездами Southwest, а, по мнению некоторых аналитиков Коллин фактически выполняла обязанности Главного Операционного Директора и до того, как была назначена на эту должность официально. Ей принадлежит огромная заслуга в формировании серьезного фундамента культуры компании и организации сервиса предлагаемого пассажирам. </w:t>
      </w:r>
    </w:p>
    <w:p>
      <w:pPr>
        <w:pStyle w:val="Normal"/>
        <w:jc w:val="both"/>
        <w:rPr/>
      </w:pPr>
      <w:r>
        <w:rPr>
          <w:lang w:val="ru-RU"/>
        </w:rPr>
        <w:tab/>
        <w:t>Баррет была движущей силой, стоящей и за оформлением фойе штаб-квартиры компании и за созданием семейной и уютной атмосферы для сотрудников компании. Не сомневаясь в том, что для сотрудников очень важно чувствовать на себе заботу и уважением со стороны компании, она создала контактную сеть, охватывающую всю компанию и позволяющую ей быть в курсе того, что происходит с сотрудниками компании и их семьями. Как только члены этой сети узнавали о каком-либо событии, заслуживающем празднования или внимания, информация сразу же поступала к Баррет, а затем отсылались соответствующие поздравительные открытки или подарки. Баррет обладала удивительной способностью подбирать подарки с учетом индивидуальности людей, и это помогало ей сблизиться с сотрудниками.</w:t>
      </w:r>
      <w:r>
        <w:rPr>
          <w:rStyle w:val="FootnoteCharacters"/>
          <w:rStyle w:val="FootnoteAnchor"/>
          <w:lang w:val="ru-RU"/>
        </w:rPr>
        <w:footnoteReference w:id="37"/>
      </w:r>
      <w:r>
        <w:rPr>
          <w:lang w:val="ru-RU"/>
        </w:rPr>
        <w:t xml:space="preserve"> </w:t>
      </w:r>
    </w:p>
    <w:p>
      <w:pPr>
        <w:pStyle w:val="Normal"/>
        <w:jc w:val="both"/>
        <w:rPr/>
      </w:pPr>
      <w:r>
        <w:rPr>
          <w:lang w:val="ru-RU"/>
        </w:rPr>
        <w:tab/>
        <w:t xml:space="preserve">Баррет стала первой женщиной, назначенной на должность президента и Главного Операционного Директора в крупной американской авиакомпании. В октябре 2001 года журнал </w:t>
      </w:r>
      <w:r>
        <w:rPr>
          <w:i/>
          <w:iCs/>
          <w:lang w:val="ru-RU"/>
        </w:rPr>
        <w:t>Fortune</w:t>
      </w:r>
      <w:r>
        <w:rPr>
          <w:lang w:val="ru-RU"/>
        </w:rPr>
        <w:t xml:space="preserve"> включил Коллин Баррет в свой список 50 самых влиятельных женщин американского бизнеса (она заняла в этом списке 20 место).      </w:t>
      </w:r>
    </w:p>
    <w:p>
      <w:pPr>
        <w:pStyle w:val="Normal"/>
        <w:jc w:val="both"/>
        <w:rPr>
          <w:lang w:val="ru-RU"/>
        </w:rPr>
      </w:pPr>
      <w:r>
        <w:rPr>
          <w:lang w:val="ru-RU"/>
        </w:rPr>
        <w:tab/>
      </w:r>
    </w:p>
    <w:p>
      <w:pPr>
        <w:pStyle w:val="Normal"/>
        <w:jc w:val="both"/>
        <w:rPr>
          <w:b/>
          <w:b/>
          <w:bCs/>
          <w:lang w:val="ru-RU"/>
        </w:rPr>
      </w:pPr>
      <w:r>
        <w:rPr>
          <w:b/>
          <w:bCs/>
          <w:lang w:val="ru-RU"/>
        </w:rPr>
        <w:t xml:space="preserve">КРИЗИС В ОТРАСЛИ АВИАПЕРЕВОЗОК: </w:t>
      </w:r>
    </w:p>
    <w:p>
      <w:pPr>
        <w:pStyle w:val="Normal"/>
        <w:jc w:val="both"/>
        <w:rPr>
          <w:b/>
          <w:b/>
          <w:bCs/>
          <w:lang w:val="ru-RU"/>
        </w:rPr>
      </w:pPr>
      <w:r>
        <w:rPr>
          <w:b/>
          <w:bCs/>
          <w:lang w:val="ru-RU"/>
        </w:rPr>
        <w:t>СЕНТЯБРЬСКИЕ ТЕРАКТЫ В АМЕРИКЕ 2001 ГОДА</w:t>
      </w:r>
    </w:p>
    <w:p>
      <w:pPr>
        <w:pStyle w:val="Normal"/>
        <w:jc w:val="both"/>
        <w:rPr>
          <w:b/>
          <w:b/>
          <w:bCs/>
          <w:lang w:val="ru-RU"/>
        </w:rPr>
      </w:pPr>
      <w:r>
        <w:rPr>
          <w:b/>
          <w:bCs/>
          <w:lang w:val="ru-RU"/>
        </w:rPr>
      </w:r>
    </w:p>
    <w:p>
      <w:pPr>
        <w:pStyle w:val="Normal"/>
        <w:jc w:val="both"/>
        <w:rPr>
          <w:lang w:val="ru-RU"/>
        </w:rPr>
      </w:pPr>
      <w:r>
        <w:rPr>
          <w:lang w:val="ru-RU"/>
        </w:rPr>
        <w:t xml:space="preserve">Дни и недели, последовавшие за террористическими актами во Всемирном Торговом Центре и Пентагоне 11 сентября 2001 года, обернулись для американской системы коммерческих авиаперевозок неожиданным и внезапным кризисом. Беспрецедентная трехдневная отмена всех рейсов, внезапное снижение объемов пассажирских перевозок, новые строгие меры безопасности стали причинами серьезнейших финансовых кризисов, в которых оказались крупные авиакомпании, и положили начало борьбе, направленной на пересмотр расписания рейсов и реагирование на резко снизившиеся объемы пассажирских перевозок. </w:t>
      </w:r>
    </w:p>
    <w:p>
      <w:pPr>
        <w:pStyle w:val="Normal"/>
        <w:jc w:val="both"/>
        <w:rPr>
          <w:lang w:val="ru-RU"/>
        </w:rPr>
      </w:pPr>
      <w:r>
        <w:rPr>
          <w:lang w:val="ru-RU"/>
        </w:rPr>
        <w:tab/>
        <w:t xml:space="preserve">До трагических событий 11 сентября специалисты говорили о том, что убытки отрасли авиаперевозок за 2001 год составят приблизительно 1,5 миллиарда долларов по причине спада экономической активности; аналитики отрасли авиаперевозок предполагали, что после терактов убытки американских авиакомпаний могут до конца 2001 года возрасти до 7 миллиардов долларов, по их прогнозам ситуация со слабым спросом на авиаперевозки вполне могла продлиться и в 2002 году. 17 сентября авиакомпания America West, работающая на  льготных тарифах, сообщила о падении объема бронируемых билетов на 50% ниже обычного уровня. Многие руководители авиакомпаний были обеспокоены надвигающимся кризисом ликвидности, а также угрозой банкротства возникшей для многих перевозчиков без надежды на какую-либо помощь со стороны федерального правительства. </w:t>
      </w:r>
    </w:p>
    <w:p>
      <w:pPr>
        <w:pStyle w:val="Normal"/>
        <w:jc w:val="both"/>
        <w:rPr>
          <w:lang w:val="ru-RU"/>
        </w:rPr>
      </w:pPr>
      <w:r>
        <w:rPr>
          <w:lang w:val="ru-RU"/>
        </w:rPr>
        <w:tab/>
        <w:t xml:space="preserve">По оценкам экспертов за те три дня, в течение которых выполнение всех рейсов было приостановлено Федеральным Авиационным Агентством, ежедневный ущерб авиакомпаний составлял 220 миллионов наличных денег, уходящих на оплату текущих расходов. В первый день работы после трагических событий инвесторы были очень встревожены почти пустыми салонами самолетов, резко возросшими издержками из-за дополнительно введенных мер безопасности и весьма туманными перспективами финансового будущего всей отрасли авиаперевозок, что сразу же сказалось на курсе ценных бумаг, выпускаемых авиакомпаниями – смотрите приложение 11. С задолженностью в размере 26,1 миллиардов долларов оставшейся с 2001 года, с миллиардными обязательствами по оплате долгосрочного капитального лизинга самолетов, которые большинство авиакомпаний не покупало, а именно брало в аренду, и также со всеми существующими издержками по оплате труда, аэропортового оборудования и технического обслуживания для достижения уровня безубыточности американским коммерческим авиакомпаниям необходимо было, чтобы салоны самолетов были заполнены пассажирами по крайне мере на 65 процентов. В течение четырех недель после терактов для большинства авиакомпаний коэффициент загрузки находился на уровне 40-60 процентов. </w:t>
      </w:r>
    </w:p>
    <w:p>
      <w:pPr>
        <w:pStyle w:val="Normal"/>
        <w:jc w:val="both"/>
        <w:rPr/>
      </w:pPr>
      <w:r>
        <w:rPr>
          <w:lang w:val="ru-RU"/>
        </w:rPr>
        <w:tab/>
        <w:t>По оценкам аналитиков на 30 июня 2001 года общий объем наличных средств и краткосрочных инвестиций девяти крупных американских коммерческих авиакомпаний составлял примерно 9,4 миллиарда долларов. В первую, последовавшую за терактом, неделю многие авиакомпании использовали действующий кредитный лимит для того, чтобы поддержать свое положение по наличным средствам и покрыть ожидаемый в ближайшие недели и месяцы дефициты доходов. По словам Гордона Бетьюна, Генерального Директора компании Continental Airlines, в течение нескольких недель после терактов его компания ожидала получить лишь половину обычно получаемого дохода; Бетьюн сказал, что даже если компания на 20% сократит издержки, при имеющихся уровнях дохода убытки компании составят более 200 миллионов долларов в месяц.</w:t>
      </w:r>
      <w:r>
        <w:rPr>
          <w:rStyle w:val="FootnoteCharacters"/>
          <w:rStyle w:val="FootnoteAnchor"/>
          <w:lang w:val="ru-RU"/>
        </w:rPr>
        <w:footnoteReference w:id="38"/>
      </w:r>
      <w:r>
        <w:rPr>
          <w:lang w:val="ru-RU"/>
        </w:rPr>
        <w:t xml:space="preserve"> 17 сентября 2001 года компания Continental Airlines сообщила о том, что не может провести оплату долгового обязательства в назначенный срок, однако в течение 10-дневного льготного срока необходимая сумма была выплачена и компания избежала той ситуации, при которой она стала бы стороной, не выполнившей в срок обязательства заключенного соглашения. Руководители компании рассказали о том, что при рассмотрении возможных решений проблем ожидаемого кризиса с наличными денежными средствами, помимо прочего в компании рассматривали и возможность регистрации банкротства компании. </w:t>
      </w:r>
    </w:p>
    <w:p>
      <w:pPr>
        <w:pStyle w:val="Normal"/>
        <w:jc w:val="both"/>
        <w:rPr/>
      </w:pPr>
      <w:r>
        <w:rPr>
          <w:lang w:val="ru-RU"/>
        </w:rPr>
        <w:tab/>
        <w:t>Процесс внесения корректировок в составление графика движения самолетов и назначение экипажей для выполнения рейсов осложнялся тем, что после трагических событий 11 сентября некоторые бортпроводники не хотели больше летать (что было вызвано психологическим стрессом и пережитым страхом в связи с трагическими событиями), а также и тем, что заключенные с профсоюзами соглашения содержали статью о невозможности отпуска без сохранения содержания.</w:t>
      </w:r>
      <w:r>
        <w:rPr>
          <w:rStyle w:val="FootnoteCharacters"/>
          <w:rStyle w:val="FootnoteAnchor"/>
          <w:lang w:val="ru-RU"/>
        </w:rPr>
        <w:footnoteReference w:id="39"/>
      </w:r>
      <w:r>
        <w:rPr>
          <w:lang w:val="ru-RU"/>
        </w:rPr>
        <w:t xml:space="preserve"> Профсоюз представляющий интересы бортпроводников компании Northwest Airlines добился того, что 300 бортпроводников, интересы которых он представлял, получили возможность взять неоплачиваемые отпуска (продолжительность, предоставляемых отпусков, была разной – от одной рабочей смены до нескольких недель); в компании US Airways ни в контрактах заключенных с профсоюзами пилотов, ни в контрактах заключенных с бортпроводниками не было статьи, оговаривающей отпуск без сохранения содержания (хотя высказывалось предположение о том, что подобные статьи  могут быть недействительными, если авиакомпании могут юридически доказать, что террористические акты были именно актом вооруженной агрессии. В компании American Airlines соглашение с профсоюзом пилотов, заключенное в рамках недавнего приобретения компании Trans World Airlines, помимо прочего говорило и о том, что прежде чем провести сокращение, сотням пилотов компании American Airlines должен быть выплачен полный комплект пособий по прекращению трудовой деятельности до достижения пенсионного возраста.  </w:t>
      </w:r>
    </w:p>
    <w:p>
      <w:pPr>
        <w:pStyle w:val="Normal"/>
        <w:jc w:val="both"/>
        <w:rPr>
          <w:lang w:val="ru-RU"/>
        </w:rPr>
      </w:pPr>
      <w:r>
        <w:rPr>
          <w:lang w:val="ru-RU"/>
        </w:rPr>
        <w:tab/>
        <w:t xml:space="preserve">Но даже если предположить, что все в сфере авиаперевозок может вернуться на круги своя, высказывались опасения, что авиакомпании все равно не смогут выполнять такое же число рейсов, которое они выполняли до 11 сентября. Ожидалось, что новые меры безопасности будут замедлять пассажиропоток, проходящий через терминалы, и значительно увеличат оборотное время выполнения регистрационных процедур по сравнению с ранее существовавшей нормой в 45 минут. Процедуры, установленные Федеральным Авиационным Агентством как обязательные, требовали теперь уделять больше внимания багажу пассажиров; согласно новым требованиям регистрация пассажиров теперь должна осуществляться за стойкой проверки билетов, а не при выходе на посадку; кроме того, теперь проводилась еще и тщательная проверка летных экипажей, поставщиков бортпитания и персонала отвечающего за уборку салонов самолетов. Введение таких процедур означало увеличение продолжительности выполнения наземных работ и изменение обязанностей и рабочей нагрузки персонала различных служб наземного обслуживания. Дополнительные тридцать минут, прибавляемые к каждой остановке самолета означают, что самолет, ранее выполнявший за день шесть круговых рейсов (в оба конца) продолжительностью по два часа (каждый рейс), теперь сможет выполнять лишь четыре или пять таких рейсов. В свою очередь такое сокращение в частоте выполняемых полетов будет означать изменение факторов доходной загрузки рейсов (коэффициентов загрузки необходимых для достижения уровня безубыточности). </w:t>
      </w:r>
    </w:p>
    <w:p>
      <w:pPr>
        <w:pStyle w:val="Normal"/>
        <w:jc w:val="both"/>
        <w:rPr>
          <w:lang w:val="ru-RU"/>
        </w:rPr>
      </w:pPr>
      <w:r>
        <w:rPr>
          <w:lang w:val="ru-RU"/>
        </w:rPr>
        <w:tab/>
        <w:t xml:space="preserve">Через несколько недель после терактов в Конгрессе было принято решение о выделении 15 миллиардов долларов на программу оказания авиакомпаниям финансовой помощи, чтобы  помочь им справиться с постигшим их финансовым кризисом – программа включала 5 миллиардов долларов на гранты получения наличности, созданные для того, чтобы помочь компаниям справиться с убытками и негативным движением наличности, возникающим в результате снижения объема совершаемых перевозок, и 10 миллиардов долларов на обеспечение займов.   </w:t>
      </w:r>
    </w:p>
    <w:p>
      <w:pPr>
        <w:pStyle w:val="Normal"/>
        <w:jc w:val="both"/>
        <w:rPr>
          <w:lang w:val="ru-RU"/>
        </w:rPr>
      </w:pPr>
      <w:r>
        <w:rPr>
          <w:lang w:val="ru-RU"/>
        </w:rPr>
        <w:tab/>
        <w:t>Чтобы приостановить рост издержек производства и при этом не приобретать большее число самолетов для выполнения ранее действующего графика полетов, многие авиакомпании незамедлительно отреагировали объявлением о сокращении числа выполняемых рейсов – смотрите Приложение 11. До терактов крупные авиакомпании и их партнеры, занимающиеся пригородными перевозками, совершали около 29,000 рейсов в день. По ожиданиям аналитиков сокращение числа выполняемых рейсов серьезней всего должно было сказаться на доходах получаемых компаниями, совершавшими рейсы по размеченным маршрутам малой протяженности, владевшими небольшими самолетами и делавшими основной акцент на высокую частоту полетов (для достижения высокого коэффициента использования активов и распределения общей суммы фиксированных издержек на большее количество пассажиров). Прогнозы аналитиков говорили о том, что перевозчики, использующие систему транзитных узловых аэропортов, смогут частично возместить потерю доходов, вызванную сокращением количества выполняемых рейсов, если основной акцент будет сделан на маршрутах интенсивного движения и высокой загруженности, где есть возможность получить почти полную загрузку рейсов выполняемых самыми большими самолетами компании, а сокращение рейсов будет осуществлено за счет маршрутов с наименьшей существовавшей загрузкой. Все без исключения авиакомпании были очень обеспокоены вопросом о том, сколько времени общественности может понадобиться, чтобы восстановить уверенность в безопасности авиаперевозок и поднять уровень пассажирских перевозок выше уровня безубыточности. По мнению некоторых руководителей крупных авиакомпаний возврата к «нормальным объемам перевозок» не стоило ожидать раньше лета 2002 года, велись разговоры и о том, что (в дополнение к убыткам 2001 года, составившим 7-8 миллиардов долларов для отрасли в целом) общий объем убытков за первую половину 2002 года вполне может составить в целом около 15 миллиардов долларов, если только не произойдет внезапного улучшения объемов пассажирских перевозок и темп их роста будет выше ожидаемого.</w:t>
      </w:r>
    </w:p>
    <w:p>
      <w:pPr>
        <w:pStyle w:val="Normal"/>
        <w:jc w:val="both"/>
        <w:rPr>
          <w:lang w:val="ru-RU"/>
        </w:rPr>
      </w:pPr>
      <w:r>
        <w:rPr>
          <w:lang w:val="ru-RU"/>
        </w:rPr>
        <w:tab/>
        <w:t xml:space="preserve">Во второй половине сентября большинство крупных авиакомпаний объявило о сокращении числа международных рейсов – компании Delta, American и TWA на 40 процентов сократили количество международных рейсов выполняемых из Международного Аэропорта Кеннеди в Нью-Йорке, одновременно приостановив работу по некоторым другим маршрутам до марта 2002 года. Внутренним рейсам также не удалось избежать сокращения, причем основной удар был сделан по рейсам, выполнявшимся поздно ночью и рейсам с самой слабой загрузкой. Некоторые рейсы, ранее выполнявшиеся большими самолетами, теперь были отданы на выполнение самолетам пригородных авиалиний. Пострадали и челночные рейсы, выполнявшиеся по маршруту Вашингтон – Нью-Йорк – Бостон. Компания United Airlines объявила о прекращении челночных рейсов совершаемых по Западному Побережью, и пересекающихся с Southwest на таких рынках как Лас-Вегас, Окленд и Лос-Анджелес. Компания US Airways объявила о закрытии своей подконтрольной компании MetroJet работающей на льготных тарифах на Восточном Побережье и пересекающейся с Southwest в Провиденсе и Балтиморе (где размещена одна  из самых процветающих и быстрорастущих баз Southwest). Кроме того, US Airways сообщила и об устранении 51 из действовавших 75 основных рейсов из Балтимора, включая все беспосадочные полеты во Флориду. Авиакомпания Delta объявила о 50% сокращении своего подразделения Delta Express, работающего по льготным тарифам. Это подразделение занималось работой в трех пунктах, в которых также работала и компания Southwest – это Орландо, Тампа и Хартфорд. В Орландо Delta Express сообщила о сокращении ежедневных рейсов с 49 до 21 (из Орландо компания Southwest совершала 52 ежедневных рейса в 24 города). </w:t>
      </w:r>
    </w:p>
    <w:p>
      <w:pPr>
        <w:pStyle w:val="Normal"/>
        <w:jc w:val="both"/>
        <w:rPr>
          <w:lang w:val="ru-RU"/>
        </w:rPr>
      </w:pPr>
      <w:r>
        <w:rPr>
          <w:lang w:val="ru-RU"/>
        </w:rPr>
        <w:tab/>
        <w:t xml:space="preserve">За период с 11-14 сентября компания Southwest была вынуждена отменить более 9,000 рейсов, но, по данным на понедельник 17 сентября 2001 года компания выполняла все 2,772 рейса по расписанию. Кроме того, 7 октября, как было запланировано, компания приступила к предложению заказчикам новых услуг в городе Норфолк, штат Вирджиния. Коэффициенты загрузки рейсов компании на период четырех недель (оканчивающийся 14 октября) составляли 38,5%, 52,4%, 62,5% и 67,0% - для сравнения на 1 июля 2001 года, т.е. до терактов, коэффициент загрузки рейсов компании был равен 74,6%. В компании было принято решение воспользоваться предоставленной кредитной линией в размере 475 миллионов долларов, для того, чтобы, начиная с 1 октября обеспечить себя 1,5 миллиардами долларов в наличности и прочих ликвидных средствах. В начале октября финансовый директор Southwest сообщил о том, что за период закрытия компании с 11 по 13 сентября, убытки компании составили от 3 до 4 миллионов долларов в день, но с тех пор размер убытков стал уменьшаться. До настоящего времени в Southwest Airlines было принято решение не проводить сокращения количества выполняемых рейсов ни под каким видом, хотя и решено было временно заморозить набор новых сотрудников до января 2002 года, начать предпринимать ряд мер по отсрочке второстепенных расходов на средства производства и второстепенные эксплуатационные затраты, и вести переговоры по пересмотру графика поставок 132 самолетов модели Боинг 737, на которые компания ранее делала заказ (согласно новому графику первоначально запланированная на сентябрь-октябрь 2001 года поставка 7 самолетов переносилась на ноябрь 2001, а поставка 19 Боингов 737, запланированная изначально на 2002 год, теперь была отсрочена до 2003 и 2004 г.). </w:t>
      </w:r>
    </w:p>
    <w:p>
      <w:pPr>
        <w:pStyle w:val="Normal"/>
        <w:jc w:val="both"/>
        <w:rPr>
          <w:lang w:val="ru-RU"/>
        </w:rPr>
      </w:pPr>
      <w:r>
        <w:rPr>
          <w:lang w:val="ru-RU"/>
        </w:rPr>
        <w:tab/>
        <w:t xml:space="preserve">В конце октября 2001 компания сообщила о том, что чистые поступления за третий квартал (окончание которого пришлось на 30 сентября), составили 151 миллион долларов, включая дополнительную начисленную до уплаты налогов прибыль в 169 миллионов из федерального гранта (из выделенной для авиакомпаний программы в 5 миллиардов долларов) и дополнительные начисленные до уплаты налогов издержки в размере 58 миллионов долларов связанные с терактами, куда входят и отсроченные сборы, выплачиваемые Боингу. За вычетом дополнительных прибылей и издержек чистый доход Southwest за третий квартал составил 82,8 миллиона долларов. Компания сообщила о том, что в силу сократившихся объемов перевозок и снизившихся доходов убытки от основной деятельности компании за период с 11 по 30 сентября составили 95 миллионов долларов. Руководство компании заявило, что в случае продолжения “положительного ущерба и дополнительных потерь”, ставших результатом терактов (а этого продолжения ожидали), в четвертом квартале компания получит дополнительные федеральные гранты на сумму 120 миллионов долларов. Джеймс Паркер сказал, что слабые условия авиаперевозок вызвали активные скидки на тарифы, и в предсказуемом будущем компания ожидала установления самых низких тарифов по сравнению со средними тарифами.  </w:t>
      </w:r>
    </w:p>
    <w:sectPr>
      <w:footerReference w:type="default" r:id="rId2"/>
      <w:footerReference w:type="first" r:id="rId3"/>
      <w:footnotePr>
        <w:numFmt w:val="decimal"/>
      </w:footnotePr>
      <w:type w:val="nextPage"/>
      <w:pgSz w:w="12240" w:h="15840"/>
      <w:pgMar w:left="1701" w:right="850" w:gutter="0" w:header="0" w:top="126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Авторское право © Артура А. Томпсона и Джона И. Гэмбла. Авторские права защищены. </w:t>
      </w:r>
    </w:p>
    <w:p>
      <w:pPr>
        <w:pStyle w:val="Footnote"/>
        <w:rPr/>
      </w:pPr>
      <w:r>
        <w:rPr>
          <w:rStyle w:val="FootnoteCharacters"/>
        </w:rPr>
        <w:t>?</w:t>
      </w:r>
      <w:r>
        <w:rPr/>
        <w:t xml:space="preserve"> </w:t>
      </w:r>
      <w:r>
        <w:rPr>
          <w:lang w:val="ru-RU"/>
        </w:rPr>
        <w:t>Цитата</w:t>
      </w:r>
      <w:r>
        <w:rPr/>
        <w:t xml:space="preserve"> </w:t>
      </w:r>
      <w:r>
        <w:rPr>
          <w:lang w:val="ru-RU"/>
        </w:rPr>
        <w:t>из</w:t>
      </w:r>
      <w:r>
        <w:rPr/>
        <w:t xml:space="preserve"> </w:t>
      </w:r>
      <w:r>
        <w:rPr>
          <w:i/>
          <w:iCs/>
        </w:rPr>
        <w:t xml:space="preserve">Fort Worth Star-Telegram, </w:t>
      </w:r>
      <w:r>
        <w:rPr/>
        <w:t xml:space="preserve">20 </w:t>
      </w:r>
      <w:r>
        <w:rPr>
          <w:lang w:val="ru-RU"/>
        </w:rPr>
        <w:t>Марта</w:t>
      </w:r>
      <w:r>
        <w:rPr/>
        <w:t xml:space="preserve"> 2001</w:t>
      </w:r>
      <w:r>
        <w:rPr>
          <w:lang w:val="ru-RU"/>
        </w:rPr>
        <w:t>г</w:t>
      </w:r>
      <w:r>
        <w:rPr/>
        <w:t xml:space="preserve">., </w:t>
      </w:r>
      <w:r>
        <w:rPr>
          <w:lang w:val="ru-RU"/>
        </w:rPr>
        <w:t>р</w:t>
      </w:r>
      <w:r>
        <w:rPr/>
        <w:t xml:space="preserve">.1 </w:t>
      </w:r>
    </w:p>
  </w:footnote>
  <w:footnote w:id="3">
    <w:p>
      <w:pPr>
        <w:pStyle w:val="Footnote"/>
        <w:rPr/>
      </w:pPr>
      <w:r>
        <w:rPr>
          <w:rStyle w:val="FootnoteCharacters"/>
        </w:rPr>
        <w:footnoteRef/>
      </w:r>
      <w:r>
        <w:rPr/>
        <w:t xml:space="preserve"> </w:t>
      </w:r>
      <w:r>
        <w:rPr/>
        <w:t xml:space="preserve">Kevin Freiberg and Jackie Freiberg, </w:t>
      </w:r>
      <w:r>
        <w:rPr>
          <w:i/>
          <w:iCs/>
        </w:rPr>
        <w:t xml:space="preserve">NUTS!: Southwest Airlines’ Crazy Recipe for Business and Personal Success </w:t>
      </w:r>
      <w:r>
        <w:rPr/>
        <w:t xml:space="preserve">(New York: Broadway Books, 1998), </w:t>
      </w:r>
      <w:r>
        <w:rPr>
          <w:lang w:val="ru-RU"/>
        </w:rPr>
        <w:t>р</w:t>
      </w:r>
      <w:r>
        <w:rPr/>
        <w:t>. 15.</w:t>
      </w:r>
    </w:p>
    <w:p>
      <w:pPr>
        <w:pStyle w:val="Footnote"/>
        <w:rPr/>
      </w:pPr>
      <w:r>
        <w:rPr>
          <w:i/>
          <w:iCs/>
        </w:rPr>
        <w:t xml:space="preserve"> </w:t>
      </w:r>
      <w:r>
        <w:rPr/>
        <w:t xml:space="preserve"> </w:t>
      </w:r>
    </w:p>
  </w:footnote>
  <w:footnote w:id="4">
    <w:p>
      <w:pPr>
        <w:pStyle w:val="Footnote"/>
        <w:rPr/>
      </w:pPr>
      <w:r>
        <w:rPr>
          <w:rStyle w:val="FootnoteCharacters"/>
        </w:rPr>
        <w:footnoteRef/>
      </w:r>
      <w:r>
        <w:rPr/>
        <w:t xml:space="preserve"> </w:t>
      </w:r>
      <w:r>
        <w:rPr/>
        <w:t xml:space="preserve">Kevin Freiberg and Jackie Freiberg, </w:t>
      </w:r>
      <w:r>
        <w:rPr>
          <w:i/>
          <w:iCs/>
        </w:rPr>
        <w:t xml:space="preserve">NUTS!: Southwest Airlines’ Crazy Recipe for Business and Personal Success </w:t>
      </w:r>
      <w:r>
        <w:rPr/>
        <w:t xml:space="preserve">(New York: Broadway Books, 1998), </w:t>
      </w:r>
      <w:r>
        <w:rPr>
          <w:lang w:val="ru-RU"/>
        </w:rPr>
        <w:t>р</w:t>
      </w:r>
      <w:r>
        <w:rPr/>
        <w:t>. 16-18.</w:t>
      </w:r>
    </w:p>
  </w:footnote>
  <w:footnote w:id="5">
    <w:p>
      <w:pPr>
        <w:pStyle w:val="Footnote"/>
        <w:rPr/>
      </w:pPr>
      <w:r>
        <w:rPr>
          <w:rStyle w:val="FootnoteCharacters"/>
        </w:rPr>
        <w:footnoteRef/>
      </w:r>
      <w:r>
        <w:rPr/>
        <w:t xml:space="preserve"> </w:t>
      </w:r>
      <w:r>
        <w:rPr/>
        <w:t xml:space="preserve">Kevin Freiberg and Jackie Freiberg, </w:t>
      </w:r>
      <w:r>
        <w:rPr>
          <w:i/>
          <w:iCs/>
        </w:rPr>
        <w:t xml:space="preserve">NUTS!: Southwest Airlines’ Crazy Recipe for Business and Personal Success </w:t>
      </w:r>
      <w:r>
        <w:rPr/>
        <w:t xml:space="preserve">(New York: Broadway Books, 1998), </w:t>
      </w:r>
      <w:r>
        <w:rPr>
          <w:lang w:val="ru-RU"/>
        </w:rPr>
        <w:t>р</w:t>
      </w:r>
      <w:r>
        <w:rPr/>
        <w:t>. 17.</w:t>
      </w:r>
    </w:p>
  </w:footnote>
  <w:footnote w:id="6">
    <w:p>
      <w:pPr>
        <w:pStyle w:val="Footnote"/>
        <w:rPr/>
      </w:pPr>
      <w:r>
        <w:rPr>
          <w:rStyle w:val="FootnoteCharacters"/>
        </w:rPr>
        <w:footnoteRef/>
      </w:r>
      <w:r>
        <w:rPr>
          <w:lang w:val="ru-RU"/>
        </w:rPr>
        <w:t xml:space="preserve"> </w:t>
      </w:r>
      <w:r>
        <w:rPr>
          <w:lang w:val="ru-RU"/>
        </w:rPr>
        <w:t xml:space="preserve">Там же, р. 18. </w:t>
      </w:r>
    </w:p>
  </w:footnote>
  <w:footnote w:id="7">
    <w:p>
      <w:pPr>
        <w:pStyle w:val="Footnote"/>
        <w:rPr/>
      </w:pPr>
      <w:r>
        <w:rPr>
          <w:rStyle w:val="FootnoteCharacters"/>
        </w:rPr>
        <w:footnoteRef/>
      </w:r>
      <w:r>
        <w:rPr>
          <w:lang w:val="ru-RU"/>
        </w:rPr>
        <w:t xml:space="preserve"> </w:t>
      </w:r>
      <w:r>
        <w:rPr>
          <w:lang w:val="ru-RU"/>
        </w:rPr>
        <w:t xml:space="preserve">Там же, р. 41. </w:t>
      </w:r>
    </w:p>
  </w:footnote>
  <w:footnote w:id="8">
    <w:p>
      <w:pPr>
        <w:pStyle w:val="Footnote"/>
        <w:rPr/>
      </w:pPr>
      <w:r>
        <w:rPr>
          <w:rStyle w:val="FootnoteCharacters"/>
        </w:rPr>
        <w:footnoteRef/>
      </w:r>
      <w:r>
        <w:rPr/>
        <w:t xml:space="preserve"> </w:t>
      </w:r>
      <w:r>
        <w:rPr/>
        <w:t xml:space="preserve">Katrina Brooker, “The Chairman of the Board Looks Back”, </w:t>
      </w:r>
      <w:r>
        <w:rPr>
          <w:i/>
          <w:iCs/>
        </w:rPr>
        <w:t>Fortune</w:t>
      </w:r>
      <w:r>
        <w:rPr/>
        <w:t xml:space="preserve">, May 28, 2001, p. 66.  </w:t>
      </w:r>
    </w:p>
  </w:footnote>
  <w:footnote w:id="9">
    <w:p>
      <w:pPr>
        <w:pStyle w:val="Footnote"/>
        <w:rPr/>
      </w:pPr>
      <w:r>
        <w:rPr>
          <w:rStyle w:val="FootnoteCharacters"/>
        </w:rPr>
        <w:footnoteRef/>
      </w:r>
      <w:r>
        <w:rPr/>
        <w:t xml:space="preserve"> </w:t>
      </w:r>
      <w:r>
        <w:rPr/>
        <w:t xml:space="preserve">Freiberg and Freiberg, </w:t>
      </w:r>
      <w:r>
        <w:rPr>
          <w:i/>
          <w:iCs/>
        </w:rPr>
        <w:t xml:space="preserve">NUTS!, </w:t>
      </w:r>
      <w:r>
        <w:rPr>
          <w:lang w:val="ru-RU"/>
        </w:rPr>
        <w:t>р</w:t>
      </w:r>
      <w:r>
        <w:rPr/>
        <w:t>.</w:t>
      </w:r>
      <w:r>
        <w:rPr>
          <w:i/>
          <w:iCs/>
        </w:rPr>
        <w:t xml:space="preserve"> </w:t>
      </w:r>
      <w:r>
        <w:rPr/>
        <w:t xml:space="preserve">34. </w:t>
      </w:r>
    </w:p>
  </w:footnote>
  <w:footnote w:id="10">
    <w:p>
      <w:pPr>
        <w:pStyle w:val="Footnote"/>
        <w:rPr/>
      </w:pPr>
      <w:r>
        <w:rPr>
          <w:rStyle w:val="FootnoteCharacters"/>
        </w:rPr>
        <w:footnoteRef/>
      </w:r>
      <w:r>
        <w:rPr>
          <w:lang w:val="ru-RU"/>
        </w:rPr>
        <w:t xml:space="preserve"> </w:t>
      </w:r>
      <w:r>
        <w:rPr>
          <w:lang w:val="ru-RU"/>
        </w:rPr>
        <w:t xml:space="preserve">Там же, р. 41. </w:t>
      </w:r>
    </w:p>
  </w:footnote>
  <w:footnote w:id="11">
    <w:p>
      <w:pPr>
        <w:pStyle w:val="Footnote"/>
        <w:rPr/>
      </w:pPr>
      <w:r>
        <w:rPr>
          <w:rStyle w:val="FootnoteCharacters"/>
        </w:rPr>
        <w:footnoteRef/>
      </w:r>
      <w:r>
        <w:rPr>
          <w:lang w:val="ru-RU"/>
        </w:rPr>
        <w:t xml:space="preserve"> </w:t>
      </w:r>
      <w:r>
        <w:rPr>
          <w:lang w:val="ru-RU"/>
        </w:rPr>
        <w:t xml:space="preserve">Там же, р. 42. </w:t>
      </w:r>
    </w:p>
  </w:footnote>
  <w:footnote w:id="12">
    <w:p>
      <w:pPr>
        <w:pStyle w:val="Footnote"/>
        <w:rPr/>
      </w:pPr>
      <w:r>
        <w:rPr>
          <w:rStyle w:val="FootnoteCharacters"/>
        </w:rPr>
        <w:footnoteRef/>
      </w:r>
      <w:r>
        <w:rPr>
          <w:lang w:val="ru-RU"/>
        </w:rPr>
        <w:t xml:space="preserve"> </w:t>
      </w:r>
      <w:r>
        <w:rPr>
          <w:lang w:val="ru-RU"/>
        </w:rPr>
        <w:t xml:space="preserve">Там же, р. 42. </w:t>
      </w:r>
    </w:p>
  </w:footnote>
  <w:footnote w:id="13">
    <w:p>
      <w:pPr>
        <w:pStyle w:val="Footnote"/>
        <w:rPr/>
      </w:pPr>
      <w:r>
        <w:rPr>
          <w:rStyle w:val="FootnoteCharacters"/>
        </w:rPr>
        <w:footnoteRef/>
      </w:r>
      <w:r>
        <w:rPr/>
        <w:t xml:space="preserve"> </w:t>
      </w:r>
      <w:r>
        <w:rPr/>
        <w:t xml:space="preserve">Freiberg and Freiberg, </w:t>
      </w:r>
      <w:r>
        <w:rPr>
          <w:i/>
          <w:iCs/>
        </w:rPr>
        <w:t>NUTS!</w:t>
      </w:r>
      <w:r>
        <w:rPr/>
        <w:t xml:space="preserve">, </w:t>
      </w:r>
      <w:r>
        <w:rPr>
          <w:lang w:val="ru-RU"/>
        </w:rPr>
        <w:t>р</w:t>
      </w:r>
      <w:r>
        <w:rPr/>
        <w:t xml:space="preserve">. 31. </w:t>
      </w:r>
    </w:p>
  </w:footnote>
  <w:footnote w:id="14">
    <w:p>
      <w:pPr>
        <w:pStyle w:val="Footnote"/>
        <w:rPr/>
      </w:pPr>
      <w:r>
        <w:rPr>
          <w:rStyle w:val="FootnoteCharacters"/>
        </w:rPr>
        <w:footnoteRef/>
      </w:r>
      <w:r>
        <w:rPr/>
        <w:t xml:space="preserve"> </w:t>
      </w:r>
      <w:r>
        <w:rPr/>
        <w:t xml:space="preserve">Brooker, “The Chairman of the Board Looks Back”, </w:t>
      </w:r>
      <w:r>
        <w:rPr>
          <w:lang w:val="ru-RU"/>
        </w:rPr>
        <w:t>р</w:t>
      </w:r>
      <w:r>
        <w:rPr/>
        <w:t>. 66.</w:t>
      </w:r>
    </w:p>
  </w:footnote>
  <w:footnote w:id="15">
    <w:p>
      <w:pPr>
        <w:pStyle w:val="Footnote"/>
        <w:rPr/>
      </w:pPr>
      <w:r>
        <w:rPr>
          <w:rStyle w:val="FootnoteCharacters"/>
        </w:rPr>
        <w:footnoteRef/>
      </w:r>
      <w:r>
        <w:rPr/>
        <w:t xml:space="preserve"> </w:t>
      </w:r>
      <w:r>
        <w:rPr/>
        <w:t xml:space="preserve">Freiberg and Freiberg, </w:t>
      </w:r>
      <w:r>
        <w:rPr>
          <w:i/>
          <w:iCs/>
        </w:rPr>
        <w:t>NUTS!</w:t>
      </w:r>
      <w:r>
        <w:rPr/>
        <w:t xml:space="preserve">, pp. 26-27.    </w:t>
      </w:r>
    </w:p>
  </w:footnote>
  <w:footnote w:id="16">
    <w:p>
      <w:pPr>
        <w:pStyle w:val="Footnote"/>
        <w:rPr/>
      </w:pPr>
      <w:r>
        <w:rPr>
          <w:rStyle w:val="FootnoteCharacters"/>
        </w:rPr>
        <w:footnoteRef/>
      </w:r>
      <w:r>
        <w:rPr/>
        <w:t xml:space="preserve"> </w:t>
      </w:r>
      <w:r>
        <w:rPr/>
        <w:t xml:space="preserve">Freiberg and Freiberg, </w:t>
      </w:r>
      <w:r>
        <w:rPr>
          <w:i/>
          <w:iCs/>
        </w:rPr>
        <w:t>NUTS!</w:t>
      </w:r>
      <w:r>
        <w:rPr/>
        <w:t xml:space="preserve">, </w:t>
      </w:r>
      <w:r>
        <w:rPr>
          <w:lang w:val="ru-RU"/>
        </w:rPr>
        <w:t>стр</w:t>
      </w:r>
      <w:r>
        <w:rPr/>
        <w:t xml:space="preserve">. 246-47. </w:t>
      </w:r>
    </w:p>
  </w:footnote>
  <w:footnote w:id="17">
    <w:p>
      <w:pPr>
        <w:pStyle w:val="Footnote"/>
        <w:rPr/>
      </w:pPr>
      <w:r>
        <w:rPr>
          <w:rStyle w:val="FootnoteCharacters"/>
        </w:rPr>
        <w:footnoteRef/>
      </w:r>
      <w:r>
        <w:rPr/>
        <w:t xml:space="preserve"> </w:t>
      </w:r>
      <w:r>
        <w:rPr>
          <w:lang w:val="ru-RU"/>
        </w:rPr>
        <w:t>Цитата</w:t>
      </w:r>
      <w:r>
        <w:rPr/>
        <w:t xml:space="preserve"> </w:t>
      </w:r>
      <w:r>
        <w:rPr>
          <w:lang w:val="ru-RU"/>
        </w:rPr>
        <w:t>из</w:t>
      </w:r>
      <w:r>
        <w:rPr/>
        <w:t xml:space="preserve"> </w:t>
      </w:r>
      <w:r>
        <w:rPr>
          <w:i/>
          <w:iCs/>
        </w:rPr>
        <w:t>Dallas Morning News</w:t>
      </w:r>
      <w:r>
        <w:rPr/>
        <w:t xml:space="preserve">, 20 </w:t>
      </w:r>
      <w:r>
        <w:rPr>
          <w:lang w:val="ru-RU"/>
        </w:rPr>
        <w:t>марта</w:t>
      </w:r>
      <w:r>
        <w:rPr/>
        <w:t>, 2001</w:t>
      </w:r>
      <w:r>
        <w:rPr>
          <w:lang w:val="ru-RU"/>
        </w:rPr>
        <w:t>г</w:t>
      </w:r>
      <w:r>
        <w:rPr/>
        <w:t xml:space="preserve">.  </w:t>
      </w:r>
    </w:p>
  </w:footnote>
  <w:footnote w:id="18">
    <w:p>
      <w:pPr>
        <w:pStyle w:val="Footnote"/>
        <w:rPr/>
      </w:pPr>
      <w:r>
        <w:rPr>
          <w:rStyle w:val="FootnoteCharacters"/>
        </w:rPr>
        <w:footnoteRef/>
      </w:r>
      <w:r>
        <w:rPr/>
        <w:t xml:space="preserve"> </w:t>
      </w:r>
      <w:r>
        <w:rPr/>
        <w:t xml:space="preserve">Brooker, “The Chairman of the Board Looks Back”, </w:t>
      </w:r>
      <w:r>
        <w:rPr>
          <w:lang w:val="ru-RU"/>
        </w:rPr>
        <w:t>р</w:t>
      </w:r>
      <w:r>
        <w:rPr/>
        <w:t xml:space="preserve">. 64. </w:t>
      </w:r>
    </w:p>
  </w:footnote>
  <w:footnote w:id="19">
    <w:p>
      <w:pPr>
        <w:pStyle w:val="Footnote"/>
        <w:rPr/>
      </w:pPr>
      <w:r>
        <w:rPr>
          <w:rStyle w:val="FootnoteCharacters"/>
        </w:rPr>
        <w:footnoteRef/>
      </w:r>
      <w:r>
        <w:rPr/>
        <w:t xml:space="preserve"> </w:t>
      </w:r>
      <w:r>
        <w:rPr/>
        <w:t xml:space="preserve">Brooker, “The Chairman of the Board Looks Back”, </w:t>
      </w:r>
      <w:r>
        <w:rPr>
          <w:lang w:val="ru-RU"/>
        </w:rPr>
        <w:t>р</w:t>
      </w:r>
      <w:r>
        <w:rPr/>
        <w:t xml:space="preserve">. 72. </w:t>
      </w:r>
    </w:p>
  </w:footnote>
  <w:footnote w:id="20">
    <w:p>
      <w:pPr>
        <w:pStyle w:val="Footnote"/>
        <w:rPr/>
      </w:pPr>
      <w:r>
        <w:rPr>
          <w:rStyle w:val="FootnoteCharacters"/>
        </w:rPr>
        <w:footnoteRef/>
      </w:r>
      <w:r>
        <w:rPr/>
        <w:t xml:space="preserve"> </w:t>
      </w:r>
      <w:r>
        <w:rPr/>
        <w:t xml:space="preserve">Freiberg and Freiberg, </w:t>
      </w:r>
      <w:r>
        <w:rPr>
          <w:i/>
          <w:iCs/>
        </w:rPr>
        <w:t xml:space="preserve">NUTS!, </w:t>
      </w:r>
      <w:r>
        <w:rPr/>
        <w:t>pp. 269-270.</w:t>
      </w:r>
    </w:p>
  </w:footnote>
  <w:footnote w:id="21">
    <w:p>
      <w:pPr>
        <w:pStyle w:val="Footnote"/>
        <w:rPr/>
      </w:pPr>
      <w:r>
        <w:rPr>
          <w:rStyle w:val="FootnoteCharacters"/>
        </w:rPr>
        <w:footnoteRef/>
      </w:r>
      <w:r>
        <w:rPr/>
        <w:t xml:space="preserve"> </w:t>
      </w:r>
      <w:r>
        <w:rPr/>
        <w:t xml:space="preserve">Freiberg and Freiberg, </w:t>
      </w:r>
      <w:r>
        <w:rPr>
          <w:i/>
          <w:iCs/>
        </w:rPr>
        <w:t xml:space="preserve">NUTS!, </w:t>
      </w:r>
      <w:r>
        <w:rPr/>
        <w:t>p. 288.</w:t>
      </w:r>
    </w:p>
  </w:footnote>
  <w:footnote w:id="22">
    <w:p>
      <w:pPr>
        <w:pStyle w:val="Footnote"/>
        <w:rPr/>
      </w:pPr>
      <w:r>
        <w:rPr>
          <w:rStyle w:val="FootnoteCharacters"/>
        </w:rPr>
        <w:footnoteRef/>
      </w:r>
      <w:r>
        <w:rPr/>
        <w:t xml:space="preserve"> </w:t>
      </w:r>
      <w:r>
        <w:rPr/>
        <w:t xml:space="preserve">Brenda Paik Sunoo, “How Fun Flies at Southwest Airlines”, </w:t>
      </w:r>
      <w:r>
        <w:rPr>
          <w:i/>
          <w:iCs/>
        </w:rPr>
        <w:t xml:space="preserve">Personnel Journal </w:t>
      </w:r>
      <w:r>
        <w:rPr/>
        <w:t>74, no. 6 (June 1995), p.70.</w:t>
      </w:r>
    </w:p>
  </w:footnote>
  <w:footnote w:id="23">
    <w:p>
      <w:pPr>
        <w:pStyle w:val="Footnote"/>
        <w:jc w:val="both"/>
        <w:rPr/>
      </w:pPr>
      <w:r>
        <w:rPr>
          <w:rStyle w:val="FootnoteCharacters"/>
        </w:rPr>
        <w:footnoteRef/>
      </w:r>
      <w:r>
        <w:rPr/>
        <w:t xml:space="preserve"> </w:t>
      </w:r>
      <w:r>
        <w:rPr>
          <w:lang w:val="ru-RU"/>
        </w:rPr>
        <w:t>Слова</w:t>
      </w:r>
      <w:r>
        <w:rPr/>
        <w:t xml:space="preserve"> </w:t>
      </w:r>
      <w:r>
        <w:rPr>
          <w:lang w:val="ru-RU"/>
        </w:rPr>
        <w:t>были</w:t>
      </w:r>
      <w:r>
        <w:rPr/>
        <w:t xml:space="preserve"> </w:t>
      </w:r>
      <w:r>
        <w:rPr>
          <w:lang w:val="ru-RU"/>
        </w:rPr>
        <w:t>сказаны</w:t>
      </w:r>
      <w:r>
        <w:rPr/>
        <w:t xml:space="preserve"> </w:t>
      </w:r>
      <w:r>
        <w:rPr>
          <w:lang w:val="ru-RU"/>
        </w:rPr>
        <w:t>во</w:t>
      </w:r>
      <w:r>
        <w:rPr/>
        <w:t xml:space="preserve"> </w:t>
      </w:r>
      <w:r>
        <w:rPr>
          <w:lang w:val="ru-RU"/>
        </w:rPr>
        <w:t>время</w:t>
      </w:r>
      <w:r>
        <w:rPr/>
        <w:t xml:space="preserve"> </w:t>
      </w:r>
      <w:r>
        <w:rPr>
          <w:lang w:val="ru-RU"/>
        </w:rPr>
        <w:t>телепередачи</w:t>
      </w:r>
      <w:r>
        <w:rPr/>
        <w:t xml:space="preserve">, </w:t>
      </w:r>
      <w:r>
        <w:rPr>
          <w:lang w:val="ru-RU"/>
        </w:rPr>
        <w:t>проведенной</w:t>
      </w:r>
      <w:r>
        <w:rPr/>
        <w:t xml:space="preserve"> </w:t>
      </w:r>
      <w:r>
        <w:rPr>
          <w:lang w:val="ru-RU"/>
        </w:rPr>
        <w:t>в</w:t>
      </w:r>
      <w:r>
        <w:rPr/>
        <w:t xml:space="preserve"> </w:t>
      </w:r>
      <w:r>
        <w:rPr>
          <w:lang w:val="ru-RU"/>
        </w:rPr>
        <w:t>Бизнес</w:t>
      </w:r>
      <w:r>
        <w:rPr/>
        <w:t xml:space="preserve"> </w:t>
      </w:r>
      <w:r>
        <w:rPr>
          <w:lang w:val="ru-RU"/>
        </w:rPr>
        <w:t>Школе</w:t>
      </w:r>
      <w:r>
        <w:rPr/>
        <w:t xml:space="preserve"> </w:t>
      </w:r>
      <w:r>
        <w:rPr>
          <w:lang w:val="ru-RU"/>
        </w:rPr>
        <w:t>Гарварда</w:t>
      </w:r>
      <w:r>
        <w:rPr/>
        <w:t xml:space="preserve"> </w:t>
      </w:r>
      <w:r>
        <w:rPr>
          <w:lang w:val="ru-RU"/>
        </w:rPr>
        <w:t>в</w:t>
      </w:r>
      <w:r>
        <w:rPr/>
        <w:t xml:space="preserve"> 1993 </w:t>
      </w:r>
      <w:r>
        <w:rPr>
          <w:lang w:val="ru-RU"/>
        </w:rPr>
        <w:t>году</w:t>
      </w:r>
      <w:r>
        <w:rPr/>
        <w:t xml:space="preserve">, </w:t>
      </w:r>
      <w:r>
        <w:rPr>
          <w:lang w:val="ru-RU"/>
        </w:rPr>
        <w:t>цитата</w:t>
      </w:r>
      <w:r>
        <w:rPr/>
        <w:t xml:space="preserve"> </w:t>
      </w:r>
      <w:r>
        <w:rPr>
          <w:lang w:val="ru-RU"/>
        </w:rPr>
        <w:t>приведена</w:t>
      </w:r>
      <w:r>
        <w:rPr/>
        <w:t xml:space="preserve"> </w:t>
      </w:r>
      <w:r>
        <w:rPr>
          <w:lang w:val="ru-RU"/>
        </w:rPr>
        <w:t>Роджером</w:t>
      </w:r>
      <w:r>
        <w:rPr/>
        <w:t xml:space="preserve"> </w:t>
      </w:r>
      <w:r>
        <w:rPr>
          <w:lang w:val="ru-RU"/>
        </w:rPr>
        <w:t>Халлоуэлом</w:t>
      </w:r>
      <w:r>
        <w:rPr/>
        <w:t xml:space="preserve"> </w:t>
      </w:r>
      <w:r>
        <w:rPr>
          <w:lang w:val="ru-RU"/>
        </w:rPr>
        <w:t>в</w:t>
      </w:r>
      <w:r>
        <w:rPr/>
        <w:t xml:space="preserve"> “Southwest Airlines: A Case Study Linking Employee Needs Satisfaction and Organizational Capabilities to Competitive Advantage”, </w:t>
      </w:r>
      <w:r>
        <w:rPr>
          <w:i/>
          <w:iCs/>
        </w:rPr>
        <w:t xml:space="preserve">Human Resource Management </w:t>
      </w:r>
      <w:r>
        <w:rPr/>
        <w:t xml:space="preserve">35, no.4 (Winter 1996), p.517. </w:t>
      </w:r>
    </w:p>
  </w:footnote>
  <w:footnote w:id="24">
    <w:p>
      <w:pPr>
        <w:pStyle w:val="Footnote"/>
        <w:jc w:val="both"/>
        <w:rPr/>
      </w:pPr>
      <w:r>
        <w:rPr>
          <w:rStyle w:val="FootnoteCharacters"/>
        </w:rPr>
        <w:footnoteRef/>
      </w:r>
      <w:r>
        <w:rPr/>
        <w:t xml:space="preserve"> </w:t>
      </w:r>
      <w:r>
        <w:rPr/>
        <w:t xml:space="preserve">James Campbell Quick, “Crafting an Organizational Structure: Herb’s Hand at Southwest Airlines”, </w:t>
      </w:r>
      <w:r>
        <w:rPr>
          <w:i/>
          <w:iCs/>
        </w:rPr>
        <w:t>Organizational Dynamics 21</w:t>
      </w:r>
      <w:r>
        <w:rPr/>
        <w:t xml:space="preserve">, no.2 (Autumn 1992), </w:t>
      </w:r>
      <w:r>
        <w:rPr>
          <w:lang w:val="ru-RU"/>
        </w:rPr>
        <w:t>р</w:t>
      </w:r>
      <w:r>
        <w:rPr/>
        <w:t xml:space="preserve">. 51.  </w:t>
      </w:r>
      <w:r>
        <w:rPr>
          <w:i/>
          <w:iCs/>
        </w:rPr>
        <w:t xml:space="preserve"> </w:t>
      </w:r>
    </w:p>
  </w:footnote>
  <w:footnote w:id="25">
    <w:p>
      <w:pPr>
        <w:pStyle w:val="Footnote"/>
        <w:rPr/>
      </w:pPr>
      <w:r>
        <w:rPr>
          <w:rStyle w:val="FootnoteCharacters"/>
        </w:rPr>
        <w:footnoteRef/>
      </w:r>
      <w:r>
        <w:rPr/>
        <w:t xml:space="preserve"> </w:t>
      </w:r>
      <w:r>
        <w:rPr/>
        <w:t xml:space="preserve">Southwest Airlines, and Sunoo, “How Fun Flies at Southwest Airlines”, </w:t>
      </w:r>
      <w:r>
        <w:rPr>
          <w:lang w:val="ru-RU"/>
        </w:rPr>
        <w:t>р</w:t>
      </w:r>
      <w:r>
        <w:rPr/>
        <w:t>. 64-65.</w:t>
      </w:r>
    </w:p>
  </w:footnote>
  <w:footnote w:id="26">
    <w:p>
      <w:pPr>
        <w:pStyle w:val="Footnote"/>
        <w:rPr/>
      </w:pPr>
      <w:r>
        <w:rPr>
          <w:rStyle w:val="FootnoteCharacters"/>
        </w:rPr>
        <w:footnoteRef/>
      </w:r>
      <w:r>
        <w:rPr/>
        <w:t xml:space="preserve"> </w:t>
      </w:r>
      <w:r>
        <w:rPr/>
        <w:t xml:space="preserve">Quick, “Crafting an Organizational Structure”, </w:t>
      </w:r>
      <w:r>
        <w:rPr>
          <w:lang w:val="ru-RU"/>
        </w:rPr>
        <w:t>р</w:t>
      </w:r>
      <w:r>
        <w:rPr/>
        <w:t xml:space="preserve">. 52. </w:t>
      </w:r>
    </w:p>
  </w:footnote>
  <w:footnote w:id="27">
    <w:p>
      <w:pPr>
        <w:pStyle w:val="Footnote"/>
        <w:rPr/>
      </w:pPr>
      <w:r>
        <w:rPr>
          <w:rStyle w:val="FootnoteCharacters"/>
        </w:rPr>
        <w:footnoteRef/>
      </w:r>
      <w:r>
        <w:rPr/>
        <w:t xml:space="preserve"> </w:t>
      </w:r>
      <w:r>
        <w:rPr/>
        <w:t xml:space="preserve">Sunoo, “How Fun Files at Southwest Airlines”, </w:t>
      </w:r>
      <w:r>
        <w:rPr>
          <w:lang w:val="ru-RU"/>
        </w:rPr>
        <w:t>стр</w:t>
      </w:r>
      <w:r>
        <w:rPr/>
        <w:t>. 72.</w:t>
      </w:r>
    </w:p>
  </w:footnote>
  <w:footnote w:id="28">
    <w:p>
      <w:pPr>
        <w:pStyle w:val="Footnote"/>
        <w:rPr/>
      </w:pPr>
      <w:r>
        <w:rPr>
          <w:rStyle w:val="FootnoteCharacters"/>
        </w:rPr>
        <w:footnoteRef/>
      </w:r>
      <w:r>
        <w:rPr/>
        <w:t xml:space="preserve"> </w:t>
      </w:r>
      <w:r>
        <w:rPr/>
        <w:t xml:space="preserve">Shawn Tully, “From Bad to Worse”, </w:t>
      </w:r>
      <w:r>
        <w:rPr>
          <w:i/>
          <w:iCs/>
        </w:rPr>
        <w:t xml:space="preserve">Fortune, </w:t>
      </w:r>
      <w:r>
        <w:rPr/>
        <w:t xml:space="preserve">October 15, 2001, p.124. </w:t>
      </w:r>
    </w:p>
  </w:footnote>
  <w:footnote w:id="29">
    <w:p>
      <w:pPr>
        <w:pStyle w:val="Footnote"/>
        <w:rPr/>
      </w:pPr>
      <w:r>
        <w:rPr>
          <w:rStyle w:val="FootnoteCharacters"/>
        </w:rPr>
        <w:footnoteRef/>
      </w:r>
      <w:r>
        <w:rPr/>
        <w:t xml:space="preserve"> </w:t>
      </w:r>
      <w:r>
        <w:rPr/>
        <w:t xml:space="preserve">Melanie Trottman, “Amid Crippled Rivals, Southwest Tries to Spread Its Wings”, </w:t>
      </w:r>
      <w:r>
        <w:rPr>
          <w:i/>
          <w:iCs/>
        </w:rPr>
        <w:t>The Wall Street Journal</w:t>
      </w:r>
      <w:r>
        <w:rPr/>
        <w:t xml:space="preserve">, October 11, 2001, p. A10. </w:t>
      </w:r>
    </w:p>
  </w:footnote>
  <w:footnote w:id="30">
    <w:p>
      <w:pPr>
        <w:pStyle w:val="Footnote"/>
        <w:rPr/>
      </w:pPr>
      <w:r>
        <w:rPr>
          <w:rStyle w:val="FootnoteCharacters"/>
        </w:rPr>
        <w:footnoteRef/>
      </w:r>
      <w:r>
        <w:rPr/>
        <w:t xml:space="preserve"> </w:t>
      </w:r>
      <w:r>
        <w:rPr/>
        <w:t xml:space="preserve">Brooker, “The Chairman of the Board Looks Back”, p. 72. </w:t>
      </w:r>
    </w:p>
  </w:footnote>
  <w:footnote w:id="31">
    <w:p>
      <w:pPr>
        <w:pStyle w:val="Footnote"/>
        <w:rPr/>
      </w:pPr>
      <w:r>
        <w:rPr>
          <w:rStyle w:val="FootnoteCharacters"/>
        </w:rPr>
        <w:footnoteRef/>
      </w:r>
      <w:r>
        <w:rPr/>
        <w:t xml:space="preserve"> </w:t>
      </w:r>
      <w:r>
        <w:rPr/>
        <w:t xml:space="preserve">Freiberg and Freiberg, </w:t>
      </w:r>
      <w:r>
        <w:rPr>
          <w:i/>
          <w:iCs/>
        </w:rPr>
        <w:t>NUTS!</w:t>
      </w:r>
      <w:r>
        <w:rPr/>
        <w:t xml:space="preserve">, p. 273. </w:t>
      </w:r>
    </w:p>
  </w:footnote>
  <w:footnote w:id="32">
    <w:p>
      <w:pPr>
        <w:pStyle w:val="Footnote"/>
        <w:rPr/>
      </w:pPr>
      <w:r>
        <w:rPr>
          <w:rStyle w:val="FootnoteCharacters"/>
        </w:rPr>
        <w:footnoteRef/>
      </w:r>
      <w:r>
        <w:rPr/>
        <w:t xml:space="preserve"> </w:t>
      </w:r>
      <w:r>
        <w:rPr/>
        <w:t xml:space="preserve">Freiberg and Freiberg, </w:t>
      </w:r>
      <w:r>
        <w:rPr>
          <w:i/>
          <w:iCs/>
        </w:rPr>
        <w:t>NUTS!</w:t>
      </w:r>
      <w:r>
        <w:rPr/>
        <w:t>, p. 76.</w:t>
      </w:r>
    </w:p>
  </w:footnote>
  <w:footnote w:id="33">
    <w:p>
      <w:pPr>
        <w:pStyle w:val="Footnote"/>
        <w:rPr/>
      </w:pPr>
      <w:r>
        <w:rPr>
          <w:rStyle w:val="FootnoteCharacters"/>
        </w:rPr>
        <w:footnoteRef/>
      </w:r>
      <w:r>
        <w:rPr/>
        <w:t xml:space="preserve"> </w:t>
      </w:r>
    </w:p>
  </w:footnote>
  <w:footnote w:id="34">
    <w:p>
      <w:pPr>
        <w:pStyle w:val="Footnote"/>
        <w:rPr/>
      </w:pPr>
      <w:r>
        <w:rPr>
          <w:rStyle w:val="FootnoteCharacters"/>
        </w:rPr>
        <w:footnoteRef/>
      </w:r>
      <w:r>
        <w:rPr/>
        <w:t xml:space="preserve"> </w:t>
      </w:r>
      <w:r>
        <w:rPr/>
        <w:t xml:space="preserve">Freiberg and Freiberg, </w:t>
      </w:r>
      <w:r>
        <w:rPr>
          <w:i/>
          <w:iCs/>
        </w:rPr>
        <w:t>NUTS!</w:t>
      </w:r>
      <w:r>
        <w:rPr/>
        <w:t xml:space="preserve">, p.165. </w:t>
      </w:r>
    </w:p>
  </w:footnote>
  <w:footnote w:id="35">
    <w:p>
      <w:pPr>
        <w:pStyle w:val="Footnote"/>
        <w:jc w:val="both"/>
        <w:rPr/>
      </w:pPr>
      <w:r>
        <w:rPr>
          <w:rStyle w:val="FootnoteCharacters"/>
        </w:rPr>
        <w:footnoteRef/>
      </w:r>
      <w:r>
        <w:rPr/>
        <w:t xml:space="preserve"> </w:t>
      </w:r>
      <w:r>
        <w:rPr/>
        <w:t xml:space="preserve">J.H. Gittell, “Cross-Functional Coordination and Human Resource Systems: Evidence from the Airline Industry”, doctoral dissertation, Massachusetts Institute of Technology, cited in Hallowell, “Southwest Airlines: A Case Study,” p.527.  </w:t>
      </w:r>
    </w:p>
  </w:footnote>
  <w:footnote w:id="36">
    <w:p>
      <w:pPr>
        <w:pStyle w:val="Footnote"/>
        <w:rPr/>
      </w:pPr>
      <w:r>
        <w:rPr>
          <w:rStyle w:val="FootnoteCharacters"/>
        </w:rPr>
        <w:footnoteRef/>
      </w:r>
      <w:r>
        <w:rPr/>
        <w:t xml:space="preserve"> </w:t>
      </w:r>
      <w:r>
        <w:rPr>
          <w:lang w:val="ru-RU"/>
        </w:rPr>
        <w:t>Цитата</w:t>
      </w:r>
      <w:r>
        <w:rPr/>
        <w:t xml:space="preserve"> </w:t>
      </w:r>
      <w:r>
        <w:rPr>
          <w:lang w:val="ru-RU"/>
        </w:rPr>
        <w:t>из</w:t>
      </w:r>
      <w:r>
        <w:rPr/>
        <w:t xml:space="preserve"> </w:t>
      </w:r>
      <w:r>
        <w:rPr>
          <w:i/>
          <w:iCs/>
        </w:rPr>
        <w:t>Seattle Times</w:t>
      </w:r>
      <w:r>
        <w:rPr/>
        <w:t xml:space="preserve">, March 20, 2001, p. C3.  </w:t>
      </w:r>
      <w:r>
        <w:rPr>
          <w:rStyle w:val="FootnoteCharacters"/>
        </w:rPr>
        <w:t xml:space="preserve"> </w:t>
      </w:r>
    </w:p>
  </w:footnote>
  <w:footnote w:id="37">
    <w:p>
      <w:pPr>
        <w:pStyle w:val="Footnote"/>
        <w:rPr/>
      </w:pPr>
      <w:r>
        <w:rPr>
          <w:rStyle w:val="FootnoteCharacters"/>
        </w:rPr>
        <w:footnoteRef/>
      </w:r>
      <w:r>
        <w:rPr/>
        <w:t xml:space="preserve"> </w:t>
      </w:r>
      <w:r>
        <w:rPr/>
        <w:t xml:space="preserve">Freiberg and Freiberg, </w:t>
      </w:r>
      <w:r>
        <w:rPr>
          <w:i/>
          <w:iCs/>
        </w:rPr>
        <w:t>NUTS!</w:t>
      </w:r>
      <w:r>
        <w:rPr/>
        <w:t>, p. 163.</w:t>
      </w:r>
    </w:p>
  </w:footnote>
  <w:footnote w:id="38">
    <w:p>
      <w:pPr>
        <w:pStyle w:val="Footnote"/>
        <w:rPr/>
      </w:pPr>
      <w:r>
        <w:rPr>
          <w:rStyle w:val="FootnoteCharacters"/>
        </w:rPr>
        <w:footnoteRef/>
      </w:r>
      <w:r>
        <w:rPr/>
        <w:t xml:space="preserve"> “</w:t>
      </w:r>
      <w:r>
        <w:rPr/>
        <w:t xml:space="preserve">U.S. Airline Industry Faces cash Crunch, Pleads for a Bailout”, </w:t>
      </w:r>
      <w:r>
        <w:rPr>
          <w:i/>
          <w:iCs/>
        </w:rPr>
        <w:t>The Wall Street Journal</w:t>
      </w:r>
      <w:r>
        <w:rPr/>
        <w:t xml:space="preserve">, September 17, 2001, </w:t>
      </w:r>
      <w:r>
        <w:rPr>
          <w:lang w:val="ru-RU"/>
        </w:rPr>
        <w:t>стр</w:t>
      </w:r>
      <w:r>
        <w:rPr/>
        <w:t xml:space="preserve">. </w:t>
      </w:r>
      <w:r>
        <w:rPr>
          <w:lang w:val="ru-RU"/>
        </w:rPr>
        <w:t>А</w:t>
      </w:r>
      <w:r>
        <w:rPr/>
        <w:t xml:space="preserve">1, </w:t>
      </w:r>
      <w:r>
        <w:rPr>
          <w:lang w:val="ru-RU"/>
        </w:rPr>
        <w:t>А</w:t>
      </w:r>
      <w:r>
        <w:rPr/>
        <w:t>6</w:t>
      </w:r>
      <w:r>
        <w:rPr>
          <w:i/>
          <w:iCs/>
        </w:rPr>
        <w:t xml:space="preserve">  </w:t>
      </w:r>
    </w:p>
  </w:footnote>
  <w:footnote w:id="39">
    <w:p>
      <w:pPr>
        <w:pStyle w:val="Footnote"/>
        <w:rPr/>
      </w:pPr>
      <w:r>
        <w:rPr>
          <w:rStyle w:val="FootnoteCharacters"/>
        </w:rPr>
        <w:footnoteRef/>
      </w:r>
      <w:r>
        <w:rPr/>
        <w:t xml:space="preserve"> “</w:t>
      </w:r>
      <w:r>
        <w:rPr/>
        <w:t xml:space="preserve">Frightened Workers and Investors Buffet Airlines”, </w:t>
      </w:r>
      <w:r>
        <w:rPr>
          <w:i/>
          <w:iCs/>
        </w:rPr>
        <w:t>The Wall Street Journal</w:t>
      </w:r>
      <w:r>
        <w:rPr/>
        <w:t>, September 18, 2001, p. A3, A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bCs/>
      <w:i/>
      <w:iCs/>
      <w:lang w:val="ru-RU"/>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u-RU"/>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bCs w:val="false"/>
      <w:i w:val="false"/>
      <w:iCs w:val="false"/>
      <w:lang w:val="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844" w:leader="none"/>
        <w:tab w:val="right" w:pos="9689"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
    <w:name w:val="Тема примечания"/>
    <w:basedOn w:val="CommentText"/>
    <w:next w:val="CommentText"/>
    <w:qFormat/>
    <w:pPr/>
    <w:rPr>
      <w:b/>
      <w:bCs/>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14:00Z</dcterms:created>
  <dc:creator>edurnobragova</dc:creator>
  <dc:description/>
  <dc:language>en-US</dc:language>
  <cp:lastModifiedBy>edurnobragova</cp:lastModifiedBy>
  <dcterms:modified xsi:type="dcterms:W3CDTF">2004-01-22T11:14:00Z</dcterms:modified>
  <cp:revision>2</cp:revision>
  <dc:subject/>
  <dc:title>Кейс 20</dc:title>
</cp:coreProperties>
</file>