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360" w:hanging="0"/>
        <w:rPr/>
      </w:pPr>
      <w:r>
        <w:rPr/>
      </w:r>
    </w:p>
    <w:p>
      <w:pPr>
        <w:pStyle w:val="H2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ичард Бах. Иллюзии,</w:t>
        <w:br/>
        <w:t xml:space="preserve"> или приключения Мессии, который Мессией быть не хотел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--------------------------------------------------------------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</w:t>
      </w:r>
      <w:r>
        <w:rPr/>
        <w:t>© Copyright Richard Davis Bach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</w:t>
      </w:r>
      <w:r>
        <w:rPr/>
        <w:t>© Copyright Михаил Шишкин, перевод с англиийского, 1985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</w:t>
      </w:r>
      <w:r>
        <w:rPr/>
        <w:t>Коммерческое использование и распространение в печатном виде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</w:t>
      </w:r>
      <w:r>
        <w:rPr/>
        <w:t>без разрешения правообладателя недопустимо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</w:t>
      </w:r>
      <w:r>
        <w:rPr/>
        <w:t>По всем вопросам использования этого перевода обращаться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</w:t>
      </w:r>
      <w:r>
        <w:rPr/>
        <w:t>по адресу: Михаил Шишкин (wbmichael@strogino.ru)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--------------------------------------------------------------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360" w:hanging="0"/>
        <w:rPr/>
      </w:pPr>
      <w:r>
        <w:rPr/>
      </w:r>
    </w:p>
    <w:p>
      <w:pPr>
        <w:pStyle w:val="H2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 автора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После того как "Чайка по имени Джонотан Ливингстон" вышла в  свет, меня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не  раз  спрашивали:  "Ричард,  что  ты  собираешься  писать  дальше?  После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"Джонотана", что?"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Я  отвечал тогда,  что дальше мне вовсе нет  необходимости  писать,  ни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единого слова, и что мои книги уже сказали все,  что я хотел бы ими сказать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В  свое время мне пришлось и поголодать, и продать  свою машину, и все такое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прочее, поэтому было довольно занятно, что уже не надо сидеть до полуночи за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работой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Однако, почти каждое лето я  отправлялся  на своем  почтенном биплане в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плаванье  над  изумрудными  морями лугов  на Среднем Западе  Америки,  катал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пассажиров  и снова  начал чувствовать прежнее  напряжение  -  осталось  еще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кое-что, чего я сказать не успел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Мне вовсе не нравится  писать  книги. Если я  только могу повернуться к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какой-нибудь идее спиной, оставить ее там, во мраке,  за порогом, то  я даже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не возьму в руки перо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Но  время от  времени  передняя стена  вдруг с  грохотом разваливается,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осыпая все вокруг водопадом стеклянных  брызг и кирпичной крошки,  и кто-то,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перешагнув через этот мусор, хватает меня  за  глотку и нежно говорит: "Я не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отпущу тебя пока ты  не выразишь  меня словами и  не запишешь их на бумагу"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Именно так я и познакомился с "Иллюзиями"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Даже там, на Среднем  Западе, когда я, бывало,  лежал на спине и учился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разгонять облака, эта история постоянно вертелась у меня в  голове... а что,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если вдруг здесь появился бы некто, кто действительно был бы  мастером этого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дела, кто мог бы рассказать  мне, как устроен мой мир и как управлять им?  А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что, если бы я вдруг встретил так далеко ушедшего по пути... что, если новый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Сидхарта или  Иисус  появился  бы  в  нашем  времени,  обладая  властью  над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иллюзиями  этого мира, потому что он знает реальность, стоящую позади них? А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что, если бы  я мог  встретиться  с  ним, если  бы  он летал  на  биплане  и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приземлился бы на том же лугу, что и я? Что бы он сказал, каким бы он был?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Возможно он не был  бы похож  на мессию,  появившегося  на  испачканных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машинным  маслом  и  пятнами  от  травы  страницах  моего бортового журнала,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возможно, он не сказал бы ничего  из  сказанного в этой  книге.  Однако, мой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мессия говорил: </w:t>
      </w:r>
      <w:r>
        <w:rPr>
          <w:i/>
        </w:rPr>
        <w:t>мы притягиваем в нашу жизнь  то, о чем думаем,</w:t>
      </w:r>
      <w:r>
        <w:rPr/>
        <w:t xml:space="preserve"> и,  если  все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это так,  то  есть  какая-то причина тому, что этот  момент  наступил в моей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жизни,. и в вашей тоже. Вероятно, нет ничего случайного в том, что вы сейчас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держите  эту книгу; вероятно, в этих приключениях есть что-то, ради чего  вы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встретили эту книгу. Я думаю именно так. И я думаю, что мой мессия восседает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где-нибудь в другом  измерении, вовсе не фантастическом,  видит нас с вами и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довольно смеется от того,  что все происходит  точно так, как мы это заранее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спланировали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Ричард Бах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360" w:hanging="0"/>
        <w:rPr/>
      </w:pPr>
      <w:r>
        <w:rPr/>
      </w:r>
    </w:p>
    <w:p>
      <w:pPr>
        <w:pStyle w:val="H2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I. И пришел на эту землю Мессия, и родился  он на священной земле штата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Индиана, и вырос он среди таинственных холмов к востоку от Форт-Уэйна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2. Мессия  знакомился с этим  миром в обычной  школе  штата  Индиана, а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потом, когда вырос, стал автомехаником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3. Но у Мессии были и другие знания, и получил он их  в других краях, в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других школах,  в  других жизнях, которые  он  прожил.  Он помнил  их, и эта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память сделала его мудрым и сильным, и другие видели его  силу и приходили к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нему за советом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4.  Мессия  верил,  что   он   способен  помочь  самому  себе  и  всему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человечеству,  и  было  ему по вере  его, и другие видели его  могущество  и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приходили к нему, чтобы он избавил их от их бед и бесчисленных болезней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5. Мессия верил, что каждому следует считать себя сыном Бога, и было по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вере  его, и  мастерские и гаражи, где он  работал  переполнялись теми,  кто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искал  его учения и его прикосновения, а улицы поблизости - теми, кто жаждал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лишь того, чтобы на них случайно пала его тень и переменила их жизни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6. И было так, что из-за этих толп владельцы мастерских просили Мессию,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чтобы  он оставил свою работу  и шел  своей дорогой, ибо  он всегда  был так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плотно окружен  толпой,  что  ни ему ни другим механикам  просто негде  было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заниматься ремонтом автомобилей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7. И пошел он  в открытое поле, и люди, пошедшие за  ним стали называть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его Мессией и чудотворцем; и было им по вере их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8. И если случалась буря, пока он говорил, ни единой капли не падало на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головы  слушавших его;  и  посреди  грома  и молний,  бушующих  на  небесах,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стоявший  дальше  всех от него слышал его слова так же ясно и  четко,  как и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стоявший ближе всех к нему. А говорил он с ними всегда на языке притч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9. И сказал он им:  "В каждом  из  нас скрыта  наша  готовность принять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здоровье или болезнь,  богатство или бедность, свободу или рабство. И только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мы сами, и никто другой, можем управлять этой великой силой"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10. Тут заговорил  некий  мельник, и  сказал он: "Легко говорить  тебе,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Мессия, ибо нам свыше никто  не указывает путь истинный, как тебе, а тебе не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приходится зарабатывать  на хлеб  в поте лица твоего,  как нам. В этом мире,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чтобы жить - человек должен работать"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11.  И сказал  ему Мессия  в  ответ: "Когда-то  на  дне  одной  большой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хрустальной реки стояла деревня, и жили в ней некие существа"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12. "Река безмолвно текла над ними всеми - молодыми и старыми, богатыми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и бедными, хорошими и плохими,  текла своей дорогой  и  знала лишь  о  своем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собственном хрустальном "Я"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13. И все  эти существа, каждый по своему,  цеплялись за камни и тонкие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стебли, росших на дне реки растений, ибо умение цепляться было у них основой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жизни, а сопротивляться течению реки они учились с самого рождения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14. Но одно  существо наконец сказало: "Я устал  цепляться. И хоть я не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вижу этого своими глазами, я верю, что течение знает, куда оно направляется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Сейчас  я  отпущу камень, и пусть оно унесет меня с собой.  Иначе, я умру от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скуки"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15. Другие существа  засмеялись и сказали: "Дурак!  Только отпусти свой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камень,  и  твое обожаемое течение так тебя перекувырнет да шмякнет о камни,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что от этого ты быстрее помрешь, чем от скуки!"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16. Но он не послушался их и, набрав побольше воздуха, разжал руки, и в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тот же миг течение перекувырнуло его и ударило о камни"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17. "Однако, существо все  же  не стало  ни за что  цепляться, и  тогда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поток поднял его высоко надо дном, и о камни его больше не било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18. А существа,  жившие ниже по реке,  для  которых он был незнакомцем,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закричали: "Глядите,  чудо! Он такой же  как мы,  однако он летит! Смотрите,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Мессия пришел, чтобы спасти нас!"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19.  И тогда тот,  которого несло течение, сказал: "Я  такой же Мессия,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как и вы.  Река с  радостью  освободит нас и поднимет вверх, если  мы только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осмелимся отцепиться от камней. Наше  истинное предназначение  заключается в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этом странствии, в этом отважном путешествии"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20. Но они лишь громче закричали:  "Спаситель!",  все также цепляясь за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камни, а  когда они снова взглянули наверх,  его уже не было, и они остались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одни и начали слагать легенды о Спасителе"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21.  И  случилось  так, когда  он  увидел,  что  с  каждым  днем  толпа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собирается все больше, все теснее окружает  его и становится все  неистовее,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когда  он увидел, что они требуют, чтобы он лечил  их без отдыха и постоянно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тешил их чудесами, чтобы он учился за них и жил вместо них их  жизнями, то в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тот день он в одиночестве пошел на пустынную вершину горы, и там он сотворил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молитву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22. И молвил он в своем сердце, Беспредельный Сверкающий  Абсолют, если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будет на то воля твоя,  пусть минет меня чаша сия, позволь мне отказаться от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этой  невыполнимой  задачи.  Я не  могу  жить  жизнью  даже  одного  другого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человека, однако десятки тысяч молят  меня о жизни. Я сожалею,  что позволил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всему этому случиться. И если будет на то воля твоя, позволь мне вернуться к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моим моторам и моим инструментам, и позволь мне жить как все"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23.  И там,  на  вершине  горы, голос  сказал  ему, и голос  тот был ни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мужским ни женским, ни громким ни тихим, и голос тот был безгранично добрым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И голос сказал ему: "Да исполнится  воля  не моя, но твоя. Ибо для тебя твоя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воля  -  это  моя  воля.  Иди своим путем, подобно  всем остальным,  и  будь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счастлив на земле"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24.  И услыхав  это,  Мессия  обрадовался и, поблагодарив,  спустился с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горы, напевая незатейливую  песенку. А когда толпа  окружила  его,  моля его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лечить за  нее  и учить  за нее, и  пичкать  ее постоянно  его пониманием  и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забавлять ее его чудесами, он, глядя на них, улыбнулся и сказал: "Я ухожу"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25. На мгновение толпа от удивления оцепенела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26. И сказал  он  им: "Если  человек сказал Богу, что больше  всего  он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желает помочь миру, полному страданий, и неважно какой ценой, и Бог  ответил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и сказал ему, </w:t>
      </w:r>
      <w:r>
        <w:rPr>
          <w:b/>
          <w:i/>
        </w:rPr>
        <w:t>Что</w:t>
      </w:r>
      <w:r>
        <w:rPr/>
        <w:t xml:space="preserve"> он должен сделать, следует ли ему поступить, как ему  было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сказано?"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27.  "Конечно, Учитель!" - закричала толпа. "Ему  должно  быть  приятно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испытать даже адские муки, если его об этом попросит Господь!"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28. "И неважно, каковы эти муки и насколько сложна задача?"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29. "Честь быть повешенным, слава быть распятым и сожженным, если о том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попросил Господь," - сказали они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30.  "А что  вы  сделаете",  -  сказал Мессия  толпе,  -  "если Господь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обратится прямо  к вам  и скажет:  </w:t>
      </w:r>
      <w:r>
        <w:rPr>
          <w:b/>
        </w:rPr>
        <w:t>Я ПРИКАЗЫВАЮ ТЕБЕ БЫТЬ СЧАСТЛИВЫМ  В ЭТОМ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b/>
        </w:rPr>
        <w:t>МИРЕ ДО КОНЦА ТВОЕЙ ЖИЗНИ.</w:t>
      </w:r>
      <w:r>
        <w:rPr/>
        <w:t xml:space="preserve"> Что вы тогда сделаете?"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31. И толпа  стояла в молчании, ни единого голоса,  ни единого звука не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было слышно на склонах горы и во всей долине, где они стояли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32. И Мессия сказал в наступившей тишине: "На пути нашего  счастья,  да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будет так, чтобы нашли мы учение, ради которого выбрали мы именно эту жизнь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Вот что открылось мне сегодня, и решаю  я оставить  вас, чтобы  шли вы своей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дорогой, как сами того пожелаете"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33. А он пошел своей дорогой, сквозь толпы,  и покинул их, и вернулся в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привычный мир людей и машин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360" w:hanging="0"/>
        <w:rPr/>
      </w:pPr>
      <w:r>
        <w:rPr/>
      </w:r>
    </w:p>
    <w:p>
      <w:pPr>
        <w:pStyle w:val="H2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Была уже середина лета,  когда я  встретил Дональда  Шимоду. За  четыре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года полетов я  еще ни разу не видел ни одного пилота, занимающегося тем же,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что и я - кочующего  с ветром из  города в город, чтобы катать пассажиров на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стареньком биплане по три доллара за десять минут в воздухе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Но  однажды,  пролетая  чуть  севернее  городка  Феррис,  что  в  штате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Иллинойс,   я  глянул  вниз  из  моего  "Флита",   и   увидел,  что  посреди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желто-изумрудного  поля  стоял старый "Трэвэл  Эйр  4000", сиявший золотой и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белой краской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У  меня  вольная жизнь,  но бывает одиноко, иногда. Я смотрел на биплан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там внизу, и после  нескольких секунд раздумий решил, что ничего плохого  не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случится, если и я там ненадолго приземлюсь. Ручку газа на холостые обороты,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руль высоты до  отказа  вниз, и  "Флит" вместе  со мной в  широком развороте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заскользил  к  земле.  Свист ветра в стяжках  между крыльями,  я  люблю этот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нежный  звук,  неторопливое  "пок-пок"  старого  мотора,  лениво  вращающего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пропеллер. Летные очки подняты на лоб, чтобы лучше видеть землю при посадке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Кукурузное поле подобно зеленым  джунглям шелестело  все ближе, промелькнула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изгородь, а затем впереди насколько хватало глаз  лишь  свежескошенное сено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Руль высоты и поворота на выход из снижения, аккуратное плавное выравнивание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над землей,  шорох соломы, подминаемой колесами, затем привычный звук удара,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и  вот  они уже грохочут по твердой земле; все медленнее  и медленнее, потом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опять рев мотора - надо  поближе подрулить  к другому самолету, и остановка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Убрать газ,  выключить  зажигание, "клак-клак" - тихо  докручивает пропеллер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последние обороты и замирает в полнейшем безмолвии июльского дня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Пилот "Трэвэл Эйр" сидел на траве,  привалившись спиной к левому колесу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своего  самолета,  и смотрел  на  меня.  С полминуты  я тоже смотрел на него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пытаясь  разгадать   тайну  его   спокойствия.  Я  бы  не  смог  быть  таким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невозмутимым,   и   просто  так  сидеть  и  смотреть,  как   чей-то  самолет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приземляется на  том же  поле  и останавливается в десяти метрах от меня.  Я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кивнул, почему-то сразу почувствовав к нему какую-то симпатию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"Мне показалось, что вы одиноки", - сказал я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"Да и вы тоже"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"Не  хотел  бы беспокоить  вас. Если  я  тут  лишний,  я  полечу  своей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дорогой"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"Нет. Я ждал тебя"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Тут я улыбнулся. "Прости, что задержался"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"Пустяки"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Я  стянул  летный шлем,  вылез из кабины  и спрыгнул на  землю.  Хорошо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размяться после того, как проведешь пару часиков в кабине моего "Флита"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"Ты не  против сэндвича с  сыром и ветчиной?" - спросил он.  "С  сыром,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ветчиной,  а может еще и с муравьем". Ни рукопожатий, ни каких там церемоний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знакомства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На вид он не был слишком уж крепок.  Длинные волосы, чернее  чем резина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на колесе,  к  которому он привалился спиной. Глаза темные,  как  у ястреба,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такие  глаза  мне  нравятся  только  у моих  друзей,  иначе  я чувствую себя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неуютно.  Он напоминал мастера карате, собирающегося продемонстрировать свое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бесшумное и неистовое искусство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Я взял протянутый мне сэндвич и чашку воды из термоса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"Кстати, кто ты?" - спросил  я. "За годы,  что я тут  катаю фермеров, я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еще ни разу не встречал другого такого же как и я бродягу"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"Я, пожалуй, вряд  ли  способен на что-нибудь еще", -  сказал он,  и  в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голосе его не было  сожаления. "Был механиком, сварщиком, разбирал трактора;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если  я  остаюсь  в  одном месте  надолго, у  меня начинаются  неприятности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Поэтому  я отремонтировал  самолет и  теперь тоже занялся  этим  бизнесом  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летать по стране и катать фермеров"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"Слушай,  а  какие  модели  тракторов  ты  разбирал, а?" - я сам  еще с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детства с ума схожу от дизельных тракторов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"Д-8" и "Д-9". Но это было недолго, в Огайо"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"Д-9"! Те, что размером с дом! С двойным редуктором на первой передаче,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а они правда могут сдвинуть гору?"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"Чтобы  двигать горы есть способы  и  получше", -  сказал он с улыбкой,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которая длилась лишь мгновенье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Я оперся спиной о нижнее крыло его самолета и целую минуту рассматривал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его. Игра света... на него было трудно смотреть вблизи. Как будто вокруг его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головы мерцал свет, какое-то смутное серебристое сияние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"Что-то не так?" - спросил он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"А какие неприятности у тебя начинаются?"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"Да так, ерунда.  Просто сейчас  мне  нравится скитаться,  также как  и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тебе"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Я взял свой сэндвич  и обошел вокруг его самолета. Он был  выпуска 1928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или 1929 года, но на нем не было ни единой  царапины.  Заводы  не  выпускают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таких новеньких самолетов как  этот, стоявший в поле, среди скошенной травы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На его  боках было по меньшей  мере двадцать слоев лака,  втертого рукой,  а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краска отражала солнце, словно на  фюзеляж было туго натянуто зеркало. "Дон"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-  выписано  золотыми  готическими  буквами  чуть  ниже  его  кабины,  а  на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регистрационной  карточке,  укрепленной  на  летном  планшете  "Д.В.Шимода"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Приборы были совершенно  новыми, настоящие летные  приборы  того самого 1928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года. Искусно  вырезанные из дуба ручка управления  и руль высоты, регулятор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качества и количества топливной смеси,  а слева - ручка установки опережения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зажигания. Теперь уже не встретишь ручки  опережения зажигания даже на самых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лучших отреставрированных старых самолетах. Нигде ни царапинки, на материале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обтяжки фюзеляжа ни одной заплаты, ни одного масляного подтека на двигателе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На полу  кабины ни единой  соломинки, как будто самолет  и не летал вовсе, а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просто взял и материализовался  тут же прямо на месте, провалившись  в дырку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размером в полстолетия. Я почувствовал неприятный холодок между лопаток.  "И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долго ты уже катаешь фермеров?" - спросил я его, глядя на самолет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"Около месяца, вот уже пять недель"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Он обманывал. За пять недель полетов над  полями, как ни крути, но твой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самолет будет весь в пыли  и масле, и  наверняка в  кабине  на полу окажется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хоть одна соломинка. Но эта машина... На ветровом щитке нет следов от масла,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на кромках крыльев и хвоста нет пятен от травы, а на  пропеллере  - разбитой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мошкары.  Такого  просто  не  может  быть  с  самолетом,  летающим  летом  в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Иллинойсе. Я  внимательно  изучал  "Трэвэл  Эйр" еще с  пять минут, а  затем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вернулся  и  уселся в солому  под  крылом, лицом  к  пилоту. Я  не испытывал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страха, мне по-прежнему нравился этот парень, но что-то тут было не так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"Почему ты говоришь мне неправду?"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"Я сказал тебе  правду,  Ричард",  - ответил он. На моем самолете  тоже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написано имя владельца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"Приятель, можно ли возить пассажиров целый месяц и совсем не запылить,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или  не запачкать маслом свой  самолет? Не наложить  хоть  одну  заплатку на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материал? Не засыпать пол соломой?"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В ответ он спокойно улыбнулся. "Есть вещи, которых ты не знаешь"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В этот момент он показался мне пришельцем с далекой  планеты. Я поверил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ему,  но  никак  не  мог найти  объяснение тому, каким образом  его  сияющий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аэроплан оказался на этом кукурузном поле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"Это  верно. Но наступит день, когда я их  узнаю.  И тогда, Дональд, ты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можешь забрать мой самолет, потому что для того, чтобы летать, он мне уже не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понадобится"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Он посмотрел на меня с интересом и поднял  свои смоляные брови. "Да ну?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Расскажи"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Я обрадовался. Мою теорию готовы выслушать!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"Люди  долго не могли летать, сдается мне, потому что они были уверены,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что это невозможно, и именно поэтому они  не знали первого простого принципа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аэродинамики.  Мне хочется  верить, что есть и другой принцип:  нам не нужны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самолеты чтобы летать,... или проходить сквозь стены, или побывать на других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планетах.  Мы  можем научиться  тому,  как  это  делать  без машин. Если  мы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захотим"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Он  слегка  улыбнулся и серьезно  кивнул.  "И  ты  думаешь, что сможешь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узнать то, о чем  мечтаешь, катая пассажиров над кукурузными  полями, по три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доллара за полет?"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"Единственное знание,  которое  важно  для меня, это то, что  я получил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сам, занимаясь тем, чем я сам  хотел. Но если бы, хоть  это и невозможно, на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планете нашелся бы вдруг  человек, который  мог бы меня научить  большему из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того, что я хотел бы узнать, чем этому учат меня сейчас  мой аэроплан и само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небо, то я в тот же миг отправился бы, чтобы отыскать его. Или ее"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Темные глаза пристально смотрели на меня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"А  тебе  не  кажется, что у тебя есть  ведущий, если ты  действительно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хочешь обо всем этом узнать?"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"Да, меня ведут. А разве не ведут каждого из  нас? Я всегда чувствовал,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что за мной вроде бы кто-то наблюдает"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"И ты думаешь, что тебя приведут к учителю, который может помочь тебе"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"Да, если только этим учителем вдруг не окажусь я сам"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"Может быть, так оно все и происходит", - сказал он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По дороге,  поднимая за собой тучи пыли,  к нам приближался современный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новенький  пикап. Он остановился  у  кромки  поля. Из  него вышел  старик  и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девочка лет десяти. Пыль по-прежнему висела в воздухе, до  того кругом  было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тихо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"Катаете пассажиров?" - спросил старик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Это поле нашел Дональд Шимода, поэтому я промолчал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"Да, сэр", - ответил он с улыбкой. "Хотите прокатиться?"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"А если  бы вдруг и захотел, вы там,  небось, начнете  в воздухе всякие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выкрутасы  вытворять?" - в его глазах мерцал хитрый огонек, а вдруг мы его и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вправду примем за деревенского простака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"Коли пожелаете, непременно, а так - ни к чему нам это"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"И обойдется это, похоже, в целое состояние"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"Три  доллара наличными, сэр,  за  девять-десять минут  в  воздухе. Это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выходит по  тридцать три с  третью цента за минуту. И  стоит  того, так  мне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потом почти все говорили, кто рискнул"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У меня было странное чувство постороннего, когда я сидел и слушал,  как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этот парень рекламировал  полет. Мне  нравилось, что  он говорил без лишнего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нажима.  Я  так  привык  к  тому, как  я  сам  зазываю пассажиров  ("Ребята,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гарантирую, что наверху на десять градусов прохладнее. Подниметесь туда, где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летают  только птички и ангелы! И  все это  лишь за  три доллара. Лишь шесть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полтинников"), что позабыл о том, что это можно делать и иначе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В  жизни летчика-скитальца таится некое напряжение. Я привык к нему, но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от этого оно не  исчезло: если пассажиров нет,  то и  есть нечего. А теперь,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когда я сидел в стороне и мой обед  от  исхода беседы не зависел, я мог хоть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разок расслабиться и понаблюдать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Девочка стояла в стороне и тоже наблюдала. Светлые волосы, карие глаза,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серьезное лицо. Она была здесь только из-за деда. Она не хотела лететь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Гораздо  чаще  все  бывает  наоборот, сгорающие  от  нетерпения дети  и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опасливые  взрослые,  но  профессиональная  необходимость здорово  развивает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способность  чувствовать  такие  вещи, и я  точно  знал, что эта  девочка не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полетела бы с нами, прожди мы ее хоть все лето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"Кто из вас, джентльмены?" - спросил старик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Шимода налил себе чашку воды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"С  вами  полетит  Ричард. У меня  пока  еще обед,  разве что  захотите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подождать"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"Нет, сэр, я готов лететь. А мы можем пролететь над моей фермой?"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"Конечно",  -  сказал  я. "Лишь  укажите  направление,  в  котором  вам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хотелось бы отправиться, сэр".  Я выбросил из передней кабины моего  "Флита"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спальный  мешок,  ящик с инструментом и кастрюли,  помог фермеру усесться на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сиденье пассажира и застегнул ремень  безопасности.  Затем я  сел  в  заднюю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кабину и застегнул свой ремень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"Дон, крутани, пожалуйста, пропеллер"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"Давай". Он взял свою чашку с водой и подошел к винту. "Как надо?"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"Не спеши. Крути медленно. Он сам пойдет прямо из ладони"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Каждый  раз, когда  кто-нибудь  крутит винт "Флита", получается слишком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резко, и  по  загадочным  причинам двигатель не заводится.  Но  этот  парень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крутил винт абсолютно так как надо, будто занимался этим всю жизнь. Пружинка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стартера щелкнула,  в цилиндре проскочила искра, и старый  мотор завелся тут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же. Дон вернулся к своему самолету, сел и заговорил с девочкой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Взревев всеми  своими лошадиными силами,  мой "Флит"  взметнул в воздух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кучу  сена  и поднялся  в  небо,  плавно  набирая  высоту:  30  метров (если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двигатель откажет  сейчас,  мы приземлимся в кукурузе),  150 метров (а  если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сейчас,  то  мы можем  вернуться и  приземлиться  на  этом же свежескошенном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поле...  сейчас  -  чуть  западнее есть  подходящее пастбище), 240 метров  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перехожу в горизонтальный полет на юго-восток, куда пальцем показывал старый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фермер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Через три минуты после взлета мы приблизились к ферме и сделали над ней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круг. Под  нами лежала  усадьба, амбары цвета тлеющих  углей, и дом,  словно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выточенный  из слоновой кости,  стоял посреди  зеленого моря, задний дворик,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где был их огород: там росли салат, помидоры и сладкая кукуруза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Старик, сидевший в передней кабине, неотрывно смотрел сквозь проволоки,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скрепляющие крылья моего биплана, на ферму, над которой мы кружили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На крыльцо вышла женщина,  одетая в синее платье  с белым  фартуком,  и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помахала  нам  рукой. Старик  помахал в  ответ.  потом  они  еще долго будут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вспоминать, что несмотря  на  такую  высоту  видели  они  друг друга  просто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прекрасно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Наконец, он  повернулся  ко  мне  и  кивнул, говоря,  что "уже  хватит,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спасибо, мы можем возвращаться".  Я сделал  большой круг над городом Феррис,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чтобы жители  узнали, что и их могут покатать на самолете,  а затем стал  по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спирали спускаться к нашему полю, чтобы показать им, где все это происходит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Как только я  коснулся земли,  сделав крутой  вираж  над  кукурузой, самолет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Дональда поднялся  в воздух и сразу  же  повернулся к ферме, над  которой  я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только что побывал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Однажды я  участвовал  в  аттракционе, где  летало пять самолетов, и на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мгновенье  ко мне вернулось то самое  чувство  напряженной  работы,  которое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испытываешь, когда один  самолет с пассажирами взмывает ввысь в  тот момент,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когда другой садится. Мы коснулись земли  с небольшим толчком  и, тихо шурша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шинами,  покатились  к  дальнему  концу  скошенного   поля,  вдоль  которого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проходила дорога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Я  выключил  двигатель  и  помог  старику,  отстегнувшему  свой  ремень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безопасности, спуститься на землю. Он достал  бумажник из кармана  куртки и,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качая головой, отсчитал положенную сумму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"Отличная поездка, сынок"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"Так точно, сэр. Мы предлагаем лишь первосортный товар"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"Твой друг, вот уж кто умеет предложить свой товар"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"Почему же?"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"Готов поспорить, что ему удалось бы продать снег эскимосам"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"С чего вы взяли?"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"Да все из-за девчонки. Надо же! Моя внучка, Сара, летит  на самолете!"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Он  смотрел на кружащий  над фермой биплан, который  казался нам серебристой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мошкой. Он говорил  так, как говорил бы хладнокровный  человек, заметив, что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на засохшей березе во дворе вдруг расцвели цветы и появились налитые румяные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яблоки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"С  самого  рождения она терпеть  не  может высоты.  Пускается  в крик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Боится до  ужаса. Сара скорее засунет руку в осинник, чем полезет на дерево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Не поднимется на  чердак, даже если бы во дворе уже плескался Великий Потоп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Она творит  чудеса с машинами,  ладит  с животными, но высоту совершенно  не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выносит. И вот тебе на - летит по воздуху"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Потом он заново просмаковал этот полет, припомнил и другие; он говорил,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что раньше,  много  лет  тому назад,  через  Гейлсберг  и Монмоут  частенько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пролетали  парни на таких же  бипланах как у нас, и каких только штук они не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выделывали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Я  смотрел, как  к нам  издалека приближается  аэроплан, становится все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больше и больше, опускается по спирали вниз,  ложась на крыло намного круче,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чем я мог бы  позволить себе, катая девочку, которая боится высоты, скользит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над кукурузой, пролетает над оградой и садится в  поле  сразу на три точки 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что меня просто поразило.  Должно быть Дональд Шимода много полетал на своем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"Трэвэл Эйр", если он умеет его так сажать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Самолет  по инерции  катился по  полю  и остановился  точно  около нас,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пропеллер  напоследок пропел "кланк-кланк" и замер. Я внимательно  посмотрел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на него.  Ни единой мошки  не  разбилось о пропеллер, а  в  нем метра  два с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половиной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Я поспешил  на  помощь, расстегнул  девочке ремень безопасности, открыл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маленькую дверку передней кабины и показал ей, куда надо наступать, чтобы не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продавить матерчатое крыло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"Ну, тебе понравилось?" - спросил я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Она как будто и не слышала меня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"Дед, я совсем не боялась. Мне не было ни капельки страшно, честно! Наш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дом был совсем как игрушечный,  и мама  мне махала рукой, а  Дон сказал, что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мне было страшно потому, что когда-то я упала  с  высоты и умерла, но теперь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мне уже больше не надо бояться! Дед, я стану летчицей! У меня будет самолет,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я сама буду его чинить,  летать куда захочу, катать пассажиров! Ведь  можно,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правда? Правда, здорово?"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Глядя на старика, Шимода улыбнулся и пожал плечами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"Сара, это он тебе сказал, что ты будешь летчицей?"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"Нет,  но я  обязательно  буду. Я  уже  и  сейчас  здорово разбираюсь в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моторах, ты же знаешь!"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"Ну ладно, об этом ты поговоришь со своей матерью. Нам пора домой"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Они поблагодарили нас, и один зашагал, а другая вприпрыжку пустилась  к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пикапу, они оба изменились после того, что произошло в поле и в небе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Подъехали две  машины,  затем  еще  одна,  а  позже,  к  полудню  у нас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собралась целая толпа желающих поглазеть на Феррис с  высоты.  Мы сделали по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двенадцать или тринадцать вылетов, стараясь провести их побыстрее, а затем я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сгонял на заправку в городе, чтобы привезти бензина для моего "Флита". Затем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еще несколько пассажиров, и еще, вот уже вечер, но мы летали без перерыва до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самого захода солнца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Во всей этой спешке я забыл спросить о Саре и о том, что ей сказал Дон,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придумал ли он эту историю о смерти, или думал, что так оно и было. Но время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от  времени, пока усаживались  новые пассажиры, я внимательно осматривал его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самолет.  На  нем по-прежнему не было ни  царапинки,  нигде  ни пятнышка  от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масла,  и он явно  умудрялся  в полете  уворачиваться  от  мошкары,  остатки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которой мне приходилось стирать с моего лобового стекла каждый час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Когда  мы  прекратили  полеты,  небо  уже  стало фиолетовым.  А  к тому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времени,  когда  я разжег свою жестяную печку,  уложив на  сухие  кукурузные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стебли брикеты древесного угля, совсем стемнело, и сполохи огня отражались в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наших  самолетах, стоявших поблизости,  выхватывая из мрака  окружавшую  нас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золотистую солому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Я заглянул в коробку  с припасами.  "На выбор: суп, рагу или макароны в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томатном соусе," - предложил я. "А может хочешь груши или персики? Разогреть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персики?"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"Все равно", - сказал он мягко. "Что угодно или совсем ничего"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"Ты что, не проголодался? Денек выдался жаркий!"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"Да выбор  уж не  больно заманчив.  Давай,  разве что на  худой  конец,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рагу"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Я  открыл  банку с  рагу  моим  перочинным ножом  -  это  один  из  тех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знаменитых  швейцарских  ножей, которые  во  время  войны  выдавали  военным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летчикам, в  нем куча лезвий и я им очень гордился - проделал  то же самое с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банкой макарон, а потом поставил их на печку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Мои  карманы  были  набиты  деньгами... наступал один из самых приятных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моментов. Я вытащил бумажки  и сосчитал, не особо  стараясь  их расправлять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Всего набралось  147 долларов, и я  начал  считать в уме,  что дается мне  с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великим трудом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"Это будет... это  будет... так, четыре и  два  в  уме... сегодня  было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сорок девять  полетов!  Дон, я и "Флит" заработали больше сотни! А ты должно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быть огреб больше двух, ты ведь все больше подвое катал?"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"Все больше..." - повторил он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"Кстати, о том учителе, которого ты ищешь..." - начал он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"Я не ищу никакого-такого учителя", - перебил я. "Я считаю денежки. мне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этого хватит на целую неделю, хоть и дождь зарядит, мне не страшно"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Он посмотрел на меня и улыбнулся. "Когда ты вдоволь накупаешься в своих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деньгах, - сказал он, - не забудь передать мне мое рагу"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360" w:hanging="0"/>
        <w:rPr/>
      </w:pPr>
      <w:r>
        <w:rPr/>
      </w:r>
    </w:p>
    <w:p>
      <w:pPr>
        <w:pStyle w:val="H2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Необозримая  толпа  людей,  закручиваясь  водоворотом,  бурлила  вокруг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одного человека,  стоящего  в  самом  ее центре. Вдруг  люди превратились  в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океан, готовый поглотить этого человека, но  вместо того, чтобы утонуть, он,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насвистывая,  пошел прямо по этому океану и  исчез.  Вместо океанской  глади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вдруг  появилось свежескошенное  поле. Аэроплан  "Трэвэл Эйр 4000",  сияющий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белой и золотой краской,  приземлился на этой траве, из кабины вылез пилот и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повесил  на  бок  самолета  объявление,  написанное  на   материале:  "Катаю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пассажиров. Совершите прогулку в небо всего за 3 доллара"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Когда я  пробудился  от этого сна, было уже три  часа. Я помнил его  во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всех деталях и  почему-то от  этого был счастлив. Я  открыл  глаза  и увидел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стоявший  рядом с моим  "Флитом" большой биплан "Трэвэл Эйр",  омытый лунным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светом. Шимода сидел на  спальном мешке, привалившись спиной к левому колесу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своего самолета в той же  позе, что и во время нашей  первой встречи. Не то,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чтобы я мог его ясно видеть, просто я знал, что он был там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"Ну как, Ричард", - тихо сказал он в темноте. "Теперь тебе понятно, что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же происходит?"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"Когда  это  "теперь"?  Что  происходит?"  -  спросил  я  спросонок.  Я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по-прежнему все помнил, и решил не удивляться, что он не спал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"Твой сон.  Парень,  толпы  и самолет",  -  объяснил он  терпеливо. "Ты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интересовался  моим  прошлым,  теперь ты  знаешь вполне достаточно. Об  этом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писали в газетах:  Дональд Шимода,  тот самый,  которого  начинали  называть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Механик-Месия, Американский Аватар, который  в  один прекрасный момент исчез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на глазах у двадцати пяти тысяч очевидцев"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Я вспомнил, что читал эту историю  - попалась мне  на глаза, потому что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занимала первую страницу местной газетки какого-то городка в штате Огайо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"Дональд Шимода?"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"К вашим услугам", - сказал он. "Теперь ты  знаешь, и не  ломай  больше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себе голову на эту тему. Спи давай"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Но прежде чем заснуть я еще долго думал об этом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"И тебе можно... я не думал... если  у тебя такое предназначенье - быть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Мессией, так ты,  вроде, должен  спасти мир, или нет?  Я не знал, что Мессия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может вот  так  все  бросить  и уйти".  Я сидел  верхом на  обтекателе моего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биплана и вслух размышлял о своем новом друге. "Дон, брось  мне, пожалуйста,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ключ на семнадцать"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Он покопался в ящике с инструментом, нашел его  и кинул  мне. Как и все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другие инструменты тем утром, брошенный ключ замедлил свой полет, а потом  и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вовсе остановился сантиметрах в  тридцати  от меня, лениво переворачиваясь в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воздухе.  Однако в тот  момент, когда я  коснулся  его, он снова обрел  свой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немалый вес  обычного  хромованадиевого гаечного ключа.  Положим, не  совсем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обычного. С тех пор, как дешевый ключ сломался у меня в руке, я покупаю себе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только  самый лучший инструмент,  и этот,  кстати, был знаменитый "Снэп-Он",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который,  как знает  каждый механик, вовсе  нельзя назвать  "обычным гаечным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ключом". Судя по цене, он явно  был сделан из золота, но его  просто приятно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держать  в руке, и ты можешь быть уверен, что уж он-то не сломается, что  бы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ты с ним ни делал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"Конечно, ты можешь уйти! Бросить все что хочешь, если ты передумал это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делать.  Ты  можешь  перестать  дышать, если  захочешь".  Ради  собственного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удовольствия он отправил в полет отвертку. "Поэтому я перестал быть Мессией,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и если  тебе кажется, что я  защищаюсь,  так  может  быть это от того, что я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действительно   все  еще  защищаюсь.  Но  уж  лучше  так,  чем   остаться  и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возненавидеть все  это. Хороший мессия не испытывает чувства ненависти, и он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свободен идти любым путем, каким  пожелает. Это, конечно же, относится  и  к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каждому. Мы  все сыны Божьи, или  дети Абсолюта, или идеи Разума или как  ты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там еще захотел бы это назвать"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Я  подтягивал гайки крепления цилиндров  двигателя. Мой движок Б-5 всем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хорош,   но  эти  гайки  примерно   через  каждые  сто  часов  полета  хотят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открутиться, поэтому лучше немного  упредить  их ретивость. Первая же гайка,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естественно, провернулась на четверть оборота, и я  с удовольствием похвалил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себя за  то, что  мудро решил  проверить их  с  утра прежде чем снова  начну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катать пассажиров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"Ну хорошо, Дон, но знаешь, мне казалось, что Мессианство должно чем-то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отличаться  от  другой работы. Вдруг бы  Иисус  снова  пошел строгать доски,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чтобы заработать  себе на  кусок  хлеба?  Может  быть это только звучит  так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странно"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Он обдумал мои слова, стараясь понять, что  я этим хочу сказать. "Я  не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понимаю, что  ты  этим  хочешь сказать.  Как  раз  странно именно то, что он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вообще не  бросил  все, когда они впервые  начали  называть его  Спасителем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Вместо  этого,  в ответ на  эти дурные вести, он попытался объяснить им  все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логически: "Прекрасно, Я  - сын Божий, но мы все его дети; Я - Спаситель, но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и вы все тоже. Чудеса, которые я творю,  может делать каждый из вас!" Каждый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человек в здравом уме понимает это"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Наверху  на обтекателе было жарко,  но  мне вовсе  не  казалось,  что я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занимаюсь каким-то тяжким  трудом. Чем больше я хочу что-нибудь сделать, тем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меньше я зову это тяжким трудом. Мысль о  том, что благодаря  моим стараньям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цилиндры не улетят с двигателя, доставляет мне большое удовольствие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"Ну скажи, что тебе нужен еще один ключ", - подсказал он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"Ключ  мне не нужен. И я,  представь себе, настолько продвинут духовно,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что считаю все эти твои  штучки, Шимода,  всего лишь фокусами для простаков,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на  которые   способен  любой  умеренно  духовно  развитый  адепт.  А  может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начинающий гипнотизер"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"Гипнотизер?!  Парень,  да  ты  меня  вот-вот  раскусишь!  Ну уж  лучше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гипнотизер, чем Мессия. Что за скучная работа! Почему же я не знал, что  это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будет так скучно?"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"Ты знал", - сказал я мудро. Он лишь засмеялся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"А  ты когда-нибудь думал, Дон,  что бросить все, в конце концов, будет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совсем  не  так-то  просто.  Что  тебе   не  удастся  начать  жизнь  простых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"нормальных людей?"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В ответ  на это он смеяться не стал. "Ты прав,  конечно", - сказал  он,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запустив  пальцы  в  свою черную шевелюру.  "Если  я остаюсь  в  одном месте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слишком долго, больше чем на  день или два, люди начинают замечать, что я не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такой как все. Ведь и умирающий может исцелиться, едва прикоснувшись к моему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рукаву, так что не пройдет и недели, как я снова окажусь в середине толпы. А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с  самолетом я  могу  не сидеть на одном месте, никто и не  знает,  откуда я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прилетел и куда я отправлюсь дальше, что меня прекрасно устраивает"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"Тебе придется намного тяжелее,  чем  ты думаешь, Дон. В наше время все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движется  от  материального  к  духовному...  пока  очень  медленно,  но это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движение не остановить. Я думаю, что мир не оставит тебя в покое"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"Не я им нужен,  а чудеса!  А  творить их  я  могу научить  кого-нибудь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вместо  себя;  пусть он и  будет Мессией. Я не скажу  ему, что  это  скучное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занятие. И  кроме того: "Нет настолько большой проблемы, чтобы от нее нельзя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было убежать"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Я спрыгнул с обтекателя на траву  и начал подтягивать  гайки  на нижних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цилиндрах. Несколько  гаек пришлось дотянуть. "Ты, кажется, начал цитировать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изречения знаменитой собачки Снупи?"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"Послушай, я буду цитировать истину, кто бы ее не изрекал"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"Дон,  но  ты не можешь убежать! Что, если мне  надоест заниматься этим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мотором и я начну молить тебя о том, чтобы ты сотворил мне вечный двигатель?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Слушай, я отдам тебе  все до гроша из  того, что я успею заработать сегодня,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если  ты научишь меня порхать по воздуху.  А если ты не сделаешь этого, то я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буду знать, что мне надо начинать молиться  тебе, Святому, посланному  чтобы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облегчить мою непосильную ношу"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Он  лишь улыбнулся, мне до сих  пор кажется, он так и  не понял, что не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сможет убежать. Но как об этом мог знать я, если он не знал?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"А у тебя все было так  же  пышно,  как  в  индийских фильмах? Толпы на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улицах,  миллионы  рук  ищут  прикосновения,   цветы  и  благовония,  а  для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выступления - золотые платформы, устланные коврами с серебряными кистями?"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"Нет. Еще до того, как я попросил себе эту работу, я знал, что не смогу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этого вынести. Поэтому я выбрал США, и мне достались лишь толпы"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Воспоминания причиняли ему  боль,  и мне было  досадно, что я начал все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это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Он сидел  на траве и продолжал  говорить, глядя сквозь меня.  "Я  хотел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сказать, ради  Бога, если вы так сильно желаете  свободы и радости, разве вы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не  видите, что  ее  нет вне вас? Скажи, что она есть у  тебя, и она  у тебя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есть. Поступай как будто она твоя, и она  у тебя  появится. Ричард, что же в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этом такого  непонятного?  Но они  просто не хотели  слушать, большинство из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них. Чудеса... как те зрители автогонок, приходящие поглазеть на аварии, так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и  они приходили ко мне поглазеть  на чудеса. Сначала ты просто не  находишь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себе  места от  чувства бессилия, а  потом это все надоедает. Я  понятия  не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имею, как это только другие мессии выносили такое"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"Когда ты так об этом рассказываешь, мессианство явно выглядит не столь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уж заманчиво",  -  сказал  я.  Затем  подтянул  последнюю  гайку  и  спрятал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инструмент. "Куда мы направляемся сегодня?"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Он подошел к моей кабине и, вместо того чтобы стереть  разбитую мошкару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с моего ветрового стекла, провел рукой -  мошки ожили и улетели. Ну конечно,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его собственное ветровое стекло  не  надо протирать, и теперь я знаю,  что и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его мотору не нужен ремонт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"Я не знаю", - ответил он. "Я не знаю, куда мы сегодня направляемся"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"Что  ты  хочешь этим  сказать?  Ты  знаешь прошлое и  будущее всего на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свете. Ты точно знаешь, куда мы отправимся"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Он тяжко вздохнул. "Да. Но я стараюсь об том не думать"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Некоторое время, пока  я занимался цилиндрами, я думал, вот повезло-то,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мне  достаточно  лишь держаться  этого  парня,  и  больше  не будет  никаких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проблем,  ничего  плохого  не случиться, и все будет отлично. Но то,  как он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произнес:  "Я стараюсь об  этом не  думать", заставило  меня  вспомнить, что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случилось  с  остальными мессиями, которых посылали  в наш мир. Благоразумие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завопило во мне, требуя сразу же после взлета повернуть на юг и держаться от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него  как можно  дальше. Но, как я  уже говорил,  летая в  одиночку,  бывает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одиноко, и я был рад, что встретил его, просто потому, что появился человек,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с которым можно поговорить, и  при этом  он отличает элерон от вертикального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стабилизатора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Мне надо было бы повернуть на юг, но после взлета я остался с ним, и мы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полетели на северо-восток,  направляясь  в будущее, о котором он старался не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думать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360" w:hanging="0"/>
        <w:rPr/>
      </w:pPr>
      <w:r>
        <w:rPr/>
      </w:r>
    </w:p>
    <w:p>
      <w:pPr>
        <w:pStyle w:val="H2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"Откуда ты все это берешь, Дон? Ты знаешь так много, а может мне только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так кажется. Нет.  Ты действительно  очень много наешь. Или все  приходит  с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практикой? Разве не надо специально учиться, чтобы стать Мастером?"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"Тебе дают книгу"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Я  повесил  только что выстиранный  шелковый шейный  платок на растяжку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крыла и посмотрел на Шимоду. "Книгу?"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"Руководство для Спасителей". Что-то вроде библии для  Мастеров. У меня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где-то есть, если хочешь взглянуть"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"Ну  конечно!  Ты хочешь сказать,  что это  обычная книжка,  в  которой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говорится...?"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Он немного покопался в багажнике за подголовником пассажирского сиденья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и достал небольшой томик в замшевой обложке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</w:t>
      </w:r>
      <w:r>
        <w:rPr>
          <w:b/>
        </w:rPr>
        <w:t>СПРАВОЧНИК МЕССИИ</w:t>
        <w:br/>
        <w:t xml:space="preserve"> НАПОМИНАНИЯ ДЛЯ ПРОДВИНУТОЙ ДУШИ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"Почему  ты  сказал  "Руководство  для   Спасителей"?  Здесь   написано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"Справочник Мессии"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"Что-то в этом роде".  Он начал собирать вещи, лежащие на  траве вокруг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самолета, как будто подумал, что пришла пора снова отправляться в путь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Я начал листать эту книжку, состоящую из афоризмов и коротких советов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</w:t>
      </w:r>
      <w:r>
        <w:rPr>
          <w:b/>
        </w:rPr>
        <w:t>Перспектива 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b/>
        </w:rPr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rFonts w:eastAsia="Courier New"/>
          <w:b/>
        </w:rPr>
        <w:t xml:space="preserve">             </w:t>
      </w:r>
      <w:r>
        <w:rPr>
          <w:b/>
        </w:rPr>
        <w:t>Воспользуйся ей, или отвернись от нее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b/>
        </w:rPr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rFonts w:eastAsia="Courier New"/>
          <w:b/>
        </w:rPr>
        <w:t xml:space="preserve">        </w:t>
      </w:r>
      <w:r>
        <w:rPr>
          <w:b/>
        </w:rPr>
        <w:t>Если ты открыл эту страницу,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b/>
        </w:rPr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rFonts w:eastAsia="Courier New"/>
          <w:b/>
        </w:rPr>
        <w:t xml:space="preserve">          </w:t>
      </w:r>
      <w:r>
        <w:rPr>
          <w:b/>
        </w:rPr>
        <w:t>значит, ты забываешь, что все происходящее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b/>
        </w:rPr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rFonts w:eastAsia="Courier New"/>
          <w:b/>
        </w:rPr>
        <w:t xml:space="preserve">             </w:t>
      </w:r>
      <w:r>
        <w:rPr>
          <w:b/>
        </w:rPr>
        <w:t>вокруг тебя нереально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b/>
        </w:rPr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rFonts w:eastAsia="Courier New"/>
          <w:b/>
        </w:rPr>
        <w:t xml:space="preserve">                </w:t>
      </w:r>
      <w:r>
        <w:rPr>
          <w:b/>
        </w:rPr>
        <w:t>Подумай об этом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b/>
        </w:rPr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b/>
        </w:rPr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b/>
        </w:rPr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b/>
        </w:rPr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b/>
        </w:rPr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rFonts w:eastAsia="Courier New"/>
          <w:b/>
        </w:rPr>
        <w:t xml:space="preserve">               </w:t>
      </w:r>
      <w:r>
        <w:rPr>
          <w:b/>
        </w:rPr>
        <w:t>Прежде всего вспомни, откуда ты пришел,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b/>
        </w:rPr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rFonts w:eastAsia="Courier New"/>
          <w:b/>
        </w:rPr>
        <w:t xml:space="preserve">            </w:t>
      </w:r>
      <w:r>
        <w:rPr>
          <w:b/>
        </w:rPr>
        <w:t>куда ты идешь и почему ты заварил всю эту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b/>
        </w:rPr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кашу, которую и расхлебываешь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b/>
        </w:rPr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rFonts w:eastAsia="Courier New"/>
          <w:b/>
        </w:rPr>
        <w:t xml:space="preserve">       </w:t>
      </w:r>
      <w:r>
        <w:rPr>
          <w:b/>
        </w:rPr>
        <w:t>Помни, что ты умрешь ужасной смертью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b/>
        </w:rPr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rFonts w:eastAsia="Courier New"/>
          <w:b/>
        </w:rPr>
        <w:t xml:space="preserve">           </w:t>
      </w:r>
      <w:r>
        <w:rPr>
          <w:b/>
        </w:rPr>
        <w:t>Все это хорошая тренировка, и тебе она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b/>
        </w:rPr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rFonts w:eastAsia="Courier New"/>
          <w:b/>
        </w:rPr>
        <w:t xml:space="preserve">           </w:t>
      </w:r>
      <w:r>
        <w:rPr>
          <w:b/>
        </w:rPr>
        <w:t>понравится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b/>
        </w:rPr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rFonts w:eastAsia="Courier New"/>
          <w:b/>
        </w:rPr>
        <w:t xml:space="preserve">                 </w:t>
      </w:r>
      <w:r>
        <w:rPr>
          <w:b/>
        </w:rPr>
        <w:t>больше, если ты не будешь забывать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b/>
        </w:rPr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rFonts w:eastAsia="Courier New"/>
          <w:b/>
        </w:rPr>
        <w:t xml:space="preserve">                 </w:t>
      </w:r>
      <w:r>
        <w:rPr>
          <w:b/>
        </w:rPr>
        <w:t>об этих фактах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b/>
        </w:rPr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b/>
        </w:rPr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b/>
        </w:rPr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b/>
        </w:rPr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rFonts w:eastAsia="Courier New"/>
          <w:b/>
        </w:rPr>
        <w:t xml:space="preserve">        </w:t>
      </w:r>
      <w:r>
        <w:rPr>
          <w:b/>
        </w:rPr>
        <w:t>Все же, отнесись к своей смерти с некоторой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b/>
        </w:rPr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rFonts w:eastAsia="Courier New"/>
          <w:b/>
        </w:rPr>
        <w:t xml:space="preserve">        </w:t>
      </w:r>
      <w:r>
        <w:rPr>
          <w:b/>
        </w:rPr>
        <w:t>серьезностью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b/>
        </w:rPr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Смех по пути на эшафот обычно бывает непонятен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b/>
        </w:rPr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менее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b/>
        </w:rPr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rFonts w:eastAsia="Courier New"/>
          <w:b/>
        </w:rPr>
        <w:t xml:space="preserve">       </w:t>
      </w:r>
      <w:r>
        <w:rPr>
          <w:b/>
        </w:rPr>
        <w:t>продвинутым жизнеформам, и они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b/>
        </w:rPr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rFonts w:eastAsia="Courier New"/>
          <w:b/>
        </w:rPr>
        <w:t xml:space="preserve">               </w:t>
      </w:r>
      <w:r>
        <w:rPr>
          <w:b/>
        </w:rPr>
        <w:t>назовут тебя безумцем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"Дон, ты читал о том, чтобы отказаться от перспективы?"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"Нет"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"Здесь написано, что ты должен умереть ужасной смертью"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"Не обязательно.  Все зависит от обстоятельств и от того, как ты хочешь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это обставить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"А ты сам собираешься умирать ужасной смертью?"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"Я не знаю.  В этом нет, пожалуй, особого смысла теперь, после того как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я  бросил  свое  дело.  Вполне  достаточно,  наверное,  тихого  и  скромного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вознесения на небеса.  Я  решу  окончательно через несколько  недель,  когда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закончу то, зачем я сюда пришел"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Я думал,  он  шутит,  как  он иногда  шутил,  и не  знал, что, говоря о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нескольких неделях, он был абсолютно серьезен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Я  снова  занялся книгой,  уж точно, это были именно те знания, которые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необходимы настоящему Мастеру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</w:t>
      </w:r>
      <w:r>
        <w:rPr>
          <w:b/>
        </w:rPr>
        <w:t>Когда ты учишься 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b/>
        </w:rPr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rFonts w:eastAsia="Courier New"/>
          <w:b/>
        </w:rPr>
        <w:t xml:space="preserve">              </w:t>
      </w:r>
      <w:r>
        <w:rPr>
          <w:b/>
        </w:rPr>
        <w:t>ты лишь открываешь для себя то,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b/>
        </w:rPr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rFonts w:eastAsia="Courier New"/>
          <w:b/>
        </w:rPr>
        <w:t xml:space="preserve">            </w:t>
      </w:r>
      <w:r>
        <w:rPr>
          <w:b/>
        </w:rPr>
        <w:t>что ты давно уже знаешь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b/>
        </w:rPr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b/>
        </w:rPr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Когда ты совершаешь поступки - ты показываешь, что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b/>
        </w:rPr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rFonts w:eastAsia="Courier New"/>
          <w:b/>
        </w:rPr>
        <w:t xml:space="preserve">       </w:t>
      </w:r>
      <w:r>
        <w:rPr>
          <w:b/>
        </w:rPr>
        <w:t>ты действительно знаешь это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b/>
        </w:rPr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b/>
        </w:rPr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b/>
        </w:rPr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rFonts w:eastAsia="Courier New"/>
          <w:b/>
        </w:rPr>
        <w:t xml:space="preserve">             </w:t>
      </w:r>
      <w:r>
        <w:rPr>
          <w:b/>
        </w:rPr>
        <w:t>Когда ты учишь - ты лишь напоминаешь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b/>
        </w:rPr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rFonts w:eastAsia="Courier New"/>
          <w:b/>
        </w:rPr>
        <w:t xml:space="preserve">               </w:t>
      </w:r>
      <w:r>
        <w:rPr>
          <w:b/>
        </w:rPr>
        <w:t>другим,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b/>
        </w:rPr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rFonts w:eastAsia="Courier New"/>
          <w:b/>
        </w:rPr>
        <w:t xml:space="preserve">             </w:t>
      </w:r>
      <w:r>
        <w:rPr>
          <w:b/>
        </w:rPr>
        <w:t>что они знают все это так же хорошо, как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b/>
        </w:rPr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rFonts w:eastAsia="Courier New"/>
          <w:b/>
        </w:rPr>
        <w:t xml:space="preserve">             </w:t>
      </w:r>
      <w:r>
        <w:rPr>
          <w:b/>
        </w:rPr>
        <w:t>и ты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b/>
        </w:rPr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b/>
        </w:rPr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rFonts w:eastAsia="Courier New"/>
          <w:b/>
        </w:rPr>
        <w:t xml:space="preserve">             </w:t>
      </w:r>
      <w:r>
        <w:rPr>
          <w:b/>
        </w:rPr>
        <w:t>Мы все учимся, поступаем и учим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b/>
        </w:rPr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b/>
        </w:rPr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b/>
        </w:rPr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rFonts w:eastAsia="Courier New"/>
          <w:b/>
        </w:rPr>
        <w:t xml:space="preserve">              </w:t>
      </w:r>
      <w:r>
        <w:rPr>
          <w:b/>
        </w:rPr>
        <w:t>Единственная твоя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b/>
        </w:rPr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rFonts w:eastAsia="Courier New"/>
          <w:b/>
        </w:rPr>
        <w:t xml:space="preserve">               </w:t>
      </w:r>
      <w:r>
        <w:rPr>
          <w:b/>
        </w:rPr>
        <w:t>обязанность в любой из данных тебе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b/>
        </w:rPr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rFonts w:eastAsia="Courier New"/>
          <w:b/>
        </w:rPr>
        <w:t xml:space="preserve">               </w:t>
      </w:r>
      <w:r>
        <w:rPr>
          <w:b/>
        </w:rPr>
        <w:t>жизней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b/>
        </w:rPr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rFonts w:eastAsia="Courier New"/>
          <w:b/>
        </w:rPr>
        <w:t xml:space="preserve">                 </w:t>
      </w:r>
      <w:r>
        <w:rPr>
          <w:b/>
        </w:rPr>
        <w:t>заключается в том, чтобы ты был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b/>
        </w:rPr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rFonts w:eastAsia="Courier New"/>
          <w:b/>
        </w:rPr>
        <w:t xml:space="preserve">                 </w:t>
      </w:r>
      <w:r>
        <w:rPr>
          <w:b/>
        </w:rPr>
        <w:t>верен самому себе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b/>
        </w:rPr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b/>
        </w:rPr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rFonts w:eastAsia="Courier New"/>
          <w:b/>
        </w:rPr>
        <w:t xml:space="preserve">           </w:t>
      </w:r>
      <w:r>
        <w:rPr>
          <w:b/>
        </w:rPr>
        <w:t>Быть верным кому-либо еще, или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b/>
        </w:rPr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rFonts w:eastAsia="Courier New"/>
          <w:b/>
        </w:rPr>
        <w:t xml:space="preserve">         </w:t>
      </w:r>
      <w:r>
        <w:rPr>
          <w:b/>
        </w:rPr>
        <w:t>чему-либо еще невозможно, коме того это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b/>
        </w:rPr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rFonts w:eastAsia="Courier New"/>
          <w:b/>
        </w:rPr>
        <w:t xml:space="preserve">              </w:t>
      </w:r>
      <w:r>
        <w:rPr>
          <w:b/>
        </w:rPr>
        <w:t>отличительный признак лже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b/>
        </w:rPr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rFonts w:eastAsia="Courier New"/>
          <w:b/>
        </w:rPr>
        <w:t xml:space="preserve">                  </w:t>
      </w:r>
      <w:r>
        <w:rPr>
          <w:b/>
        </w:rPr>
        <w:t>пророка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b/>
        </w:rPr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b/>
        </w:rPr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b/>
        </w:rPr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rFonts w:eastAsia="Courier New"/>
          <w:b/>
        </w:rPr>
        <w:t xml:space="preserve">        </w:t>
      </w:r>
      <w:r>
        <w:rPr>
          <w:b/>
        </w:rPr>
        <w:t>Самые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b/>
        </w:rPr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rFonts w:eastAsia="Courier New"/>
          <w:b/>
        </w:rPr>
        <w:t xml:space="preserve">       </w:t>
      </w:r>
      <w:r>
        <w:rPr>
          <w:b/>
        </w:rPr>
        <w:t>простые вопросы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b/>
        </w:rPr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>на самом деле самые сложные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b/>
        </w:rPr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Где ты родился? Где твой дом?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b/>
        </w:rPr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rFonts w:eastAsia="Courier New"/>
          <w:b/>
        </w:rPr>
        <w:t xml:space="preserve">               </w:t>
      </w:r>
      <w:r>
        <w:rPr>
          <w:b/>
        </w:rPr>
        <w:t>Куда ты идешь?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b/>
        </w:rPr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rFonts w:eastAsia="Courier New"/>
          <w:b/>
        </w:rPr>
        <w:t xml:space="preserve">           </w:t>
      </w:r>
      <w:r>
        <w:rPr>
          <w:b/>
        </w:rPr>
        <w:t>Что ты делаешь?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b/>
        </w:rPr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rFonts w:eastAsia="Courier New"/>
          <w:b/>
        </w:rPr>
        <w:t xml:space="preserve">        </w:t>
      </w:r>
      <w:r>
        <w:rPr>
          <w:b/>
        </w:rPr>
        <w:t>Думай об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b/>
        </w:rPr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этом время от времени, и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b/>
        </w:rPr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rFonts w:eastAsia="Courier New"/>
          <w:b/>
        </w:rPr>
        <w:t xml:space="preserve">          </w:t>
      </w:r>
      <w:r>
        <w:rPr>
          <w:b/>
        </w:rPr>
        <w:t>следи за тем, как меняются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b/>
        </w:rPr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rFonts w:eastAsia="Courier New"/>
          <w:b/>
        </w:rPr>
        <w:t xml:space="preserve">            </w:t>
      </w:r>
      <w:r>
        <w:rPr>
          <w:b/>
        </w:rPr>
        <w:t>твои ответы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b/>
        </w:rPr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b/>
        </w:rPr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Лучше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b/>
        </w:rPr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всего ты учишь тому,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b/>
        </w:rPr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чему тебе больше всего надо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b/>
        </w:rPr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научиться самому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"Что это  ты  там затих, Ричард",  - сказал Шимода,  как будто собрался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поговорить со мной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"Ага", - сказал  я и продолжил чтение. Книжка была только для Мастеров,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и я вовсе не хотел от нее отрываться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</w:t>
      </w:r>
      <w:r>
        <w:rPr>
          <w:b/>
        </w:rPr>
        <w:t>Живи так,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b/>
        </w:rPr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rFonts w:eastAsia="Courier New"/>
          <w:b/>
        </w:rPr>
        <w:t xml:space="preserve">            </w:t>
      </w:r>
      <w:r>
        <w:rPr>
          <w:b/>
        </w:rPr>
        <w:t>чтобы тебе никогда не пришлось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b/>
        </w:rPr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rFonts w:eastAsia="Courier New"/>
          <w:b/>
        </w:rPr>
        <w:t xml:space="preserve">            </w:t>
      </w:r>
      <w:r>
        <w:rPr>
          <w:b/>
        </w:rPr>
        <w:t>стыдиться, если что-нибудь из того, что ты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b/>
        </w:rPr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rFonts w:eastAsia="Courier New"/>
          <w:b/>
        </w:rPr>
        <w:t xml:space="preserve">            </w:t>
      </w:r>
      <w:r>
        <w:rPr>
          <w:b/>
        </w:rPr>
        <w:t>делаешь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b/>
        </w:rPr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rFonts w:eastAsia="Courier New"/>
          <w:b/>
        </w:rPr>
        <w:t xml:space="preserve">                   </w:t>
      </w:r>
      <w:r>
        <w:rPr>
          <w:b/>
        </w:rPr>
        <w:t>или говоришь, станет известно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b/>
        </w:rPr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rFonts w:eastAsia="Courier New"/>
          <w:b/>
        </w:rPr>
        <w:t xml:space="preserve">                   </w:t>
      </w:r>
      <w:r>
        <w:rPr>
          <w:b/>
        </w:rPr>
        <w:t>всему миру 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b/>
        </w:rPr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rFonts w:eastAsia="Courier New"/>
          <w:b/>
        </w:rPr>
        <w:t xml:space="preserve">                 </w:t>
      </w:r>
      <w:r>
        <w:rPr>
          <w:b/>
        </w:rPr>
        <w:t>даже если то,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b/>
        </w:rPr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rFonts w:eastAsia="Courier New"/>
          <w:b/>
        </w:rPr>
        <w:t xml:space="preserve">              </w:t>
      </w:r>
      <w:r>
        <w:rPr>
          <w:b/>
        </w:rPr>
        <w:t>что станет известно,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b/>
        </w:rPr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rFonts w:eastAsia="Courier New"/>
          <w:b/>
        </w:rPr>
        <w:t xml:space="preserve">               </w:t>
      </w:r>
      <w:r>
        <w:rPr>
          <w:b/>
        </w:rPr>
        <w:t>будет неправдой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b/>
        </w:rPr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b/>
        </w:rPr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b/>
        </w:rPr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rFonts w:eastAsia="Courier New"/>
          <w:b/>
        </w:rPr>
        <w:t xml:space="preserve">         </w:t>
      </w:r>
      <w:r>
        <w:rPr>
          <w:b/>
        </w:rPr>
        <w:t>Твои друзья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b/>
        </w:rPr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rFonts w:eastAsia="Courier New"/>
          <w:b/>
        </w:rPr>
        <w:t xml:space="preserve">       </w:t>
      </w:r>
      <w:r>
        <w:rPr>
          <w:b/>
        </w:rPr>
        <w:t>лучше узнают тебя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b/>
        </w:rPr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в первую минуту вашей встречи,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b/>
        </w:rPr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>чем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b/>
        </w:rPr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rFonts w:eastAsia="Courier New"/>
          <w:b/>
        </w:rPr>
        <w:t xml:space="preserve">        </w:t>
      </w:r>
      <w:r>
        <w:rPr>
          <w:b/>
        </w:rPr>
        <w:t>твои знакомые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b/>
        </w:rPr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rFonts w:eastAsia="Courier New"/>
          <w:b/>
        </w:rPr>
        <w:t xml:space="preserve">          </w:t>
      </w:r>
      <w:r>
        <w:rPr>
          <w:b/>
        </w:rPr>
        <w:t>смогут узнать тебя за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b/>
        </w:rPr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rFonts w:eastAsia="Courier New"/>
          <w:b/>
        </w:rPr>
        <w:t xml:space="preserve">            </w:t>
      </w:r>
      <w:r>
        <w:rPr>
          <w:b/>
        </w:rPr>
        <w:t>тысячу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b/>
        </w:rPr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rFonts w:eastAsia="Courier New"/>
          <w:b/>
        </w:rPr>
        <w:t xml:space="preserve">              </w:t>
      </w:r>
      <w:r>
        <w:rPr>
          <w:b/>
        </w:rPr>
        <w:t>лет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b/>
        </w:rPr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b/>
        </w:rPr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rFonts w:eastAsia="Courier New"/>
          <w:b/>
        </w:rPr>
        <w:t xml:space="preserve">                       </w:t>
      </w:r>
      <w:r>
        <w:rPr>
          <w:b/>
        </w:rPr>
        <w:t>Лучший способ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b/>
        </w:rPr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rFonts w:eastAsia="Courier New"/>
          <w:b/>
        </w:rPr>
        <w:t xml:space="preserve">                         </w:t>
      </w:r>
      <w:r>
        <w:rPr>
          <w:b/>
        </w:rPr>
        <w:t>избежать ответственности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b/>
        </w:rPr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rFonts w:eastAsia="Courier New"/>
          <w:b/>
        </w:rPr>
        <w:t xml:space="preserve">                      </w:t>
      </w:r>
      <w:r>
        <w:rPr>
          <w:b/>
        </w:rPr>
        <w:t>заключается в том, чтобы заявить: "За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b/>
        </w:rPr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rFonts w:eastAsia="Courier New"/>
          <w:b/>
        </w:rPr>
        <w:t xml:space="preserve">                      </w:t>
      </w:r>
      <w:r>
        <w:rPr>
          <w:b/>
        </w:rPr>
        <w:t>это отвечаю я"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Я  заметил, что книжка была какая-то необычная. "Дон, на страницах  нет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номеров"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"Нет", - подтвердил он. "Ты просто открываешь ее и попадаешь на то, что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тебе необходимо больше всего"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"Волшебная книга!"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"Нет. Для этого подходит любая книга. Подойдет даже старая газета, если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ее  очень  внимательно читать.  А  разве  ты  не делал  так раньше?  Думал о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чем-нибудь, а затем открывал первую попавшуюся книгу,  чтобы посмотреть, что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она тебе подскажет?"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"Нет"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"Ну вот, так попробуй как-нибудь"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И  я попробовал. Я закрыл глаза  и  подумал, что же должно случиться со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мной, если  я останусь с этим  необычным парнем. С ним было здорово, но я не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мог  избавиться от чувства, что очень скоро с  ним  должно  случиться что-то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ужасное, и в тот момент мне хотелось бы быть  подальше от этого места. Думая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об этом, я раскрыл книгу и только потом уж открыл глаза и прочитал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>
          <w:b/>
        </w:rPr>
        <w:t>По жизни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b/>
        </w:rPr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тебя ведет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b/>
        </w:rPr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>заключенное в тебе веселое призрачное существо,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b/>
        </w:rPr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rFonts w:eastAsia="Courier New"/>
          <w:b/>
        </w:rPr>
        <w:t xml:space="preserve">         </w:t>
      </w:r>
      <w:r>
        <w:rPr>
          <w:b/>
        </w:rPr>
        <w:t>полное жажды познания,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b/>
        </w:rPr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rFonts w:eastAsia="Courier New"/>
          <w:b/>
        </w:rPr>
        <w:t xml:space="preserve">           </w:t>
      </w:r>
      <w:r>
        <w:rPr>
          <w:b/>
        </w:rPr>
        <w:t>которое и есть твое истинное "Я"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b/>
        </w:rPr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rFonts w:eastAsia="Courier New"/>
          <w:b/>
        </w:rPr>
        <w:t xml:space="preserve">                           </w:t>
      </w:r>
      <w:r>
        <w:rPr>
          <w:b/>
        </w:rPr>
        <w:t>Никогда не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rFonts w:eastAsia="Courier New"/>
          <w:b/>
        </w:rPr>
        <w:t xml:space="preserve">                           </w:t>
      </w:r>
      <w:r>
        <w:rPr>
          <w:b/>
        </w:rPr>
        <w:t>отворачивайся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b/>
        </w:rPr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rFonts w:eastAsia="Courier New"/>
          <w:b/>
        </w:rPr>
        <w:t xml:space="preserve">                        </w:t>
      </w:r>
      <w:r>
        <w:rPr>
          <w:b/>
        </w:rPr>
        <w:t>от возможного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rFonts w:eastAsia="Courier New"/>
          <w:b/>
        </w:rPr>
        <w:t xml:space="preserve">                        </w:t>
      </w:r>
      <w:r>
        <w:rPr>
          <w:b/>
        </w:rPr>
        <w:t>будущего,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b/>
        </w:rPr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rFonts w:eastAsia="Courier New"/>
          <w:b/>
        </w:rPr>
        <w:t xml:space="preserve">                 </w:t>
      </w:r>
      <w:r>
        <w:rPr>
          <w:b/>
        </w:rPr>
        <w:t>пока не убедишься, что тебе в нем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b/>
        </w:rPr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rFonts w:eastAsia="Courier New"/>
          <w:b/>
        </w:rPr>
        <w:t xml:space="preserve">                   </w:t>
      </w:r>
      <w:r>
        <w:rPr>
          <w:b/>
        </w:rPr>
        <w:t>нечему научиться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b/>
        </w:rPr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b/>
        </w:rPr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b/>
        </w:rPr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rFonts w:eastAsia="Courier New"/>
          <w:b/>
        </w:rPr>
        <w:t xml:space="preserve">               </w:t>
      </w:r>
      <w:r>
        <w:rPr>
          <w:b/>
        </w:rPr>
        <w:t>Ты всегда волен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rFonts w:eastAsia="Courier New"/>
          <w:b/>
        </w:rPr>
        <w:t xml:space="preserve">             </w:t>
      </w:r>
      <w:r>
        <w:rPr>
          <w:b/>
        </w:rPr>
        <w:t>передумать и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rFonts w:eastAsia="Courier New"/>
          <w:b/>
        </w:rPr>
        <w:t xml:space="preserve">               </w:t>
      </w:r>
      <w:r>
        <w:rPr>
          <w:b/>
        </w:rPr>
        <w:t>выбрать себе какое-нибудь другое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rFonts w:eastAsia="Courier New"/>
          <w:b/>
        </w:rPr>
        <w:t xml:space="preserve">               </w:t>
      </w:r>
      <w:r>
        <w:rPr>
          <w:b/>
        </w:rPr>
        <w:t>будущее,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b/>
        </w:rPr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rFonts w:eastAsia="Courier New"/>
          <w:b/>
        </w:rPr>
        <w:t xml:space="preserve">               </w:t>
      </w:r>
      <w:r>
        <w:rPr>
          <w:b/>
        </w:rPr>
        <w:t>или какое-нибудь другое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b/>
        </w:rPr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rFonts w:eastAsia="Courier New"/>
          <w:b/>
        </w:rPr>
        <w:t xml:space="preserve">                   </w:t>
      </w:r>
      <w:r>
        <w:rPr>
          <w:b/>
        </w:rPr>
        <w:t>прошлое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Выбрать другое прошлое? В прямом смысле этого слова, или в  переносном,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или что они имели в виду..? "Я думаю, Дон, в моей голове это просто не может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уместиться. Я просто не знаю, как мне удастся все это выучить"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"Практика.  Немножко  теории и  много практики",  -  сказал он. "На это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уходит примерно дней десять"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"Дней десять"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"Да. Поверь в то, что ты знаешь  все ответы, и ты их  узнаешь. Поверь в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то, что ты - Мастер, и ты им тут же станешь"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"Я никогда и не говорил, что хочу быть каким-то там мастером"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"Это правда", - подтвердил он, - "ты не говорил"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Но я так и не отдал эту книжку, а он не попросил ее обратно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360" w:hanging="0"/>
        <w:rPr/>
      </w:pPr>
      <w:r>
        <w:rPr/>
      </w:r>
    </w:p>
    <w:p>
      <w:pPr>
        <w:pStyle w:val="H2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На Среднем Западе фермеру  без  хорошего поля не  обойтись. Не обойтись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без  него  и  странствующим  авиаторам  -  ведь  надо быть поближе  к  своим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клиентам. Подойдет лишь  поле, расположенное рядом с городом,  но так, чтобы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не  приходилось низко  пролетать  над  домами; с калиткой в ограде и удобной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дорогой к нему; достаточно длинное и ровное  - для  того,  чтобы самолет мог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безопасно взлетать  и  садиться,  и  не  развалиться при этом от  тряски  по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ухабам; чтобы с него уже убрали  урожай, или оно было отведено под пастбище,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но  чтоб  там не было  коров -  больших любительниц полакомиться обшивкой. А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главное, чтобы хозяин поля разрешил использовать его на денек для полетов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Я думал об этом,  пока мы  летели  на  север  посреди  субботнего утра,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мессия  и  я,  и  земля,  расцвеченная  изумрудами  и  золотом,   потихоньку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проплывала  метрах  в  трехстах  под  нами. Самолет Дональда,  громко  фырча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мотором, летел рядом с моим правым крылом,  и  его  обшивка, словно зеркало,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посылала во все стороны  стаи солнечных зайчиков. Прекрасный  самолет, думал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я, но уж больно он велик для того, чтобы в наши трудные времена зарабатывать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себе на кусок  хлеба, скитаясь по стране. Конечно, он может взять сразу двух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пассажиров, но он в два раза тяжелее моего "Флита", а для взлета или посадки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ему надо  намного больше места.  Когда-то  и у меня был  "Трэвэл Эйр", но  в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конце концов мне удалось обменять его на  "Флит", который  может садиться на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крошечных площадках,  чаще всего встречающихся  поблизости от  городов.  Мой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самолет  может сесть на  поле длиной метров где-то сто  пятьдесят, а "Трэвэл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Эйр" надо метров триста-четыреста.  Если связаться с этим парнем, подумал я,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то его самолет свяжет мне руки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И  конечно же,  как только  у меня промелькнула  эта  мысль, я  заметил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аккуратное пастбище, прямо у самого городка, проплывающего  внизу.  Это было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стандартное  поле,  длиной  четыреста  метров, разделенное  пополам,  вторая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половина которого была продана городу под бейсбольную площадку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Зная, что самолет  Шимоды не  сможет  там  приземлиться, я завалил  мой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маленький "Флит" на  левое крыло, сбросил газ и камнем стал  падать к земле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Колеса  коснулись  травы,  как только  я  перелетел  через ограду, и самолет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замер, не добежав до  другого края площадки метров пятьдесят. Я просто хотел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немножко похвастаться, показать ему, на что способен "Флит" в умелых руках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Я добавил газ  и развернулся  для взлета,  но в этот момент увидел, что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"Трэвэл  Эйр"  заходит  на посадку. С опущенным хвостом  и  поднятыми  вверх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крыльями он напоминал могучего кондора, торжественно садящегося на траву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Он медленно летел над самой землей, и у меня по спине побежали мурашки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Сейчас  на моих глазах он разобьется. Чтобы посадить "Трэвэл Эйр" необходимо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держать посадочную скорость хотя бы 95 километров в час, ибо он заваливается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на хвост при  80,  и  неминуемо  превращается  в лепешку. Но вместо  этого я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увидел, как  этот  бело-золотой самолет  замер в воздухе.  Точнее  не совсем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замер, но он летел со скоростью не более 40 км/час - и это самолет, падающий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вниз при 80! -  замер и плавненько коснулся травы всеми  тремя колесами. Для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посадки ему понадобилась лишь половина, или три четверти расстояния, которое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пробежал  мой "Флит". Я  просто сидел в кабине и смотрел, как он подруливает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поближе и выключает  двигатель. Тогда я тоже выключил двигатель, по-прежнему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удивленно не сводя с него глаз. Он  сказал: "Ты  нашел отличное  поле.  И от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города близко"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Наши первые клиенты, двое  молодых  ребят на "Хонде" уже сворачивали на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поле, чтобы поглядеть, что здесь такое происходит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-  Что это значит, близко от города? - закричал я, все еще  оглохший от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рева мотора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- До него рукой подать!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- Нет, не то. Что это была за посадка? Как ты смог здесь приземлиться?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Он подмигнул мне - "Волшебство!"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- Нет, Дон, ну правда! Я видел, как ты приземлялся!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Он видел, что я был просто потрясен и довольно сильно испуган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-  Ричард,  ты  хочешь  знать, как заставить  гаечные  ключи  летать  в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воздухе, лечить  все болезни,  превращать  воду в вино, гулять по  волнам  и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сажать неуклюжие самолеты на 30-метровых клочках земли? Ты хочешь знать, как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творить все эти чудеса?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Мне показалось, что он навел на  меня луч лазера. "Я просто хочу знать,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как ты смог здесь приземлиться..."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- Слушай! -  крикнул он мне  из своей кабины. -  Этот мир? И все в нем?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Иллюзии, Ричард.  Абсолютно все в нем - иллюзии. Ты понимаешь это?  - На его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лице не было улыбки, как будто  он неожиданно рассердился на меня за то, что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я не знал всего этого раньше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Мотоцикл остановился около хвоста его самолета, и  ребята,  судя по  их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виду, были бы не прочь прокатиться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- Да, - это все, что я нашелся сказать в ответ - Иллюзии, понял тебя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И тут  они  попросили  его  покатать  их,  а мне  пришлось идти  искать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владельца поля, пока он сам не  нашел  нас, и взять у него  разрешение денек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полетать с его пастбища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Единственное, что я могу сказать, описывая те взлеты и посадки самолета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Дональда, это  то, что его  "Трэвэл Эйр" казался замаскированным вертолетом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Почему-то  мне было  намного  проще  примириться с  видом  тяжелого гаечного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ключа,  порхающего  в  воздухе,  чем  спокойно смотреть, как  его самолет  с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пассажирами взлетает  на скорости 40 километров в час. Одно дело  поверить в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левитацию, когда ты видишь ее своими глазами,  и совсем другое дело - верить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в чудеса. Я постоянно думал  о том,  что он сказал столь неистово.  </w:t>
      </w:r>
      <w:r>
        <w:rPr>
          <w:i/>
        </w:rPr>
        <w:t>Иллюзии</w:t>
      </w:r>
      <w:r>
        <w:rPr/>
        <w:t>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Кто-то  говорил об  этом раньше,  когда я был  еще совсем маленьким,  учился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фокусам  -  это   говорили  цирковые  волшебники!  Они  предупреждали   нас: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"Послушай, то что ты сейчас увидишь, на самом деле не чудо. Это не настоящее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волшебство. Оно лишь производит такое впечатление,  это иллюзия волшебства"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А  затем  они  доставали  люстру из  грецкого  ореха  и превращали  слона  в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теннисную ракетку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Повинуясь неожиданному приливу проницательности, я  достал  'Справочник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Мессии'  из кармана  и  открыл его.  На странице  были  напечатаны  лишь два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предложения: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</w:t>
      </w:r>
      <w:r>
        <w:rPr>
          <w:b/>
        </w:rPr>
        <w:t>Каждая проблема таит в себе бесценный дар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b/>
        </w:rPr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b/>
        </w:rPr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b/>
        </w:rPr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rFonts w:eastAsia="Courier New"/>
          <w:b/>
        </w:rPr>
        <w:t xml:space="preserve">         </w:t>
      </w:r>
      <w:r>
        <w:rPr>
          <w:b/>
        </w:rPr>
        <w:t>И ты создаешь себе проблемы 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b/>
        </w:rPr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b/>
        </w:rPr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b/>
        </w:rPr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rFonts w:eastAsia="Courier New"/>
          <w:b/>
        </w:rPr>
        <w:t xml:space="preserve">               </w:t>
      </w:r>
      <w:r>
        <w:rPr>
          <w:b/>
        </w:rPr>
        <w:t>ведь эти дары тебе крайне необходимы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Сам не знаю как, но эти слова  несколько вывели меня из замешательства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Я продолжал перечитывать их снова и снова, пока не выучил наизусть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Городок назывался Троя, и это пастбище обещало быть столь же прибыльным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для  нас, как  и поле около  Ферриса.  Но  в Феррисе я чувствовал себя более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менее спокойно, а здесь  в воздухе чувствовалось какое-то  напряжение, и оно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мне вовсе не нравилось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Прогулка  в   воздухе   была   для   наших   пассажиров   приключением,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запоминающимся  на  всю  жизнь,  а  для  меня  - все  это  рутина, к которой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примешивалось чувство странной тревоги. Для меня приключением была встреча с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этим парнем... невозможность того, как он взлетает  и садится, и те странные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вещи, которые он сказал, чтобы объяснить все это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Каждый  полет "Трэвэл Эйра"  был  самым настоящим чудом, но жители Трои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были  им не более  удивлены, чем  удивился бы я,  услыхав  как  в  полдень в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каком-нибудь  городке  зазвонил  колокол, не  звонивший  уже полвека...  они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просто не знали об абсолютной невозможности того,  что происходило  у них на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глазах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"Спасибо   за   полет!"   -  говорили  они,   и:   "Вы  только  этим  и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зарабатываете... разве  вы не работаете где-нибудь еще?" и "Почему бы вам не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обосноваться  где-нибудь в  маленьком городке, вроде нашей Трои?", и "Джери!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Твоя ферма не больше картонки для ботинок!"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В тот день нам пришлось жарко. Желающих прокатиться было хоть отбавляй,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и  мы  должны были неплохо подзаработать. И в то же время, внутри меня голос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начал повторять:  </w:t>
      </w:r>
      <w:r>
        <w:rPr>
          <w:i/>
        </w:rPr>
        <w:t>"улетай,  улетай, улетай  подальше отсюда".</w:t>
      </w:r>
      <w:r>
        <w:rPr/>
        <w:t xml:space="preserve">  И  раньше  я,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бывало, не обращал на него внимания, и каждый раз жалел об этом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Часа в три у меня кончился бензин. Я  дважды сходил на заправку с двумя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25-литровыми канистрами, и только тут до меня дошло, что я ни разу не видел,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как  заправляется  Шимода.  Он мог заправить самолет только перед прилетом в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Феррис,  но на моих  глазах он летал уже восьмой час  подряд, не доливая  ни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капли бензина. Я знал, что  он был хорошим человеком и не причинит  мне зла,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но  мне снова стало страшно. Если  специально экономить топливо,  лететь  на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бедной смеси при минимальных оборотах, то  можно растянуть бак на пять часов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полета. Но уж никак не на восемь часов сплошных взлетов и посадок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Он продолжал  летать, снова и снова взмывая  в  небо,  пока  я  заливал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бензин в  мой  центральный бензобак  и добавлял  масло в двигатель. Желающих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полетать было  много,  и  казалось,  он  просто не хотел  их  разочаровывать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длительным перерывом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Однако,  я перехватил  его,  когда  он помогал подняться мужу с женой в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носовую кабину его самолета. Я старался говорить как можно спокойней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- Дон, как у тебя с топливом? Бензина не  надо? - я стоял у кончика его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крыла с пустой канистрой в руке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Он глянул мне  прямо в глаза и нахмурился, удивившись, будто  я спросил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его, нужен ли ему воздух, чтобы дышать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-  Нет,  -  ответил  он, и я  почувствовал себя  тупым первоклассником,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сидящим за самой дальней партой. - Нет, Ричард, бензина мне не надо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Это обозлило меня. Я  немножко  понимаю в самолетных моторах и  расходе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бензина. "Ну ладно", - бросил я, - "а как насчет урана?"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Он  рассмеялся, и  я тут  же растаял. "Нет, спасибо. Я загрузился еще в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прошлом  году".  Он  залез  в кабину  и  улетел  в  высь,  сделав  очередной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сверхъестественно медленный взлет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Сначала я мечтал, чтобы все эти люди разошлись по домам, потом -  чтобы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мы просто улетели  отсюда  побыстрее, бросив  все, затем - что у меня хватит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ума  убраться  отсюда  в  одиночку  и немедленно. Я мечтал лишь о том, чтобы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улететь и найти большое пустое поле вдали от города, чтобы просто посидеть и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подумать, записать все, что происходит  в мой бортжурнал, и попытаться найти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в этом хоть какой-нибудь смысл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Я сидел у своего самолета, дожидаясь  пока Шимода снова приземлится,  а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затем  подошел  к  его кабине,  закрываясь  от  урагана,  рожденного большим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пропеллером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-  Я  уже налетался,  Дон.  Отправлюсь  в путь,  приземлюсь  где-нибудь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подальше от  городов  и  немножко  отдохну.  Летать  с  тобой  было здорово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Как-нибудь увидимся, О'кей?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Он и  глазом не  моргнул. "Еще разик, и летим  вместе.  Один парень  уж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больно долго ждет"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- Ну хорошо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Парень ждал, сидя  в потрепанной инвалидной коляске. Казалось его вбила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в сиденье огромная сила тяжести, но он  был здесь потому, что хотел  летать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Там, около своих машин ожидало еще человек сорок  или  пятьдесят,  и все они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жаждали поглазеть на то, как Дон собирается поднять этого парня из коляски в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самолет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А  он об этом вовсе и не думал.  "Ты хочешь  лететь?" Человек в коляске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криво улыбнулся и мотнул головой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- Ну пойдем, пора! - сказал Дон тихо, как будто он говорил с человеком,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долго стоявшим за боковой  чертой  поля,  и  настало  уже  время  ему  снова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возвращаться  в  игру. Сейчас, глядя назад, можно сказать,  что в тот момент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необычной могла показаться  лишь сила, звучащая в его голосе. Слова простые,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но в то же время это был приказ, и парню надо было без разговоров вставать и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идти в самолет. А потом произошло все так, как будто до  этого парень просто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играл  свою  роль калеки, и  наконец доиграл  уже  заключительную сцену. Все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было,  как в  кино.  Немыслимая тяжесть  исчезла,  будто  ее и не  было,  он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выскочил  из  коляски  и,  удивляясь  самому  себе,  пустился  вприпрыжку  к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самолету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Я стоял неподалеку и слышал его слова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- Что вы сделали? - спросил он, - Что вы со мной сделали?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- Так ты полетишь, или нет?  - повторил Дон. - Цена три доллара. Деньги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вперед"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-  Я  лечу!  - сказал он. Шимода даже не  помог ему подняться наверх  в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кабину, хотя обычно он это делал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Люди выскочили из машин. Послышались удивленные возгласы, но тут же все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смолкли. Они были  поражены - этот человек не ходил уже одиннадцать  лет,  с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тех пор как его грузовик рухнул с моста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Подобно ребенку, приладившему крылья из простыни, он заскочил в  кабину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и  уселся.  При этом  он  так  размахивал  руками, будто ему их  только  что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подарили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Никто еще  не успел  вымолвить  ни слова, а Дон нажал на газ, и самолет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поднялся вверх, стремительно набирая высоту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Бывало   ли  вам   когда-нибудь   очень  хорошо  и   немножко   страшно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одновременно? С  Шимодой мне  пришлось испытать это  не раз.  Вот оно чудо 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волшебное  исцеление человека,  судя  по всему  заслужившего его,  и в то же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время что-то нехорошее должно  было  случиться,  когда  эти  двое вернуться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Люди,  ожидавшие   их   появления,   сбились  в   толпу,   толпа  становится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неуправляемой,  а  это  уже  совсем плохо.  Тянулись  минуты, все  неотрывно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следили за маленьким бипланом, беззаботно парящим в лучах  солнца, и вот-вот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должно было случиться нечто ужасное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"Трэвэл Эйр" сделал несколько крутых "восьмерок" пролетел по спирали, а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затем он медленно  пошел на посадку, напоминая тарахтящую летающую  тарелку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Если у  него хоть немного  есть  голова на  плечах, он высадит  пассажира на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дальнем  конце поля, быстро  взлетит  и  исчезнет. Собиралось все  больше  и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больше  народу; какая-то женщина бежала изо  всех  сил, катя перед собой еще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одну инвалидную коляску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Он  подрулил прямо к  толпе,  развернул самолет так, чтобы не задеть их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пропеллером,   и   выключил  двигатель.  Люди  подбежали  к  кабине,  и  мне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показалось, что  они готовы разорвать обшивку фюзеляжа, лишь бы добраться до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этих двоих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Может я поступил  трусливо?  Я  не  знаю. Я подошел к  моему  самолету,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подкачал бензин, крутанул винт и завел двигатель. Затем я забрался в кабину,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развернул  "Флит" против ветра  и взлетел. Я еще успел заметить, как Дональд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Шимода сел на бортик своей кабины, а толпа окружила его со всех сторон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Я повернул  на восток, потом на  юго-восток, а  затем я приземлился  на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ночлег на первом же большом поле, на котором росли тенистые деревья и журчал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ручей. А поблизости - ни одного города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360" w:hanging="0"/>
        <w:rPr/>
      </w:pPr>
      <w:r>
        <w:rPr/>
      </w:r>
    </w:p>
    <w:p>
      <w:pPr>
        <w:pStyle w:val="H2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И сегодня я не могу сказать, что  это  такое  на  меня  нашло. Страшное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предчувствие  чего-то  рокового  погнало  меня  прочь, прочь  даже  от этого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необычного, загадочного парня по имени Дональд  Шимода. Если в какое-то дело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замешан рок, то даже сам Мессия не в силах меня удержать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В поле  было тихо - огромный  безмолвный луг, а над головой  бескрайнее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небо... и тихо-тихо журчит ручей. Снова один.  К одиночеству привыкаешь,  но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достаточно нарушить  его хоть  на день,  и  тебе  придется  привыкать к нему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заново, с самого начала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"Отлично. Неплохо  провел  время", -  сообщил я громко  лугу. "Все было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занятно, и, наверное, я мог бы многому у него научиться.  Но с меня довольно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этих толп, даже  когда  они счастливы...,  а  уж если  напуганы,  то  готовы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распять кого-нибудь, или тут же начать поклоняться ему. Это не по мне"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Произнеся  это, я внезапно  осекся. Все  эти слова в  точности  мог  бы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сказать Шимода. Почему он остался там? У меня хватило ума улететь, а я вовсе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не был мессией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Иллюзии. Что он хотел сказать об иллюзиях? Это значило больше, чем все,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что он  сказал  или  сделал  до  того - как  он неистово произнес:  "Это все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иллюзии!", как будто с размаху хотел вбить эту идею в мою голову. Конечно же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-  это была та самая проблема, и мне нужен был  скрытый в ней  подарок, но я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все же не понимал, что все это значит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Немного погодя я  развел костер и приготовил себе нечто вроде гуляша из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остатков  соевого  мяса  и  сухой  вермишели  с  двумя сосисками трехдневной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давности, которым  повторная  варка вовсе не  помешала.  Ящик с инструментом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лежал рядом  с коробкой моих съестных запасов, и почему-то я выудил из  него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гаечный ключ "на 17", поглядел на него, чисто вытер и принялся помешивать им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гуляш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Я  был совершенно один и ради забавы попытался заставить ключ полетать,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как раньше это делал Дон. Если я подбрасывал его вверх и быстро мигал, когда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он уже долетал до самого верха  и собирался падать вниз, на мгновение у меня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появлялось чувство,  что он зависает в воздухе. Но когда  он бухался вниз на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траву, или мое колено, это ощущение тут же исчезало.  Но ведь этот же  самый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ключ... Как ему удавалось?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Если все это иллюзия, мистер Шимода, то что же тогда реальность? И если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эта  жизнь - иллюзия, почему мы  вообще живем?  Наконец я сдался,  подбросил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ключ еще пару раз и успокоился. И тогда, внезапно почувствовал радость, даже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счастье, что я был там, где я был, и знал то, что я знал, хоть это и не было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ответом на сущие вопросы мирозданья  и не срывало  покров  даже с нескольких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иллюзий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Когда я сижу в одиночестве, я иногда пою. "О, я и старая Краска!" - пел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я,  поглаживая крыло моего  "Флита", преисполнившись истинной любви к машине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(</w:t>
      </w:r>
      <w:r>
        <w:rPr>
          <w:i/>
        </w:rPr>
        <w:t>напоминаю, меня никто не слышал</w:t>
      </w:r>
      <w:r>
        <w:rPr/>
        <w:t>). "Мы будем скитаться в небесах, Перелетать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с  поля на поле, пока один из нас не сдастся..." - Музыку и  слова я сочинял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по ходу дела. "И я-то уж точно не сдамся, Краска, - если только не сломается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лонжерон,  ну  тогда я  его  подвяжу,...  и  мы  снова полетим,  и  мы будем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лететь... вперед... и только вперед!"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Песня  эта  бесконечна, когда я полон сил  и радости,  поскольку  рифма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здесь не очень-то и важна. Я перестал думать о проблемах мессии;  я никак не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мог  узнать,  кем  он был,  и  что  он имел  в  виду,  поэтому я  бросил эти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бесплодные попытки и от этого был счастлив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Часов в десять костер начал гаснуть, а с ним и мой песенный задор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"Где бы ты ни  был, Дональд Шимода", - сказал  я, расстилая  одеяло под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крылом,  - "я  желаю  тебе счастливого полета и  чтобы тебя не  преследовали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толпы. Если  ты  этого  хочешь. Нет. Беру свои слова назад. Я желаю, дорогой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одинокий мессия, чтобы ты нашел то, что ты хочешь найти"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Когда я снимал рубашку,  из кармана вывалился  его  "Справочник", и  на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открывшейся странице я прочел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</w:t>
      </w:r>
      <w:r>
        <w:rPr>
          <w:b/>
        </w:rPr>
        <w:t>Узы,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rFonts w:eastAsia="Courier New"/>
          <w:b/>
        </w:rPr>
        <w:t xml:space="preserve">          </w:t>
      </w:r>
      <w:r>
        <w:rPr>
          <w:b/>
        </w:rPr>
        <w:t>связывающие твою истинную семью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rFonts w:eastAsia="Courier New"/>
          <w:b/>
        </w:rPr>
        <w:t xml:space="preserve">          </w:t>
      </w:r>
      <w:r>
        <w:rPr>
          <w:b/>
        </w:rPr>
        <w:t>не являются кровными, они основаны на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rFonts w:eastAsia="Courier New"/>
          <w:b/>
        </w:rPr>
        <w:t xml:space="preserve">          </w:t>
      </w:r>
      <w:r>
        <w:rPr>
          <w:b/>
        </w:rPr>
        <w:t>уважении и радости, открываемых нам в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rFonts w:eastAsia="Courier New"/>
          <w:b/>
        </w:rPr>
        <w:t xml:space="preserve">             </w:t>
      </w:r>
      <w:r>
        <w:rPr>
          <w:b/>
        </w:rPr>
        <w:t>жизни друг друга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b/>
        </w:rPr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b/>
        </w:rPr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rFonts w:eastAsia="Courier New"/>
          <w:b/>
        </w:rPr>
        <w:t xml:space="preserve">                    </w:t>
      </w:r>
      <w:r>
        <w:rPr>
          <w:b/>
        </w:rPr>
        <w:t>Редко члены одной семьи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rFonts w:eastAsia="Courier New"/>
          <w:b/>
        </w:rPr>
        <w:t xml:space="preserve">                    </w:t>
      </w:r>
      <w:r>
        <w:rPr>
          <w:b/>
        </w:rPr>
        <w:t>вырастают под одной и той же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rFonts w:eastAsia="Courier New"/>
          <w:b/>
        </w:rPr>
        <w:t xml:space="preserve">                           </w:t>
      </w:r>
      <w:r>
        <w:rPr>
          <w:b/>
        </w:rPr>
        <w:t>крышей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Я не знал, каким образом все это касалось меня, и приказал себе никогда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не допускать, чтобы какая  бы то ни было книжка заменила мне мои собственные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мысли.  Я  поворочался  под  одеялом,  а  затем  уснул  сразу,   как  гаснет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выключенная  лампа,  сладко и без  снов, под  небом,  расцвеченным  тысячами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звезд, которые были иллюзиями  - что ж, возможно, но иллюзиями прекрасными 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это уж точно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Когда  я проснулся, только-только начинало светать, небо  было  озарено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розовым светом,  кругом лежали золотые тени. Я проснулся  не от  света, а от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того, что что-то касалось моей головы, очень и  очень нежно.  Я подумал, что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это соломинка; в следующий раз я  решил,  что это  букашка, хлопнул со всего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размаху и чуть не сломал руку... - гаечный ключ "на 17" несколько тяжеловат,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чтобы хлопать по нему со всего размаху, тут-то сон спал с меня окончательно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Ключ  отлетел к элерону, на секунду зарылся  в траву, но затем величественно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выплыл и снова повис в воздухе. Потом, по мере того, как я приходил  в себя,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не сводя с  него глаз, он мягко  опускался  все ниже и ниже, упал на землю и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замер.  К  тому моменту,  когда  я поднял его, он  уже был тем  самым старым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знакомым и  любимым  гаечным  ключом,  таким  же тяжелым и готовым  заняться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отвинчиванием всех этих болтов и гаек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"Черт побери!"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Я никогда не говорю "черт побери" или "проклятье" - это осталось у меня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с  детства.  Но я был  совершенно  ошеломлен, и  больше сказать  было просто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нечего.  Что происходило  с моим ключом? Дональд Шимода был  где-то  там, за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горизонтом, километрах по крайней  мере  в ста.  Я  повертел ключ  в  руках,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внимательно осмотрел  его,  чувствуя себя обезьяной, которая тупо пялится на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колесо,  вертящееся у нее перед глазами.  Этому должно быть какое-то простое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объяснение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Наконец,  мне все  это  надоело, и я  сдался.  Бросив  ключ  в сумку  с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инструментом,  я развел костер и достал  сковородку. Спешить было некуда.  Я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мог оставаться здесь целый день, если бы захотел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Оладья в сковородке уже поднялась, вот-вот пора была ее переворачивать,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и тут я услышал звук, доносящийся с западной части неба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Этот звук никак не мог принадлежать самолету  Шимоды, никто  не смог бы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найти меня в этом поле, одном из миллионов полей Среднего Запада, но я знал,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что это был он, и начал насвистывать, следя за оладьей и небом одновременно,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стараясь придумать, что бы сказать небрежно этакого, когда он приземлится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Конечно  же, это был "Трэвэл Эйр". Он низко пролетел над моим "Флитом",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заломил лихой  поворот,  нырнул  к  земле  и приземлился  с  положенной  для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нормальных самолетов скоростью.  Он подкатился поближе и выключил двигатель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Я не сказал ни слова. Помахал ему рукой, но молча. И продолжал насвистывать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Он вылез из кабины и подошел к костру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"Привет, Ричард"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"Ты опаздываешь", - сказал я. "Оладья уже почти сгорела"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"Прости, пожалуйста"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Я вручил ему стаканчик  воды из ручья и жестяную тарелочку с половинкой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оладьи и куском маргарина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"Ну как там все закончилось?" - спросил я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"Все отлично", - сказал он с мимолетной улыбкой. "Едва унес ноги"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"Я уж начал в этом сомневаться"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Некоторое время он молча жевал оладью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"Ты знаешь", - сказал он наконец,  обдумывая поглощаемое, - "это просто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отрава"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"А  никто и не говорит,  что  ты  обязан есть мои  оладьи",  - сказал я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сердито. "Почему  это  все так  ненавидят  мои  оладьи? Никто  не любит  мои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оладьи! Почему это так, Небесный Учитель?"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"Дело в том", - сказал он, усмехнувшись", - и я сейчас говорю  от имени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Бога, что ты веришь в то, что они хороши, и поэтому на твой вкус они хороши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Попробуй  свою  оладью  без  глубокой  веры  в  то,  что  ты  веришь,  и  ты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почувствуешь, что  это нечто...  вроде  пожарища...  после  наводнения... на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мельнице, тебе так не  кажется? Кстати, ты, конечно же, специально положил в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оладью эту траву?"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"Прости. Она, видно, упала с моего рукава. Но тебе не кажется, что сама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по себе оладья,  нет, конечно  же, не трава, и  не  этот немного подгоревший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кусочек, нет, сама оладья по себе, тебе не кажется...?"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"Гадкая", - сказал он, возвращая мне  всю свою половину  оладьи, одного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укуса ему оказалось вполне достаточно.  "Я скорее умру с голода. Персики еще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остались?"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"В коробке"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Как же  он  нашел меня  на этом поле?  Сыскать  десятиметровый самолет,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затерянный  в десятках тысяч квадратных километров  полей, вовсе  не просто,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особенно, если при этом лететь против солнца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Но я дал себе слово не спрашивать. Если он захочет, он сам мне скажет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"Как же  ты нашел меня?" -  спросил я. "Я ведь  мог  приземлиться,  где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угодно"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Он открыл банку с персиками и ел их с ножа... довольно сложное занятие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"Все подобное взаимопритягивается", -  пробормотал  он,  уронив  ломтик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персика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"Что?"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"Космический Закон"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"А-а"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Я доел оладью и почистил сковородку песком из ручья. Конечно же, оладья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удалась просто на славу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"Может объяснишь? Как это получается, что я подобен вашей  высокочтимой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персоне? Или под словом "подобное" ты имел в виду, что наши самолеты похожи,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да?"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"Мы, чудотворцы, должны держаться вместе", - сказал он. В его устах это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прозвучало очень мягко, но мне почему-то стало не по себе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"А... Дон. Ты сейчас сказал... Может ты уточнишь,  что ты имел  в  виду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под этим - "мы, чудотворцы"?"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"Судя по положению гаечного ключа "на 17" в ящике,  я могу сказать, что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сегодня утром ты баловался левитацией. Или я ошибаюсь?"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"Да ничем я  не  баловался! Я  проснулся...  эта штука разбудила  меня,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сама!"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"Ну да, сама". Он смеялся надо мной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"Да, сама!"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"Ричард, да ты разбираешься в механике чудес столь же основательно, как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и в приготовлении оладий!"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Тут  я промолчал,  просто сел  на  одеяло и  замер.  Если он  собирался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что-нибудь сказать, он сам скажет в свое время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"Некоторые из  нас  начинают учиться  таким  вещам подсознательно.  Наш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бодрствующий  ум не  может их принять, поэтому мы творим чудеса  во сне". Он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посмотрел на  небо, на первые  облака. "Потерпи,  Ричард. Мы все на  пути  к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новым знаниям. Теперь они  придут к  тебе немного  быстрее, и, оглянуться не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успеешь, как станешь старым мудрым духовным маэстро"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"Что значит,  не  успеешь оглянуться? Я не хочу знать всего этого. Я не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хочу ничего знать"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"Ты не хочешь ничего знать"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"Нет,  я  хочу  знать,  почему  существует   мир,  и  что  он  из  себя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представляет, и  зачем я живу в нем, и куда  я денусь  потом...  я хочу  это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знать. И научиться летать без самолета - вот моя мечта"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"Жаль"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"Что жаль?"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"Так не получится. Если ты узнаешь,  что представляет из себя этот мир,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как он устроен,  ты  чисто автоматически начнешь творить чудеса, то есть то,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что другие назовут чудесами. Конечно же в этом нет ничего волшебного.  Узнай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то, что  знает  фокусник - и чуда  больше нет". Он  оторвался от  созерцания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неба. "Ты такой же как и все. Ты уже все это  знаешь, только пока не отдаешь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себе в этом отчета"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"Что-то  я не припомню",  - сказал я. "Что-то я  не припомню,  чтобы ты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спрашивал меня,  хочу ли я научиться этому, тому  самому, из-за чего на твою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голову  свалились все эти толпы и несчастья. Похоже, что я об этом позабыл"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И  как  только я  это  произнес,  я почувствовал  - сейчас он  скажет, что я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вспомню об этом позже, и что он будет прав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Он вытянулся  на  траве, положив под  голову мешок  с  остатками  муки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"Послушай, нечего бояться этих толп. Они  не смогут и пальцем тебя  тронуть,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если ты  этого не захочешь. Ты -  Волшебник,  запомни это. "Хоп",  и ты стал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невидимкой и прошел сквозь дверь"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"Толпа добралась до тебя в Трое, да?"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"А  разве я сказал, что я этого не  хотел? Я сам разрешил  все это. Мне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это  нравилось.  В каждом из нас есть махонькое желание поиграть на публику,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иначе просто невозможно стать настоящим Мастером"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"Но разве ты не удалился от всего этого? Ведь я читал..."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"Все      шло      к      тому,      что       из      меня      делали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Единственного-и-Неповторимого-Постоянного Мессию,  и с этим я покончил. Но я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же не могу позабыть то, чему учился столько жизней, правда?"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Я  закрыл  глаза  и жевал  соломинку.  "Слушай, Дональд. Хватит  ходить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вокруг  да  около. Почему бы  тебе не взять и просто не рассказать  мне, что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происходит?"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Довольно долго он  молчал, а потом  сказал: "Может  быть,  лучше ты сам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расскажешь  мне. Ты расскажешь мне то,  что я пытаюсь сказать, а я  поправлю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тебя, если ты в чем-нибудь ошибешься"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Я  с  минуту обдумывал  это  предложение,  а потом  решил удивить  его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"Ладно, я рассажу тебе". Затем я начал выдерживать  паузу, чтобы посмотреть,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насколько хватит  у  него  терпения, если мой  рассказ  выйдет  не таким  уж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складным.  Солнце  поднялось  высоко, уже  потеплело, где-то вдали  тарахтел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трактор - фермер в воскресенье занялся уборкой кукурузы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"Ладно, я расскажу  тебе. Прежде всего, - в том, что  я  увидел тебя на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поле в Феррисе, вовсе не было случайности, правда?"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Он молчал, словно воды в рот набрал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"Во-вторых,  меду  тобой  и  мной  есть  некий  мистический договор,  о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котором, по всей видимости, я забыл, а ты помнишь"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Лишь тихое дуновение ветерка и фырчание трактора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Одна  часть моего "Я"  прислушивалась и  вовсе не считала, что это  все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выдумки. Я излагал правдивую историю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"Я хочу сказать,  что  мы уже встречались три  или  четыре  тысячи  лет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назад, плюс минус день. Нам  нравятся одинаковые приключения,  вероятно,  мы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одинаково ненавидим тех, кто разрушает, одинаково радуемся, узнавая новое, и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познаем его примерно  с  одной скоростью. Память у  тебя лучше. Наша встреча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лишь иллюстрация к тому, что "Все подобное взаимопритягивается"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Я взял новую соломинку. "Ну как мои успехи?"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"Поначалу я думал, что  мне с  тобой придется долго возиться", - сказал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он. "Да, придется, конечно, нелегко, но есть все же  очень слабая надежда на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то, что ты уложишься в срок. Продолжай"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"С другой  стороны,  мне  вовсе и  ни к чему  говорить,  так как ты уже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знаешь,  что знают другие  люди.  Но если я не  скажу об  этом  вслух, ты не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будешь знать,  что я знаю, что я знаю, а без этого я не  смогу узнать ничего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из  того, что я хотел бы узнать". Я  положил соломинку. "А  ты-то что в этом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ищешь,  Дон? Зачем тебе  возиться с такими людьми, как я? Когда  человек так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продвинут, как ты, все эти чудеса приходят к нему, как нечто второстепенное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Я не нужен тебе, ведь тебе от этого мира ничего не нужно"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Я повернул голову  и посмотрел на  него. Его глаза были  закрыты.  "Как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бензин для "Трэвэл Эйра? - сказал он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"Точно. Поэтому в мире остается только скука...  нет приключений, когда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ты знаешь, что тебя  ничто на этой земле не может  обеспокоить. Единственная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твоя проблема заключается в том, что у тебя нет проблем!"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Я подумал, что просто замечательно все излагаю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"Здесь ты не прав",  - уточнил  он.  "Скажи мне, почему я  бросил  свою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работу... ты знаешь, почему я бросил мессианство?"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"Толпы, ты сам сказал. Все хотели, чтобы ты творил для них чудеса"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"Да. Но  это не главное, это во-вторых. Толпофобия - это твоя  беда, не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моя. Не толпы  утомляли меня, а то, что этой толпе было совсем  наплевать на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то, что я  пришел им  сказать. Знаешь,  можно  пройти  пешком  по океану  от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Нью-Йорка  до Лондона,  творить  золотые монеты из воздуха,  а  им все равно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будет на это наплевать"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Когда  он говорил это,  он казался  самым одиноким  из  живущих на этом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свете. Ему не нужны были ни пища, ни кров  над головой, ни деньги, ни слава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Он  умирал  от сжигавшей его потребности поделиться тем, что он знал, а всем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было плевать, и никто не хотел слушать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Я нахмурился, чтобы не заплакать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"Да,  но  ты сам просил  этого",  - сказал я.  "Если  твое  собственное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счастье зависит от  того,  как  поступает кто-то там еще, то я  думаю,  тебе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действительно не сладко"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Он  вскинул  голову,  и  его  глаза сверкнули так,  будто  я ударил его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гаечным ключом. Я тут же  подумал,  что  мне  не стоит сердить этого  парня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Легко изжариться, если в тебя попадет молния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Затем он улыбнулся своей полу-улыбкой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"А ты знаешь, Ричард?" - медленно произнес он. "Ты - прав!"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Он снова замолчал, размышляя  о том, что я  сказал. Не замечая этого, я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часами  рассказывал  ему о том,  как мы когда-то встречались,  какие  знания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ждали нас впереди -  все эти идеи  неожиданно вспыхивали у меня в голове. Он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очень тихо лежал в траве,  не  шевелясь, не произнося ни  слова. К полудню я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закончил излагать  свою  версию  устройства  Вселенной  и всего,  что в  ней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находится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"... и я чувствую, что я всего лишь прикоснулся  к самому началу,  Дон,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еще  так  много можно  сказать. Откуда все  это я вдруг узнал? Как  все  это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приходит?"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Он не ответил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"Если ты хочешь, чтобы я сам ответил  на свой вопрос,  я признаюсь, что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не знаю. Почему сейчас я могу рассказывать все это, хотя раньше никогда даже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не пытался? Что случилось со мной?"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Ответа не было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"Дон? Скажи, пожалуйста, хоть пару слов"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Тишина... Я обрисовал ему панораму  жизни, а мой  Мессия, как будто  он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уже услыхал  все, что ему надо было услышать в той  самой случайной  фразе о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его счастье, крепко спал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360" w:hanging="0"/>
        <w:rPr/>
      </w:pPr>
      <w:r>
        <w:rPr/>
      </w:r>
    </w:p>
    <w:p>
      <w:pPr>
        <w:pStyle w:val="H2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В среду  утром, часов в шесть,  я еще  спал, и вдруг  "Бу-бу-Бум" - как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зашумит,   загрохочет,   будто   взорвалась  музыкальная  бомба.   Мгновенно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тысячеголосый  хор запел  что-то на  латыни, оглушительно заиграли скрипки и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задудели  трубы,   забухали  барабаны.   Земля   содрогнулась,  мой  самолет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покачнулся,  и  я  вылетел  из-под  его крыла,  как  кот из  высоковольтного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трансформатора - шерсть дыбом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В  небе занимался  холодный  рассвет,  облака были  расцвечены  буйными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красками, но все это дрожало в невыносимом крещендо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" Прекрати! Прекрати! Прекрати музыку немедленно!"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Шимода закричал так громко  и так  яростно, что  я прекрасно слышал его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даже в этом грохоте. Симфония  тут же смолкла, осталось лишь  эхо, уходившее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все дальше и дальше. Затем зазвучала нежная  святая песенка, тихая как шепот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ветерка, словно музыка Бетховена, явившаяся во сне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На  него  это  не произвело  никакого  впечатления. "Слушай,  я сказал,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перестань!"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Музыка прекратилась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"Ну наконец-то!" - сказал он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Я глянул на него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"Для всего ведь есть подходящее время и место?" - спросил он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"Конечно, время и место, но..."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"Чуть-чуть небесной  музыки - это здорово, если она тихонько  звучит  у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тебя в голове, ну может еще по особым случаям, но с раннего утра, да еще так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громко? Думай, что делаешь"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"Что я делаю? Дон, я крепко спал... я не понимаю тебя"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Он покачал головой,  беспомощно пожал плечами, хмыкнул и  полез  в свой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спальный мешок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Выпавший "Справочник Мессии" лежал,  раскрывшись, на траве. Я аккуратно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перевернул его и прочел: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</w:t>
      </w:r>
      <w:r>
        <w:rPr>
          <w:b/>
        </w:rPr>
        <w:t>Утверждая,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b/>
        </w:rPr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rFonts w:eastAsia="Courier New"/>
          <w:b/>
        </w:rPr>
        <w:t xml:space="preserve">          </w:t>
      </w:r>
      <w:r>
        <w:rPr>
          <w:b/>
        </w:rPr>
        <w:t>что ты чего-то там не можешь,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b/>
        </w:rPr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rFonts w:eastAsia="Courier New"/>
          <w:b/>
        </w:rPr>
        <w:t xml:space="preserve">           </w:t>
      </w:r>
      <w:r>
        <w:rPr>
          <w:b/>
        </w:rPr>
        <w:t>ты лишаешь себя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b/>
        </w:rPr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rFonts w:eastAsia="Courier New"/>
          <w:b/>
        </w:rPr>
        <w:t xml:space="preserve">                 </w:t>
      </w:r>
      <w:r>
        <w:rPr>
          <w:b/>
        </w:rPr>
        <w:t>Всемогущества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Да... в мессиях для меня было много непонятного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360" w:hanging="0"/>
        <w:rPr/>
      </w:pPr>
      <w:r>
        <w:rPr/>
      </w:r>
    </w:p>
    <w:p>
      <w:pPr>
        <w:pStyle w:val="H2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В  тот  день мы  прилетели  в Хамонд,  штат  Висконсин, прокатили  всех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желающих,  по  понедельникам их  обычно  не  так уж  много, а затем пошли  в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городок пообедать. На обратном пути я сказал: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"Дон,  я  согласен,  что  ты  прав,  и жизнь действительно  может  быть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интересной или скучной, или такой, какой мы  сами решаем ее сделать. Но даже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в свои лучшие времена я никак не мог понять, зачем мы вообще здесь. Расскажи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мне об этом"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Мы  как  раз  проходили  мимо  хозяйственного  магазина  (закрытого)  и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кинотеатра  (открытого, в  нем  показывали вестерн "Батч  Кассиди и  Санданс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Кид"), но вместо ответа он остановился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"Деньги у тебя есть?"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"Навалом. А что?"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"Пойдем в кино", - предложил он. "Идешь?"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"Не  знаю, Дон. Ты иди. А я  пойду к самолетам.  Не  люблю  надолго  их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бросать без присмотра". Что это вдруг ему приспичило в кино?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"С самолетами все в порядке. Пойдем в кино"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"Но оно уже началось"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"Ничего, немного опоздаем"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Он уже  покупал себе билет. Я  вошел за ним  в  темный зал,  и мы  сели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сзади. Народу было немного, человек пятьдесят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Вскоре я забыл, зачем мы пришли,  и  увлекся фильмом, который я  всегда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считал  просто классическим, я  его смотрю  вот уже третий раз. Время в зале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начало растягиваться и закручиваться в спираль, как это всегда бывает, когда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фильм хорош;  сначала  я  смотрел его,  отмечая  технические  детали...  как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построена  каждая  сцена, как она  переходит в следующую,  почему  она  идет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сейчас,  а  не потом.  Я  старался смотреть фильм с  этой точки  зрения,  но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увлекся им и все забыл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В  тот  момент,  когда на экране Батч  и  Санданс были окружены со всех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сторон боливийской армией, почти в самом конце, Шимода тронул меня за плечо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Я  наклонился к  нему,  не сводя  глаз  с  экрана,  думая, что он  мог бы  и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потерпеть со своими замечаниями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"Ричард?"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"Да?"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"Зачем ты здесь?"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"Это  хороший  фильм,  Дон.  Тише". Батч  и  Санданс,  истекая  кровью,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говорили о том, почему им надо отправляться в Австралию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"А чем он хорош?" - спросил он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"Мне интересно. Тихо. Я потом скажу"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"Отключись от него. Приди в себя. Это все иллюзии"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Мне  надоело.  "Дональд.  Еще пару  минут, и мы с тобой будем говорить,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сколько захочешь. Но дай мне досмотреть кино, ладно?"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Однако, он снова прошептал громко и настоятельно: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"Ричард, зачем ты здесь?"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"Слушай, я здесь потому, что ты попросил меня прийти сюда!"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Я отвернулся и попытался досмотреть конец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"Но ты не обязан был идти, ты мог сказать: "Нет, спасибо"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"Мне нравится  этот фильм". Сидящий впереди повернулся  и  смерил  меня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взглядом. "Дон, мне нравится этот фильм, это что, плохо?"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"Нет, все в порядке", - сказал он, и до самого конца больше не проронил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ни  слова.  Мы  вышли  из  кино,  прошли  мимо  свалки  старых  тракторов  и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направились в темноту, где на поле нас ждали наши самолеты. Собирался дождь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Я думал о том, почему он так странно вел себя в кинотеатре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"Ты ведь все делаешь неспроста, Дон?"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"Иногда"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"Но почему тогда этот фильм? Почему ты вдруг захотел, чтобы я посмотрел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"Санданс"?"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"Ты задал вопрос"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"Да. Ты можешь на него ответить?"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"Вот мой ответ. Мы пошли в кино потому, что ты задал вопрос. Этот фильм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был ответом на твой вопрос"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Он смеялся надо мной, я знал это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"А о чем я тебя спросил?"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Наступила долгая  и мучительная пауза. "Твой вопрос, Ричард, заключался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в том, что даже в самые лучшие времена ты не мог понять, зачем мы здесь"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Я вспомнил. "И этот фильм был мне ответом"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"Да"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"Да?"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"Ты не понял", - сказал он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"Нет"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"Это был хороший фильм", - сказал он, - "но самый распрекрасный фильм в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мире все  равно лишь иллюзия,  не так ли?  На экране  ничто не движется, так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только кажется. Свет становится  то ярче,  то темнее, а нам  кажется, что на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плоском экране, установленном в темноте, есть движение"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"Пожалуй, все так". Я начинал понимать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"Люди, все те, кто ходит на  фильмы, зачем они приходят, если это всего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лишь иллюзии?"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"Ну, это развлечение", - сказал я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"Им интересно. Правильно. Раз"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"Они могут чему-нибудь научиться"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"Отлично. Всегда так. Новые знания. Два"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"Фантазия. Можно уйти от проблем"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"Это развлечение. Раз"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"Технические причины. Посмотреть, как сделан фильм"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"Учеба. Два"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"Уйти от скуки"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"Уход. Ты уже говорил"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"Общение. Быть вместе с друзьями", - сказал я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"Причина,  чтобы  пойти,  но  не чтобы  смотреть фильм.  Все равно  это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развлечение. Раз"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И  чтобы я там  ни предлагал, все укладывалось в  эти две причины; люди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смотрят фильмы  ради забавы, или ради новых знаний, либо ради того и другого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вместе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"И фильм - это вроде как наша жизнь, правильно, Дон?"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"Да"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"А тогда почему некоторые выбирают плохую жизнь, как фильм ужасов?"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"Они  не просто  приходят на фильм  ужасов ради забавы,  они  с  самого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начала знают, что это будет ужасный фильм", - ответил он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"Но почему?"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"Ты любишь фильм ужасов?"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"Нет"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"Но некоторые ведь тратят уйму  денег и времени на то, чтобы посмотреть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ужасы, или дурацкие мюзиклы,  которые другим кажутся скучными и пустыми?" Он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дал мне возможность ответить на этот вопрос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"Да"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"И ты не обязан смотреть их фильмы, а они не обязаны смотреть твои. Это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называется словом "свобода"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"Но почему людям хочется, чтобы их пугали? Или нагоняли на них тоску?"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"Потому, что они  думают, что они заслужили  это за то, что сами пугали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кого-то, или им нравится чувство возбуждения,  сопутствующее страху, а может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быть,  они  уверены,  что все фильмы просто обязаны быть такими  тоскливыми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Можешь  ли ты поверить, что большинство, по причинам  достаточно  веским для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них, получают  искреннее  удовольствие от  уверенности, что они беспомощны в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своих собственных фильмах? Нет, ты не можешь поверить"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"Нет, не могу"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"Пока  ты  не  поймешь это, ты  будешь  продолжать  удивляться,  отчего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некоторые  несчастливы. Они  несчастны  потому, что  они  сами  решают  быть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несчастными. Ричард, это так!"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"Гм"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"Мы - задорные и озорные  существа, веселые дети Вселенной. Мы не можем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умереть, и нам, как и иллюзиям  на  экране, ничто не  может повредить. Но мы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можем поверить в то, что нам очень плохо, и представить то в самых ужасающих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и  мучительных подробностях,  на какие только способны. Мы  можем поверить в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то, что мы жертвы, что нас убивают, или что  мы сами  кого-то убиваем, и что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мы - лишь пешки в борьбе Милостивой Судьбы и Злого рока"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"У нас много жизней?" - спросил я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"Сколько фильмов ты посмотрел?"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"Ага!"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"Фильмы о жизни на  этой планете, о  жизни на других планетах; все, что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имеет пространство и время - лишь фильм  и иллюзии",  - сказал он. "Но, пока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что  в  наших иллюзиях  мы можем многому  научиться и  неплохо позабавиться,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правда?"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"А как далеко ты проводишь эту аналогию с фильмами?"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"А  как далеко тебе бы хотелось? Ты сегодня  посмотрел фильм отчасти от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того, что я хотел его посмотреть. Многие выбирают себе жизни потому, что  им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нравится быть и работать вместе с друзьями.  Актеры из сегодняшнего фильма и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раньше играли вместе - "раньше или позже" - это зависит от того, какой фильм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ты   посмотрел  первым;  ты  даже   можешь  видеть   их  на  разных  экранах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одновременно. Мы  покупаем себе  билеты на  эти фильмы, платя  за вход своим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согласием поверить в  реальность пространства и реальность времени... Ни то,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ни  другое  не истинно, но тот, кто не хочет  заплатить  эту  цену, не может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появиться на этой  планете,  или  вообще в  любой  пространственно-временной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системе"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"А   есть   такие   люди,    которые   совсем   не   имели   жизней   в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пространстве-времени?"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"А есть такие люди, которые совсем не ходят в кино?"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"Понял. Они учатся иначе?"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"Ты  прав",  - сказал  он,  довольный мною.  "Пространство-время -  это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довольно примитивная школа. Но многие держатся этой иллюзии, даже если она и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скучна, и они не хотят, чтобы в зале зажгли свет раньше времени"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"А кто сочиняет эти фильмы, Дон?"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"Ну  не  странно  ли,  как  оказывается  мы  много знаем,  если  начнем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спрашивать самих себя, а не других? Кто сочиняет эти фильмы, Ричард?"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"Мы сами", - сказал я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"А кто играет?"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"Мы"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"А кто оператор, киномеханик, директор кинотеатра, билетер, кто смотрит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за всем этим? Кто волен выйти из зала в середине,  или в любое  время, когда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захочет, изменить,  весь  сценарий, кто волен смотреть один и  тот же  фильм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снова и снова?"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"Дай-ка подумать", - сказал я, - "Любой, кто захочет?"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"Ну, не достаточно ли тут свободы для тебя ?" - спросил он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"И поэтому фильмы так популярны? Потому, что мы инстинктивно знаем, что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они так схожи с нашими жизнями?"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"Может быть и так, а может и нет. Да это и не важно. А что представляет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собой кинопроектор?"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"Наш мозг", - сказал я. "Нет. Воображение. Это -  наше воображение, как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бы его не называли"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"А что такое сам фильм?" - спросил он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"Вот этого я не знаю"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"То, что мы согласны допустить в наше воображение?"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"Может быть и так, Дон"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"Ты  можешь держать бобину  с  фильмом в  руке -  он весь тут:  начало,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середина, конец - все сжато в одну секунду или одну миллионную долю секунды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Фильм существует вне времени,  записанного на нем, и если ты знаешь, </w:t>
      </w:r>
      <w:r>
        <w:rPr>
          <w:i/>
        </w:rPr>
        <w:t>что</w:t>
      </w:r>
      <w:r>
        <w:rPr/>
        <w:t xml:space="preserve"> это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за фильм, ты знаешь в общих чертах, что там должно случиться, еще до входа в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кинотеатр:  там будут битвы и  волнения, победители  и побежденные, любовь и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несчастье  ты  знаешь,  что  все  это  произойдет.  Но для того,  чтобы тебя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захватил и унес этот фильм,  для того, чтобы полностью  насладиться им, тебе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надо  вставить его в  проектор,  и  прокрутить  его  через объектив кадр  за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кадром;  для  того,  чтобы  погрузиться  в  иллюзию, обязательно  необходимо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пространство и время. Поэтому ты платишь свою монетку, и получаешь  билет, и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устраиваешься  поудобнее,  и  забываешь  о том,  что  происходит  за стенами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кинозала, и кино для тебя начинается"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"И никто на самом деле не страдает? Вместо крови - лишь красная краска,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и слезы от лука?"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"Нет, это  настоящая кровь", - сказал  он.  "Но  судя по тому,  как это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влияет на  наши  истинные  жизни,  это  все  равно,  что  киношная  кровь из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кетчупа"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"А реальность?"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"Реальность божественно  индиферентна, Ричард. Матери все  равно, какую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роль играет ее дитя в этих играх: один день он  - "злодей", другой день он 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"сыщик". Абсолют  даже не знает о наших иллюзиях  и  играх.  Он знает только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Себя, и нас в своем подобии, совершенных и законченных"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"Я  не уверен, хочу  ли  я  быть совершенным и законченным. Расскажи  о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скуке..."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"Взгляни  на небо",  - сказал он, и от столь резкой  перемены  темы,  я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невольно  взглянул на  небо.  Там  высоко-высоко летели  перистые  облака, и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восходящая луна серебрила их края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"Прекрасное небо", - сказал я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"Оно совершенно?"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"Конечно, Дон, небо всегда совершенно"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"Ты хочешь  сказать,  что  несмотря  на  то,  что небо  меняется каждую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секунду, оно всегда совершенно?"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"Ура, я молодец. Да!"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"И море всегда совершенно,  и тоже всегда меняется", - сказал он. "Если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бы совершенство было застоем, то рай был бы болотом. А Абсолют тебе вовсе не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болотный кулик"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"Постоянно меняющееся совершенство. Да. Согласен"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"Ты согласился с этим уже давным-давно, если уж говорить о времени"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Мы шагали по дороге, и я  спросил. "Дон,  а  тебе не  скучно оставаться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только лишь в одном измерении?"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"А я что, остаюсь только в одном измерении? А ты?"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"Почему, все, что я ни скажу, все неправильно?"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"А что, все, что ты ни скажешь, все неправильно?" - повторил он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"Я думаю, что занялся не своим делом"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"Может лучше займешься торговлей недвижимостью?" - подсказал он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"Недвижимостью или страхованием от несчастных случае"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"В торговле недвижимостью, кстати, скрыто большое будущее"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"Ну ладно, я пошутил", -  сказал я. "Не надо мне будущего. Ни прошлого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Я уж скорее стану добрым старым Мастером Мира  Иллюзий. Похоже на  это уйдет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где-то неделя?"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"Ну, Ричард, я надеюсь, что не так долго!"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Я пристально посмотрел на него, но он не улыбался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360" w:hanging="0"/>
        <w:rPr/>
      </w:pPr>
      <w:r>
        <w:rPr/>
      </w:r>
    </w:p>
    <w:p>
      <w:pPr>
        <w:pStyle w:val="H2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Дни совсем перепутались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Мы летали  как всегда,  но я  перестал различать это лето  по названиям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городов, или по выручке от нашей работы.  Я начал делить это  лето  по тому,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чему я научился, по разговорам, которые мы вели, когда работа заканчивалась,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по чудесам,  происходившим время  от времени до  тех пор, пока я  наконец не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узнал что они - вовсе не чудеса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</w:t>
      </w:r>
      <w:r>
        <w:rPr>
          <w:b/>
        </w:rPr>
        <w:t>Представь себе образ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b/>
        </w:rPr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rFonts w:eastAsia="Courier New"/>
          <w:b/>
        </w:rPr>
        <w:t xml:space="preserve">               </w:t>
      </w:r>
      <w:r>
        <w:rPr>
          <w:b/>
        </w:rPr>
        <w:t>прекрасной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b/>
        </w:rPr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rFonts w:eastAsia="Courier New"/>
          <w:b/>
        </w:rPr>
        <w:t xml:space="preserve">                   </w:t>
      </w:r>
      <w:r>
        <w:rPr>
          <w:b/>
        </w:rPr>
        <w:t>справедливой и совершенной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b/>
        </w:rPr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rFonts w:eastAsia="Courier New"/>
          <w:b/>
        </w:rPr>
        <w:t xml:space="preserve">                        </w:t>
      </w:r>
      <w:r>
        <w:rPr>
          <w:b/>
        </w:rPr>
        <w:t>Вселенной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однажды прочитал я в "Справочнике Мессии"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</w:t>
      </w:r>
      <w:r>
        <w:rPr>
          <w:b/>
        </w:rPr>
        <w:t>А затем поверь только в одно: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b/>
        </w:rPr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rFonts w:eastAsia="Courier New"/>
          <w:b/>
        </w:rPr>
        <w:t xml:space="preserve">                  </w:t>
      </w:r>
      <w:r>
        <w:rPr>
          <w:b/>
        </w:rPr>
        <w:t>Абсолют уже создал ее в Своем воображении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b/>
        </w:rPr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rFonts w:eastAsia="Courier New"/>
          <w:b/>
        </w:rPr>
        <w:t xml:space="preserve">            </w:t>
      </w:r>
      <w:r>
        <w:rPr>
          <w:b/>
        </w:rPr>
        <w:t>и получше,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b/>
        </w:rPr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rFonts w:eastAsia="Courier New"/>
          <w:b/>
        </w:rPr>
        <w:t xml:space="preserve">                </w:t>
      </w:r>
      <w:r>
        <w:rPr>
          <w:b/>
        </w:rPr>
        <w:t>чем смог это сделать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b/>
        </w:rPr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rFonts w:eastAsia="Courier New"/>
          <w:b/>
        </w:rPr>
        <w:t xml:space="preserve">                    </w:t>
      </w:r>
      <w:r>
        <w:rPr>
          <w:b/>
        </w:rPr>
        <w:t>ты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360" w:hanging="0"/>
        <w:rPr/>
      </w:pPr>
      <w:r>
        <w:rPr/>
      </w:r>
    </w:p>
    <w:p>
      <w:pPr>
        <w:pStyle w:val="H2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День  выдался  спокойный...  лишь  изредка  появлялись  пассажиры. А  в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перерывах между полетами я учился разгонять облака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Раньше я был  летчиком-инструктором, и я знаю, что ученики всегда самые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простые вещи делают невероятно сложными; я это прекрасно знаю, и вот я снова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стал учеником,  яростно хмурюсь  и сверлю  взглядом тучи. Мне для  начала бы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побольше теории, а потом практики. Шимода улегся под крылом "Флита" и делает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вид, что спит. Я тихонько пнул его в руку, и он открыл глаза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"Я не могу", - сказал я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"Нет, можешь", - сказал он и снова закрыл глаза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"Дон, но я пытался. И в  тот  самый  момент, когда я думаю,  что что-то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начинает  получаться,  туча возвращается  и  начинает раздуваться еще больше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прежнего"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Он тяжко вздохнул и сел. "Выбери мне облако. И, пожалуйста, поменьше"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Я  выбрал  самую здоровую  и  мрачную  тучу на  небе, высотой не меньше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километра,  облако клубящегося дыма, вырвавшегося  из преисподней.  "Та, что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над силосной башней, вон там", - указал я. "Та самая, что начала чернеть"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Он молча взглянул на меня. "За что ты меня так ненавидишь?"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"Все потому,  что  я люблю тебя,  Дон", -  улыбнулся я. "Тебе  не стоит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размениваться  на пустяки.  Но  если не  нравится эта,  я выберу  что-нибудь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поменьше..."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Он еще раз тяжко  вздохнул и снова посмотрел на небо. "Я попытаюсь. Ну,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которая?"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Я  глянул в высь. Туча, это  чудовище,  принесшее миллионы тонн  дождя,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исчезла; на ее месте осталась  лишь неровная дырка,  в которой сияло голубое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небо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"Вот это да", - тихо пробормотал я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"Если уж  взялся за  дело..."  -  процитировал он.  "Нет,  хоть  мне  и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хотелось  бы принять  все  те восхваления,  которые ты  мне  столь  безмерно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воздаешь, я должен чистосердечно признаться тебе: это очень просто"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Он указал мне на малюсенькое облачко, висящее над головой. "Вот. Теперь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твоя очередь. Готов? Давай"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Я  уставился  на  эту  дымку,  а  она  глянула  на  меня.  Я  попытался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представить, что  облако  исчезло, представил себе вместо него пустое место,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мысленно  изжарил его  тепловыми  лучами, приказал ему исчезнуть и появиться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где-нибудь там, подальше. Прошла минута, пять, семь, и медленно-медленно оно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наконец исчезло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"Ты не очень-то скор?" - спросил он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"Но   это   у   меня   вышло   впервые!  Я  только  начинаю!  Наперекор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невозможному... ладно, невероятному, а ты вместо похвалы  говоришь, что я не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очень-то скор. Я - просто молодец, ты это сам знаешь"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"Поразительно. Ты был к нему так привязан, а оно все же исчезло"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"Привязан!  Да  я колошматил эту  тучу  всем, чем  только мог!  Шаровые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молнии, лазерные лучи, пылесосы, размером с гору..."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"Отрицательная  привязанность,  Ричард.  Если ты действительно  хочешь,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чтобы облако исчезло из твоей жизни,  тебе  ни к чему разводить вокруг этого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столько шуму.  Тебе надо лишь расслабиться и убрать его из своих мыслей. Вот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и все"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</w:t>
      </w:r>
      <w:r>
        <w:rPr>
          <w:b/>
        </w:rPr>
        <w:t>Облако не знает,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b/>
        </w:rPr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rFonts w:eastAsia="Courier New"/>
          <w:b/>
        </w:rPr>
        <w:t xml:space="preserve">                     </w:t>
      </w:r>
      <w:r>
        <w:rPr>
          <w:b/>
        </w:rPr>
        <w:t>почему оно движется именно в этом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b/>
        </w:rPr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rFonts w:eastAsia="Courier New"/>
          <w:b/>
        </w:rPr>
        <w:t xml:space="preserve">                        </w:t>
      </w:r>
      <w:r>
        <w:rPr>
          <w:b/>
        </w:rPr>
        <w:t>направлении и именно с этой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b/>
        </w:rPr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rFonts w:eastAsia="Courier New"/>
          <w:b/>
        </w:rPr>
        <w:t xml:space="preserve">                           </w:t>
      </w:r>
      <w:r>
        <w:rPr>
          <w:b/>
        </w:rPr>
        <w:t>скоростью,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- вот, что было написано в книге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</w:t>
      </w:r>
      <w:r>
        <w:rPr>
          <w:b/>
        </w:rPr>
        <w:t>Оно чувствует лишь побуждение... вот куда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b/>
        </w:rPr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rFonts w:eastAsia="Courier New"/>
          <w:b/>
        </w:rPr>
        <w:t xml:space="preserve">              </w:t>
      </w:r>
      <w:r>
        <w:rPr>
          <w:b/>
        </w:rPr>
        <w:t>надо плыть сейчас. Но небо знает,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b/>
        </w:rPr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rFonts w:eastAsia="Courier New"/>
          <w:b/>
        </w:rPr>
        <w:t xml:space="preserve">        </w:t>
      </w:r>
      <w:r>
        <w:rPr>
          <w:b/>
        </w:rPr>
        <w:t>куда и зачем плывут облака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b/>
        </w:rPr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rFonts w:eastAsia="Courier New"/>
          <w:b/>
        </w:rPr>
        <w:t xml:space="preserve">           </w:t>
      </w:r>
      <w:r>
        <w:rPr>
          <w:b/>
        </w:rPr>
        <w:t>и какая картина ими пишется,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b/>
        </w:rPr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rFonts w:eastAsia="Courier New"/>
          <w:b/>
        </w:rPr>
        <w:t xml:space="preserve">              </w:t>
      </w:r>
      <w:r>
        <w:rPr>
          <w:b/>
        </w:rPr>
        <w:t>и ты, тоже, это узнаешь, когда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b/>
        </w:rPr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rFonts w:eastAsia="Courier New"/>
          <w:b/>
        </w:rPr>
        <w:t xml:space="preserve">                 </w:t>
      </w:r>
      <w:r>
        <w:rPr>
          <w:b/>
        </w:rPr>
        <w:t>поднимешься достаточно высоко,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b/>
        </w:rPr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rFonts w:eastAsia="Courier New"/>
          <w:b/>
        </w:rPr>
        <w:t xml:space="preserve">                    </w:t>
      </w:r>
      <w:r>
        <w:rPr>
          <w:b/>
        </w:rPr>
        <w:t>чтобы взглянуть за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b/>
        </w:rPr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b/>
        </w:rPr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rFonts w:eastAsia="Courier New"/>
          <w:b/>
        </w:rPr>
        <w:t xml:space="preserve">                      </w:t>
      </w:r>
      <w:r>
        <w:rPr>
          <w:b/>
        </w:rPr>
        <w:t>горизонт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360" w:hanging="0"/>
        <w:rPr/>
      </w:pPr>
      <w:r>
        <w:rPr/>
      </w:r>
    </w:p>
    <w:p>
      <w:pPr>
        <w:pStyle w:val="H2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1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</w:t>
      </w:r>
      <w:r>
        <w:rPr>
          <w:b/>
        </w:rPr>
        <w:t>Каждая мечта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b/>
        </w:rPr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rFonts w:eastAsia="Courier New"/>
          <w:b/>
        </w:rPr>
        <w:t xml:space="preserve">                    </w:t>
      </w:r>
      <w:r>
        <w:rPr>
          <w:b/>
        </w:rPr>
        <w:t>тебе дается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b/>
        </w:rPr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rFonts w:eastAsia="Courier New"/>
          <w:b/>
        </w:rPr>
        <w:t xml:space="preserve">                       </w:t>
      </w:r>
      <w:r>
        <w:rPr>
          <w:b/>
        </w:rPr>
        <w:t>вместе с силами,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b/>
        </w:rPr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rFonts w:eastAsia="Courier New"/>
          <w:b/>
        </w:rPr>
        <w:t xml:space="preserve">                                    </w:t>
      </w:r>
      <w:r>
        <w:rPr>
          <w:b/>
        </w:rPr>
        <w:t>необходимыми для ее осуществления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b/>
        </w:rPr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rFonts w:eastAsia="Courier New"/>
          <w:b/>
        </w:rPr>
        <w:t xml:space="preserve">                              </w:t>
      </w:r>
      <w:r>
        <w:rPr>
          <w:b/>
        </w:rPr>
        <w:t>Однако,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b/>
        </w:rPr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rFonts w:eastAsia="Courier New"/>
          <w:b/>
        </w:rPr>
        <w:t xml:space="preserve">                           </w:t>
      </w:r>
      <w:r>
        <w:rPr>
          <w:b/>
        </w:rPr>
        <w:t>тебе, возможно,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b/>
        </w:rPr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rFonts w:eastAsia="Courier New"/>
          <w:b/>
        </w:rPr>
        <w:t xml:space="preserve">                          </w:t>
      </w:r>
      <w:r>
        <w:rPr>
          <w:b/>
        </w:rPr>
        <w:t>придется ради этого потрудиться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Мы  приземлились на  огромном пастбище неподалеку от  небольшого пруда,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вдали от городов,  где-то на  границе  штатов  Иллинойса и Индианы.  Никаких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пассажиров, устроим себе выходной, думал я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"Послушай",  -  сказал он. "Впрочем, нет.  Просто спокойно стой  там  и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смотри. То, что ты  сейчас увидишь вовсе не чудо. Почитай  учебник физики..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даже ребенок может ходить по воде"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Он  повернулся и, словно не замечая, что там была  вода,  на  несколько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метров отошел  от  берега, шагая по поверхности  пруда.  Это  выглядело так,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будто пруд на самом деле был лишь  миражом, родившимся в  жаркий полдень над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каменной  твердыней. Он крепко стоял  на поверхности, ни брызги, ни волны не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заливали его летные ботинки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"Давай", - сказал он, - "иди сюда"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Я видел это своими глазами.  Это было возможно - ведь он стоял на воде,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вот и я пошел к нему. Было  такое ощущение, что иду по прозрачному  голубому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линолеуму, и я рассмеялся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"Дональд, что ты со мной делаешь?"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"Я всего  лишь показываю тебе  то, чему  все учатся рано или поздно", 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сказал он, - "вот теперь ты и сам можешь"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"Но я..."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"Слушай. Вода может быть твердой", - он топнул ногой, и звук был такой,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словно под ним был камень, - "а может и не быть". Он снова топнул и обрызгал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нас с ног до головы. "Почувствовал? Попробуй сам"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Как быстро мы привыкаем к  чудесам!  Не прошло и минуты,  как  я  начал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думать, что  хождение по воде возможно,  естественно и...  вообще,  что  тут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такого?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"Но если вода сейчас твердая, как мы можем ее пить?"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"Так же как и  ходить по ней, Ричард. Она не твердая, и не жидкая. Ты и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я, сами решаем,  какой  она будет  для нас. Если  ты хочешь, чтобы вода была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жидкой, думай, что она жидкая, поступай так, будто она  жидкая, пей ее. Если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хочешь, чтобы она стала воздухом, действуй так, будто она - воздух, дыши ею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Попробуй"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Может, это связано с присутствием столь продвинутого существа,  подумал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я.  Может,  таким  вещам позволительно  происходить в  определенном радиусе,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скажем, метров пятнадцать вокруг них..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Я встал на  колени  и засунул руку в пруд. Жидкость. Затем я лег на его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поверхность,  погрузил  голову  в синеву и, исполненный веры,  сделал  вдох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Казалось, что я дышу  теплым жидким кислородом, дышалось легко и свободно. Я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сел и вопросительно посмотрел на  него,  ожидая,  что он без слов поймет то,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что вертелось у меня в голове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"Говори", - приказал он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"Зачем мне говорить вслух?"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"Потому,  что  то,  что ты  хочешь сказать,  точнее  выразить  словами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Говори"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"Если мы можем ходить по воде, дышать ею и пить ее, почему  мы не можем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то же самое делать и с землей?"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"Правильно. Молодец. Смотри..."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Он легко подошел к берегу, будто шагал по нарисованному озеру. Но в тот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момент, когда его ноги ступили  на прибрежный песок, он начал погружаться и,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сделав несколько шагов, ушел по  плечи  в землю, покрытую травой.  Казалось,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что пруд неожиданно превратился в остров, а  земля  вокруг стала  морем.  Он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немного  поплавал  в пастбище,  плескаясь  и поднимая темные жирные  брызги,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затем  поплавал на самой его  поверхности,  а потом встал  и пошел по  нему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Неожиданно, я увидел чудо - человек шел по земле!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Я, стоя на пруду, зааплодировал ему. Он поклонился и зааплодировал мне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Я подошел  к краю пруда, подумал, что  земля жидкая и  тронул ее носком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ботинка. По траве кругами пошли волны. Насколько здесь  глубока земля?  Чуть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было  не  спросил  я вслух. Земля будет настолько  глубока,  насколько я сам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решу. Полметра, решил я, она будет глубиной полметра, и я перейду ее вброд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Я  уверенно ступил на берег и  тут же  провалился с головой. Под землей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было  черно  и страшно, затаив дыхание, я рванулся на  поверхность, стараясь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ухватиться за твердую воду, уцепиться за край пруда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Он сидел на траве и хохотал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"Ты - блестящий ученик, знаешь?"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"Никакой я тебе не ученик! Вытащи меня отсюда"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"Сам вылазь"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Я перестал барахтаться. Я представлю землю твердой и смогу легко из нее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вылезти.  Я представил ее  твердой  и  вылез... с  ног до головы  измазанный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черной грязью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"Ну, парень, и перемазался же ты!"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На его голубой рубашке и ждинсах не было ни пылинки, ни пятнышка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"А-а-а!"  Я начал  вытряхивать землю из волос и ушей.  Наконец я бросил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бумажник  на  траву,  вошел  в  жидкую воду  и начал чиститься  традиционным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влажным способом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"Я знаю, есть и лучший способ чистки"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"Да, есть способ сделать это побыстрее"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"Уж пожалуйста  не рассказывай мне о нем.  Сиди  там и хохочи,  а я  уж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как-нибудь сам до него додумаюсь"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"О'кей"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В  конце  концов,  громко  хлюпая  ботинками,  я  побрел   к  самолету,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переоделся и развесил мокрую одежду сушиться на стяжках крыльев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"Ричард, не  забудь то, что ты сделал  сегодня. Очень легко  забыть  те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моменты,  когда ты понимал мир, и потом решить, что  это был просто сон  или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чудо. Ничто хорошее - не чудо, ничто прекрасное - не сон"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"Ты сам  сказал,  что  мир  -  это сон, и он прекрасен,  иногда. Закат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Облака. Небо"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"Нет. Их образ - это сон. Красота реальна. Ты чувствуешь разницу?"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Я кивнул, почти  понимая его.  Позже  я украдкой  глянул в  "Справочник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Мессии"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</w:t>
      </w:r>
      <w:r>
        <w:rPr>
          <w:b/>
        </w:rPr>
        <w:t>Мир 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b/>
        </w:rPr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rFonts w:eastAsia="Courier New"/>
          <w:b/>
        </w:rPr>
        <w:t xml:space="preserve">                   </w:t>
      </w:r>
      <w:r>
        <w:rPr>
          <w:b/>
        </w:rPr>
        <w:t>это твоя ученическая тетрадка, страницы,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b/>
        </w:rPr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rFonts w:eastAsia="Courier New"/>
          <w:b/>
        </w:rPr>
        <w:t xml:space="preserve">                    </w:t>
      </w:r>
      <w:r>
        <w:rPr>
          <w:b/>
        </w:rPr>
        <w:t>на которых ты решаешь задачки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b/>
        </w:rPr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rFonts w:eastAsia="Courier New"/>
          <w:b/>
        </w:rPr>
        <w:t xml:space="preserve">                                      </w:t>
      </w:r>
      <w:r>
        <w:rPr>
          <w:b/>
        </w:rPr>
        <w:t>Он нереален,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b/>
        </w:rPr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rFonts w:eastAsia="Courier New"/>
          <w:b/>
        </w:rPr>
        <w:t xml:space="preserve">              </w:t>
      </w:r>
      <w:r>
        <w:rPr>
          <w:b/>
        </w:rPr>
        <w:t>хоть ты и можешь выразить в нем реальность,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b/>
        </w:rPr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rFonts w:eastAsia="Courier New"/>
          <w:b/>
        </w:rPr>
        <w:t xml:space="preserve">                  </w:t>
      </w:r>
      <w:r>
        <w:rPr>
          <w:b/>
        </w:rPr>
        <w:t>если пожелаешь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b/>
        </w:rPr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rFonts w:eastAsia="Courier New"/>
          <w:b/>
        </w:rPr>
        <w:t xml:space="preserve">                               </w:t>
      </w:r>
      <w:r>
        <w:rPr>
          <w:b/>
        </w:rPr>
        <w:t>Ты также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b/>
        </w:rPr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rFonts w:eastAsia="Courier New"/>
          <w:b/>
        </w:rPr>
        <w:t xml:space="preserve">                      </w:t>
      </w:r>
      <w:r>
        <w:rPr>
          <w:b/>
        </w:rPr>
        <w:t>волен писать чепуху,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b/>
        </w:rPr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rFonts w:eastAsia="Courier New"/>
          <w:b/>
        </w:rPr>
        <w:t xml:space="preserve">                        </w:t>
      </w:r>
      <w:r>
        <w:rPr>
          <w:b/>
        </w:rPr>
        <w:t>или ложь, или вырывать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b/>
        </w:rPr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rFonts w:eastAsia="Courier New"/>
          <w:b/>
        </w:rPr>
        <w:t xml:space="preserve">                            </w:t>
      </w:r>
      <w:r>
        <w:rPr>
          <w:b/>
        </w:rPr>
        <w:t>страницы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360" w:hanging="0"/>
        <w:rPr/>
      </w:pPr>
      <w:r>
        <w:rPr/>
      </w:r>
    </w:p>
    <w:p>
      <w:pPr>
        <w:pStyle w:val="H2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</w:t>
      </w:r>
      <w:r>
        <w:rPr>
          <w:b/>
        </w:rPr>
        <w:t>Истинный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b/>
        </w:rPr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rFonts w:eastAsia="Courier New"/>
          <w:b/>
        </w:rPr>
        <w:t xml:space="preserve">                 </w:t>
      </w:r>
      <w:r>
        <w:rPr>
          <w:b/>
        </w:rPr>
        <w:t>первородный грех заключается в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b/>
        </w:rPr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rFonts w:eastAsia="Courier New"/>
          <w:b/>
        </w:rPr>
        <w:t xml:space="preserve">                          </w:t>
      </w:r>
      <w:r>
        <w:rPr>
          <w:b/>
        </w:rPr>
        <w:t>ограничении Абсолюта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b/>
        </w:rPr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b/>
        </w:rPr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rFonts w:eastAsia="Courier New"/>
          <w:b/>
        </w:rPr>
        <w:t xml:space="preserve">                               </w:t>
      </w:r>
      <w:r>
        <w:rPr>
          <w:b/>
        </w:rPr>
        <w:t>Не делай этого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Был свежий теплый полдень, ливень ненадолго прекратился, и тротуары, по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которым мы шагали из города к самолетам, были все еще мокрыми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"Ты ведь можешь проходить сквозь стены, да, Дон?"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"Нет"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"Когда ты  говоришь  "нет", а  я  знаю,  что на самом  деле можешь, это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означает, что тебе не нравится, как я сформулировал вопрос"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"Мы крайне наблюдательны", - сказал он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"Все дело в "проходить" или в "стенах"?"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"Да,  но не  только. Твой  вопрос предполагает, что я существую в одном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ограниченном пространстве-времени и перемещаюсь в другое пространство-время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Сегодня у меня нет желания соглашаться с  твоими ложными предположениями обо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мне"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Я  нахмурился. Он знал, о  чем я спрашивал.  Почему бы  ему не ответить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просто на мой вопрос и дать мне возможность узнать, как он это делает?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"Этим  я пытаюсь  помочь  тебе  поточнее  формулировать свои мысли",  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сказал он мягко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"Ну ладно.  Ты можешь сделать так, чтобы казалось, что ты можешь пройти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сквозь стену. Так лучше?"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"Да, лучше. Но, если ты желаешь быть точным..."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"Не  подсказывай  мне.  Я знаю, как сказать  то, что  я  хочу.  Вот мой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вопрос. Каким  образом ты  можешь переместить  иллюзию ограниченного чувства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личности,   выраженного  в  этом   представлении  пространственно-временного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континуума,  как  твое  "тело",  через  иллюзию  материальной  преграды  под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названием "стена"?"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"Прекрасно!" - одобрил он.  "Когда ты правильно задаешь вопрос, он  сам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отвечает на себя, не так ли?"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"Нет. Этот  вопрос  не  ответил сам на  себя. Как  ты  проходишь сквозь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стены?"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"РИЧАРД! Ты был почти у цели, а затем все испортил! Я не могу проходить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сквозь  стены... когда ты  говоришь  это, ты допускаешь существование вещей,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которых я вовсе  не  допускаю, а если  и я начну думать так же, как и ты, то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ответ будет: я не могу"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"Но так сложно,  Дон, выражать все очень точно. Разве ты не знаешь, что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я хочу сказать?"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"И  от того,  что что-то  очень сложно, ты  не пытаешься  это  сделать?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Научиться ходить вначале тоже было тяжело, но ты позанимался этим, и теперь,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глядя на тебя, может показаться, что это вовсе нетрудно"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Я вздохнул. "Да. Ладно. Забудь об этом вопросе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"Я о нем  забуду. Но у меня есть вопрос к тебе, а ты можешь?" Он глянул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на меня с таким видом, будто ему было на это совершенно наплевать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"Итак, ты говоришь, что тело - это иллюзия,  и стена - это  иллюзия, но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личность реальна, и ее нельзя остановить никакими иллюзиями"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"Не я это говорю. Это ты сам сказал"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"Но это так"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"Естественно", - подтвердил он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"И как ты это делаешь?"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"Ричард,  тебе  не надо  ничего  делать. Ты представляешь, что  это уже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сделано, вот и все"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"Надо же, как все просто"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"Как научиться ходить.  Потом ты начинаешь  удивляться, что в этом было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такого сложного"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"Дон, но проходить сквозь стены для  меня сейчас  совсем  несложно; это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просто невозможно"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"Ты,       наверное,       думаешь,       что      если       повторишь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"невозможно-невозможно-невозможно" тысячу раз, то все сложное для тебя вдруг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станет простым?"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"Прости.  Это  возможно, и я  сделаю это,  когда придет  время  мне это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сделать"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"Поглядите только на него, он ходит по воде,  яко по  суху, и  опускает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руки от того, что не проходит сквозь стены"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"Но то было просто, а это..."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"Утверждая, что  ты чего-то не  можешь, ты лишаешься всемогущества",  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пропел он. "Не ты ли неделю назад плавал в земле?"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"Ну плавал"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"А  разве  стена,  это не просто вертикальная земля? Разве тебе  так уж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важно, как расположена иллюзия?  Горизонтальные иллюзии  легко преодолеть, а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вертикальные нет?"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"Мне кажется, я начинаю наконец понимать тебя, Дон"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Он посмотрел на меня и улыбнулся. "Как  только ты  поймешь меня, придет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пора оставить тебя на время наедине с самим собой"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На окраине городка стояло большое хранилище зерна и силоса, построенное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из оранжевого  кирпича. Казалось, что он  решил вернуться к самолетам другой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дорогой и свернул в какой-то  переулок, чтобы срезать путь.  Для  этого надо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было пройти сквозь кирпичную стену. Он круто повернул направо, вошел в стену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и пропал из виду.  Теперь я думаю, что, если  бы сразу же повернул за ним, я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бы  тоже  смог пройти  сквозь  нее.  Но я просто  остановился  на тротуаре и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посмотрел на место, где он только что был. Затем я коснулся рукой стены, она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была из твердого кирпича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"Когда-нибудь,  Дональд",   -  сказал  я,  -   "когда-нибудь...",  и  в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одиночестве пошел кружным путем к самолетам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"Дональд", - сказал я, когда добрался до поля. "Я пришел  к выводу, что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ты просто не живешь в этом мире"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Он удивленно посмотрел на  меня с крыла своего самолета, где  он учился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заливать бензин  в бак. "Конечно нет. Можешь ли ты  мне назвать кого-нибудь,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кто живет в нем?"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"Что ты хочешь этим сказать, могу ли я назвать кого-нибудь,  кто живет?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Я! Я живу в этом мире!"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"Превосходно", -  похвалил он,  как  будто  мне удалось  самостоятельно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раскрыть страшную тайну. "Напомни потом, что сегодня я угощаю тебя обедом. Я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просто поражен, что ты умеешь постоянно учиться"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Это  сбило меня  с  толку.  Он говорил  без  сарказма  и иронии; он был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абсолютно серьезен. "Что ты хочешь сказать? Конечно же я живу в этом мире. Я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и еще примерно четыре миллиарда человек. Это ты..."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"О,  боже,  Ричард!  Ты серьезно! Обед отменяется.  Никаких бифштексов,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никаких  салатов, ничего! Я-то думал,  что  ты овладел главным знанием".  Он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замолчал  и посмотрел на меня с сожалением. "Ты  уверен в  этом. Ты живешь в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том же мире, что  и, например, биржевой маклер,  да? И  твоя жизнь, как  мне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кажется, только что круто изменилась из-за новой политики Биржевого комитета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- от перераспределения министерских портфелей с пятидесятипроцентной потерей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вложений  для  держателей  акций?  Ты  живешь   в  том  же   мире,   что   и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шахматист-профессионал?  Нью-Йоркский  открытый  турнир  начинается на  этой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неделе. Петросян, Фишер  и Браун сражаются за приз  в  полмиллиона долларов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Что  же  ты тогда делаешь  на этом поле в Мейленде, штат  Огайо?  Ты и  твой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биплан, "Флит", выпуска 1929 года, здесь, на фермерском поле, и для тебя нет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ничего  важнее, чем  разрешение  использовать  это  поле  для полетов, люди,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желающие покататься на  самолете, постоянный  ремонт  мотора и то, чтобы, не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дай бог, не пошел град... Сколько же, по твоему, человек живет в твоем мире?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Так ты стоишь там, на земле, и  серьезно  утверждаешь, что четыре  миллиарда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живут не  в четырех  миллиардах  разных  миров, ты серьезно собрался это мне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доказать?" - он так быстро говорил, что начал задыхаться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"А я уже прямо чувствовал, как картошка тает на языке", - сказал я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"Очень жаль. Очень  хотелось  мне тебя угостить. Но с этим все, лучше и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не вспоминать"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И хоть тогда я в последний раз обвинил его в ом, что он не живет в этом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мире,  прошло еще  много  времени,  прежде  чем я  понял слова,  на  которых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открылась книжка: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</w:t>
      </w:r>
      <w:r>
        <w:rPr>
          <w:b/>
        </w:rPr>
        <w:t>Если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b/>
        </w:rPr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rFonts w:eastAsia="Courier New"/>
          <w:b/>
        </w:rPr>
        <w:t xml:space="preserve">                      </w:t>
      </w:r>
      <w:r>
        <w:rPr>
          <w:b/>
        </w:rPr>
        <w:t>ты немного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b/>
        </w:rPr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rFonts w:eastAsia="Courier New"/>
          <w:b/>
        </w:rPr>
        <w:t xml:space="preserve">        </w:t>
      </w:r>
      <w:r>
        <w:rPr>
          <w:b/>
        </w:rPr>
        <w:t>потренируешься, живя как придуманный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b/>
        </w:rPr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rFonts w:eastAsia="Courier New"/>
          <w:b/>
        </w:rPr>
        <w:t xml:space="preserve">            </w:t>
      </w:r>
      <w:r>
        <w:rPr>
          <w:b/>
        </w:rPr>
        <w:t>персонаж,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b/>
        </w:rPr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rFonts w:eastAsia="Courier New"/>
          <w:b/>
        </w:rPr>
        <w:t xml:space="preserve">          </w:t>
      </w:r>
      <w:r>
        <w:rPr>
          <w:b/>
        </w:rPr>
        <w:t>ты поймешь, что придуманные герои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b/>
        </w:rPr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rFonts w:eastAsia="Courier New"/>
          <w:b/>
        </w:rPr>
        <w:t xml:space="preserve">            </w:t>
      </w:r>
      <w:r>
        <w:rPr>
          <w:b/>
        </w:rPr>
        <w:t>иногда более реальны, чем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b/>
        </w:rPr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rFonts w:eastAsia="Courier New"/>
          <w:b/>
        </w:rPr>
        <w:t xml:space="preserve">               </w:t>
      </w:r>
      <w:r>
        <w:rPr>
          <w:b/>
        </w:rPr>
        <w:t>люди, имеющие тело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b/>
        </w:rPr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rFonts w:eastAsia="Courier New"/>
          <w:b/>
        </w:rPr>
        <w:t xml:space="preserve">                  </w:t>
      </w:r>
      <w:r>
        <w:rPr>
          <w:b/>
        </w:rPr>
        <w:t>и бьющееся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b/>
        </w:rPr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rFonts w:eastAsia="Courier New"/>
          <w:b/>
        </w:rPr>
        <w:t xml:space="preserve">               </w:t>
      </w:r>
      <w:r>
        <w:rPr>
          <w:b/>
        </w:rPr>
        <w:t>сердце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360" w:hanging="0"/>
        <w:rPr/>
      </w:pPr>
      <w:r>
        <w:rPr/>
      </w:r>
    </w:p>
    <w:p>
      <w:pPr>
        <w:pStyle w:val="H2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3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</w:t>
      </w:r>
      <w:r>
        <w:rPr>
          <w:b/>
        </w:rPr>
        <w:t>Твой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b/>
        </w:rPr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rFonts w:eastAsia="Courier New"/>
          <w:b/>
        </w:rPr>
        <w:t xml:space="preserve">                     </w:t>
      </w:r>
      <w:r>
        <w:rPr>
          <w:b/>
        </w:rPr>
        <w:t>эгоизм - это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b/>
        </w:rPr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rFonts w:eastAsia="Courier New"/>
          <w:b/>
        </w:rPr>
        <w:t xml:space="preserve">                  </w:t>
      </w:r>
      <w:r>
        <w:rPr>
          <w:b/>
        </w:rPr>
        <w:t>мерило искренности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b/>
        </w:rPr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rFonts w:eastAsia="Courier New"/>
          <w:b/>
        </w:rPr>
        <w:t xml:space="preserve">                   </w:t>
      </w:r>
      <w:r>
        <w:rPr>
          <w:b/>
        </w:rPr>
        <w:t>твоего желания быть самим собой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b/>
        </w:rPr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b/>
        </w:rPr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b/>
        </w:rPr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rFonts w:eastAsia="Courier New"/>
          <w:b/>
        </w:rPr>
        <w:t xml:space="preserve">                           </w:t>
      </w:r>
      <w:r>
        <w:rPr>
          <w:b/>
        </w:rPr>
        <w:t>Прислушивайся к его советам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b/>
        </w:rPr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rFonts w:eastAsia="Courier New"/>
          <w:b/>
        </w:rPr>
        <w:t xml:space="preserve">                           </w:t>
      </w:r>
      <w:r>
        <w:rPr>
          <w:b/>
        </w:rPr>
        <w:t>внимательно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"Мы все свободны делать то, что мы хотим", - сказал он той ночью. "Ведь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это так просто, ясно и понятно. Вот великий путь к управлению Вселенной"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"Да, почти. Ты забыл об очень важной детали", - уточнил я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"Какой же?"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"Мы все свободны делать то, что  хотим, пока мы не вредим кому-либо", 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напомнил я. "Я знаю, что ты хотел это сказать, но следует говорить вслух то,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что имеешь в виду"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В темноте внезапно  что-то зашуршало, и  я быстро взглянул на него. "Ты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слышал?"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"Да. Похоже там кто-то есть..." Он поднялся и ушел в  темноту. Внезапно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он  засмеялся и произнес  имя,  которое я не  расслышал.  "Все нормально", 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сказал он, - "нет, мы будем рады тебе... зачем тут стоять... пойдем, мы тебе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действительно рады..."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Незнакомец  отвечал с  сильным акцентом,  что-то похожее  на румынский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"Спасибо. Мне бы не хотелось вторгаться в вашу компанию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Вид человека, которого он привел с собой к  костру, как бы это сказать,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был несколько  неожиданным для ночной  поры в  этих краях. В его облике было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что-то волчье, пугающее.  Гладко  выбритый мужчина небольшого роста, одет  в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вечерний костюм и черную накидку с красной атласной подкладкой, на свету  он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чувствовал себя неуютно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"Я проходил мимо", - бормотал он. "Полем короче идти до моего дома..."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"Да ну..."  - Шимода не верил этому человеку, знал, что он врет, и в то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же  время изо всех сил сдерживался, чтобы не расхохотаться.  Я надеялся, что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тоже вскоре все пойму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"Устраивайтесь  поудобнее", - предложил  я.  "Можем  ли  мы  чем-нибудь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помочь?" На самом деле у меня не  было  такого  уж сильного желания помогать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ему, но он так ежился, что мне хотелось, чтобы  он хоть немного расслабился,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если конечно сможет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Он посмотрел на меня с отчаянной улыбкой, от которой я похолодел.  "Да,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вы можете  помочь мне.  Мне это  крайне необходимо, иначе бы  я не попросил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Можно  я  попью вашей крови?  Совсем  чуть-чуть?  Это моя  пища;  мне  нужна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человеческая кровь..."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Может быть во всем виноват акцент, он знал английский не так уж хорошо,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или я не понял его слов, но  я вскочил на  ноги быстрее,  чем  когда-либо за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много последних лет, подняв в воздух целую тучу соломинок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Он отступил. Обычно я безобиден, но я не так уж мал, и, возможно, вид у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меня  был  угрожающим.   Он  отвернулся.  "Сэр,   простите  меня!  Простите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Пожалуйста, забудьте, что я говорил что-то о крови! Но понимаете..."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"Что вы там  такое  бормочите?"  -  от  испуга мой  голос звучал  очень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яростно. "Какого черта вам надо, мистер?  Я не знаю, кто вы такой, может  вы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вроде </w:t>
      </w:r>
      <w:r>
        <w:rPr>
          <w:i/>
        </w:rPr>
        <w:t>вам</w:t>
      </w:r>
      <w:r>
        <w:rPr/>
        <w:t>..."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Шимода  оборвал меня до того, как я смог закончить это слово.  "Ричард,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наш гость говорил, а  ты его перебил. Пожалуйста, продолжайте, сэр; мой друг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несколько нетерпелив"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"Дональд", - сказал я, - "этот тип..."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"Успокойся!"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Это  настолько удивило  меня,  что я успокоился и  с некоторым  страхом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вопросительно посмотрел на  незнакомца, вытащенного из родной ему темноты на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свет нашего костра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"Пожалуйста,  поймите  меня.  Я  не  виноват,  что родился вампиром. Не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повезло. У меня мало друзей. Но мне необходимо немного свежей  крови  каждую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ночь, или я чувствую  страшную боль, а  если не достать ее дольше,  то я  не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могу жить!  Пожалуйста,  мне  будет  очень  плохо, -  я умру  - если  вы  не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разрешите  мне попить вашей крови... совсем немного, мне  больше пол-литра и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не  надо..." Он сделал шаг  вперед, облизываясь, думая, что  Шимода каким-то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образом руководит мной и заставит меня подчиниться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"Еще  один шаг,  и  кровь  обязательно  будет. Мистер, если  вы  только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прикоснетесь ко  мне,  вы  умрете..."  Я бы не убил  его,  но  я очень хотел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связать его, для начала, и уж потом продолжить наш разговор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Он, должно быть,  поверил мне, поскольку он остановился  и  вздохнул. А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затем, повернулся к Шимоде. "Ты доказал, что хотел?"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"Я думаю, да. Спасибо"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Вампир  посмотрел  на  меня,  улыбнулся,  полностью  расслабившись.  Он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наслаждался, как актер на сцене, когда представление закончилось. "Я не буду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пить твою кровь, Ричард", - сказал он дружелюбно, на прекрасном английском и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совсем без акцента. Прямо у меня на  глазах он начал  таять в  воздухе,  как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будто внутри него выключился свет... через пять секунд он исчез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Шимода опять подсел к костру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"Я очень рад, что ты только пугал его!"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Я все еще  дрожал от избытка адреналина  в  крови, готовый к  схватке с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монстром.  "Дон,  я  не уверен,  что  я  гожусь  для этого.  Может  ты лучше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расскажешь мне, что тут происходит. Например, что... это было?"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"Это  был вампир из Трансильвании", - сказал он с еще большим акцентом,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чем говорило то  чудище. "Или, если быть точным, это была мыслеформа вампира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из Трансильвании. Если ты когда-нибудь  захочешь рассказать  о чем-нибудь, а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тебе покажется,  что  тебя не  слушают,  сотвори им небольшую мыслеформочку,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чтобы проиллюстрировать то,  что  ты хочешь  сказать. Тебе  кажется,  что  я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перестарался, эта накидка, клыки, акцент? Он слишком сильно тебя напугал?"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"Накидка была первоклассная, Дон. Но он был уж больно стереотипен, даже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слишком... Мне вовсе было не страшно"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Он вздохнул. "Ну ладно. Но ты, по крайней мере, понял, о чем я говорил,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и это главное"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"О чем ты говорил?"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"Ричард, когда ты так яростно набросился на моего вампира, ты  поступал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так, как ты сам того хотел, несмотря на то, что ты  думал,  что это повредит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кому-то. Он даже сказал тебе, что ему будет плохо, если..."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"Он собирался напиться моей крови!"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"Что мы делаем всякий раз,  когда  говорим людям, что нам  будет плохо,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если они не поступят, как мы этого хотим"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Я  надолго  замолчал,  обдумывая все это. Мне  всегда  казалось, что мы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свободны поступать, как пожелаем,  если это не вредит кому-нибудь, но это не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подходило. Чего-то не хватало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"Тебя сбивает  с толку",  -  подсказал  он, -  "общепринятая трактовка,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которая  на  самом деле невозможна. Это  слова "</w:t>
      </w:r>
      <w:r>
        <w:rPr>
          <w:i/>
        </w:rPr>
        <w:t>вредит кому-нибудь</w:t>
      </w:r>
      <w:r>
        <w:rPr/>
        <w:t>". Мы сами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всегда  выбираем, повредит нам это или нет. Решаем мы. И никто иной. Говорил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ведь тебе мой вампир, что ему будет плохо, если ты не разрешишь ему напиться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кровушки. Это его решение,  что ему будет плохо, это его выбор. А то, что ты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делаешь по отношению  к  этому - есть  твое решение,  твой  выбор: дать  ему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напиться твоей крови;  не  обращать  внимания;  связать  его; проткнуть  ему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сердце  осиновым колом.  Если ему не  понравится осиновый  кол, он  свободен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защищаться любым способом, по своему желанию.  И каждую секунду жизнь ставит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тебя перед новым выбором"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"Если посмотреть на это с такой точки зрения..."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 xml:space="preserve">"Слушай", - сказал он, - "это очень важно. </w:t>
      </w:r>
      <w:r>
        <w:rPr>
          <w:i/>
        </w:rPr>
        <w:t>Мы все. Свободны. Поступать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i/>
        </w:rPr>
        <w:t>Так. Как. Мы того захотим"</w:t>
      </w:r>
      <w:r>
        <w:rPr/>
        <w:t>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360" w:hanging="0"/>
        <w:rPr/>
      </w:pPr>
      <w:r>
        <w:rPr/>
      </w:r>
    </w:p>
    <w:p>
      <w:pPr>
        <w:pStyle w:val="H2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4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>
          <w:b/>
        </w:rPr>
        <w:t>В твоей жизни,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b/>
        </w:rPr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rFonts w:eastAsia="Courier New"/>
          <w:b/>
        </w:rPr>
        <w:t xml:space="preserve">          </w:t>
      </w:r>
      <w:r>
        <w:rPr>
          <w:b/>
        </w:rPr>
        <w:t>все люди появляются, и все события происходят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b/>
        </w:rPr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rFonts w:eastAsia="Courier New"/>
          <w:b/>
        </w:rPr>
        <w:t xml:space="preserve">             </w:t>
      </w:r>
      <w:r>
        <w:rPr>
          <w:b/>
        </w:rPr>
        <w:t>только потому, что ты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b/>
        </w:rPr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rFonts w:eastAsia="Courier New"/>
          <w:b/>
        </w:rPr>
        <w:t xml:space="preserve">                </w:t>
      </w:r>
      <w:r>
        <w:rPr>
          <w:b/>
        </w:rPr>
        <w:t>их туда притянул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b/>
        </w:rPr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b/>
        </w:rPr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b/>
        </w:rPr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b/>
        </w:rPr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rFonts w:eastAsia="Courier New"/>
          <w:b/>
        </w:rPr>
        <w:t xml:space="preserve">                          </w:t>
      </w:r>
      <w:r>
        <w:rPr>
          <w:b/>
        </w:rPr>
        <w:t>И то, что ты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b/>
        </w:rPr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rFonts w:eastAsia="Courier New"/>
          <w:b/>
        </w:rPr>
        <w:t xml:space="preserve">                              </w:t>
      </w:r>
      <w:r>
        <w:rPr>
          <w:b/>
        </w:rPr>
        <w:t>сделаешь с ними дальше,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b/>
        </w:rPr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rFonts w:eastAsia="Courier New"/>
          <w:b/>
        </w:rPr>
        <w:t xml:space="preserve">                         </w:t>
      </w:r>
      <w:r>
        <w:rPr>
          <w:b/>
        </w:rPr>
        <w:t>ты выбираешь сам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"Дон,  разве тебе  никогда не бывает  одиноко?" -  мы сидели в кафе,  в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городке Раперсон,  штат  Огайо, когда мне  пришло  в  голову спросить его об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этом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"Я удивлен, что ты..."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"Тихо", -  сказал  я,  - "я  еще не закончил  свой  вопрос.  Разве тебе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никогда-никогда не бывает хоть чуть-чуть одиноко?"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"А что ты..."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"Подожди.  Все эти люди, мы видим их всего несколько минут. Но иногда в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толпе  мелькнет  лицо,  появится  прекрасная  незнакомка,  в глазах  которой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сверкают звезды,  и  мне хочется остаться и  сказать ей: "Привет!", побыть в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одном  месте,  просто  отдохнуть  от скитаний. Но вот десять минут в воздухе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позади, если она вообще отважится  на полет,  и она исчезает  навсегда, а на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следующий  день я улетаю в  Борбайвиль и уже больше никогда ее не увижу. Мне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одиноко. Но  я  думаю,  что не  смогу  найти друзей,  готовых к  многолетней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дружбе, если я сам не такой"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Он молчал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"Или смогу?"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"Мне уже можно говорить?"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"Сейчас,  да".  Гамбургеры в этом  кафе  были до половины  завернуты  в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тонкую  пергаментную  бумагу, и  когда начинаешь их  разворачивать,  из  нее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сыпятся зерна  кунжута, зачем их только положили? Но гамбургеры были хороши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Он  некоторое время молча  ел,  и  я  принялся жевать, думая  о том, что  он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скажет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"Понимаешь,  Ричард, мы  - магниты. Нет, не так. Мы - железо,  а вокруг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нас обмотка  из медной проволоки, и  мы можем намагнититься,  когда захотим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Пропуская наше  внутреннее напряжение через провод, мы  можем притянуть все,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что захотим. Магниту все равно, как он работает. Он  такой, какой есть, и по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своей природе, он одни вещи притягивает, а другие нет"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Я съел ломтик жареной  картошки  и  строго глянул  на него.  "Ты  забыл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сказать об одном, как мне это сделать?"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 xml:space="preserve">"Тебе  не надо ничего делать.  Космический Закон, помнишь? </w:t>
      </w:r>
      <w:r>
        <w:rPr>
          <w:b/>
        </w:rPr>
        <w:t>Все подобное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b/>
        </w:rPr>
        <w:t>взаимопритягивается</w:t>
      </w:r>
      <w:r>
        <w:rPr/>
        <w:t>.  Просто будь самим собой,  спокойным, светлым и мудрым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Все происходит  автоматически.  Когда мы  выражаем  в  этом мире самих себя,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ежеминутно спрашивая:  действительно  ли  я  хочу это  сделать?  и совершаем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поступки, только если  ответом будет  искреннее  "Да",  - автоматически  это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отводит от  нас тех, кто не может ничему от нас научиться и притягивает тех,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кто может, а также тех, у кого есть чему поучиться нам"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"Но в это надо очень сильно верить, а пока  все это случится бывает так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одиноко"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Он  странно посмотрел на меня.  "Вера тут  ни при чем.  Никакой веры не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надо.  Необходимо  лишь воображение". Он расчистил стол, отодвинув тарелку с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картошкой,  соль,  кетчуп,  вилки,  ножи,  и  мне  стало  любопытно, что  же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произойдет, что материализуется тут, прямо у меня на глазах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"Если у тебя воображение с  это  кунжутное  зернышко", - сказал он, для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наглядности бросив в центр опустевшего стола настоящее зернышко, - "для тебя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нет ничего невозможного"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Я посмотрел вначале на зернышко, а  потом на него. "Вот хорошо, если бы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вы, Мессии, собрались  бы  как-нибудь  вместе  и договорились  о  чем-нибудь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одном. Я-то думал, что если весь мир ополчается против меня, надо уповать на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веру"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"Нет. В свое время я  хотел исправить эту  ошибку, но это  оказалось не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так-то просто. Две тысячи, пять тысяч лет назад, они еще не придумали  слово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"воображение",  поэтому слово "вера" - это  лучшее, что в те времена  Мессии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могли  предложить  толпам  своих последователей,  жаждавших  святости. Кроме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того, тогда не было кунжута"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Я  знал наверняка,  что кунжут  тогда был, но пропустил эту наглую ложь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мимо ушей. "Так я должен  представить себе, что  я намагничиваюсь?  Мне надо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представить, как некая мудрая мистическая красавица возникает в толпе  наших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пассажиров на поле в Таррагоне,  штат Иллинойс? Я  могу это  сделать,  но на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этом все и закончится, все останется только в моем воображении"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Он беспомощно глянул на небеса, представленные в данный момент жестяным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потолком с неоновой рекламой кафе "Эм  и Эдна". "Просто в твоем воображении?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Ну конечно,  это  твое воображение!  Весь этот мир - лишь твое  воображение,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разве ты забыл? "</w:t>
      </w:r>
      <w:r>
        <w:rPr>
          <w:i/>
        </w:rPr>
        <w:t>Где твои мысли, там твой опыт; Как человек думает, такой он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i/>
          <w:i/>
        </w:rPr>
      </w:pPr>
      <w:r>
        <w:rPr>
          <w:i/>
        </w:rPr>
        <w:t>и  есть; То,  чего я  боялся, со мной и случилось; Мыслетворчество - хорошая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i/>
          <w:i/>
        </w:rPr>
      </w:pPr>
      <w:r>
        <w:rPr>
          <w:i/>
        </w:rPr>
        <w:t>работа и полноценный отдых; Быть самим собой  -  лучший  способ найти верных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i/>
        </w:rPr>
        <w:t>друзей</w:t>
      </w:r>
      <w:r>
        <w:rPr/>
        <w:t>". Твое  воображение вовсе  не меняет Абсолюта, и совершенно не влияет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на истинную реальность. Но мы говорим о кино-мирах и кино-жизнях, где каждое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мгновение иллюзорно  и  соткано  из  воображения. Все  это  сны, наполненные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символами, которые мы, спящие наяву, вызываем в нашем воображении"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Он положил нож и вилку на одну линию, будто строил мост от себя ко мне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"Тебе интересно, о чем говорят твои сны? Также точно ты смотришь и  на вещи,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окружающие  тебя  наяву, и задаешься вопросом,  о чем говорят они? Ты и твои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самолеты, куда ни глянь, ты везде видишь их"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"Пожалуй,  верно". Я мечтал о том, чтобы он хоть немного сбавил темп  и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перестал  заваливать  меня  всем  этим  так  сразу;  тяжко  поглощать  новые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представления с такой бешеной скоростью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"Что означает для тебя сон, в котором ты видишь самолеты?"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"Свободу.  Когда  мне снятся  самолеты, я ухожу  от гнета реальности  в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полет и чувствую себя совершенно свободным"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"Насколько четко ты хочешь это ощутить? Сон наяву - это то же самое, ты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освободишься от всего, что привязывает тебя: рутины, властей, скуки, земного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притяжения. Ты пока не смог еще осознать, что ты уже свободен, что ты всегда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был  свободен.  А если  у тебя  воображение  размером с несколько  кунжутных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зерен... считай,  что ты  всемогущий  волшебник, творящий  свою  собственную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сказочную жизнь. Лишь воображение! Ну и сказал же ты!"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Официантка,  протиравшая тарелки, время от  времени странно поглядывала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на него - кто он такой, чтобы говорить такие вещи?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"Поэтому тебе никогда не бывает одиноко, Дон?" - спросил я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"Если я сам этого не захочу. У меня  есть друзья, в  других измерениях,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которые навещают меня время от времени. Да и у тебя они есть"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"Нет. Я  имею в виду это измерение, этот воображаемый мир. Покажи,  мне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что ты имеешь в виду, яви мне махонькое чудо такого магнита... Я очень  хочу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этому научиться"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"Это ты  мне покажи", - сказал он.  "Чтобы что-то  пришло в твою жизнь,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тебе надо представить, что оно уже там"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"Вроде чего? Вроде моей прекрасной незнакомки?"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"Да что угодно. Незнакомку потом. Для начала, что-нибудь попроще"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"Начинать прямо сейчас?"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"Да"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"Отлично... Голубое перо"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Он  удивленно посмотрел  на  меня,  ничего не  понимая.  "Ричард, какое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голубое перо?"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"Ты же сказал, что угодно, кроме незнакомки, что-нибудь помельче"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Он пожал плечами. "Прекрасно. Пусть будет голубое перо. Представь  себе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это перо.  Увидь  его - каждую  черточку, края, кончик, хвостик, пушок около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основания. Всего лишь на минуту. Этого хватит"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Я на минуту  закрыл глаза,  и перед  моим  внутренним  взором  предстал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четкий образ. Небольшое, по краям ярко-голубой цвет переходит в серебристый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Сияющее перо, плывущее во тьме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"Если хочешь, окружи его золотистым сиянием. Обычно его используют  при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лечении, чтобы материализовать процесс, но оно помогает и при магнетизации"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Я окружил мое перо золотистым сиянием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"Сделал"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"Отлично. Глаза можешь открыть"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Я открыл глаза. "Где мое перо?"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"Если ты его четко вообразил, в данный момент оно уже пулей  летит тебе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навстречу"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"Мое перо? Пулей?"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"В переносном смысле, Ричард"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Весь день я ждал, когда же появится это перо, но все напрасно. И только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вечером, за плотным ужином из  бутерброда  с индейкой, я наконец увидел его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Рисунок  и  маленькая  подпись  на  молочном  пакете:  "Упаковано  компанией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"Голубое перо", г. Брайон, штат Огайо"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"Дон! Мое перо!"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Он посмотрел и пожал плечами. "Я думал, что ты хочешь настоящее перо"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"Новичку любое подойдет, ведь правда?"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"А  ты представлял себе только само перо, или то, что ты  держишь его в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руке?"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"Только само перо"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"Тогда все  ясно.  Если ты хочешь быть вместе с  тем, что притягиваешь,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тебе надо и  себя ввести  в эту картинку.  Прости,  что  забыл  тебе об этом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сказать"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Мне стало немножко  не по себе. Все получилось! Я  впервые  сознательно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притянул в свою жизнь нечто!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"Сегодня перо", - заявил я, - "завтра весь мир!"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"Будь  осторожен, Ричард",  -  предупредил он,  -  "а то  можешь  очень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пожалеть"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360" w:hanging="0"/>
        <w:rPr/>
      </w:pPr>
      <w:r>
        <w:rPr/>
      </w:r>
    </w:p>
    <w:p>
      <w:pPr>
        <w:pStyle w:val="H2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5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</w:t>
      </w:r>
      <w:r>
        <w:rPr>
          <w:b/>
        </w:rPr>
        <w:t>Истина,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b/>
        </w:rPr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rFonts w:eastAsia="Courier New"/>
          <w:b/>
        </w:rPr>
        <w:t xml:space="preserve">                  </w:t>
      </w:r>
      <w:r>
        <w:rPr>
          <w:b/>
        </w:rPr>
        <w:t>которую ты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b/>
        </w:rPr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rFonts w:eastAsia="Courier New"/>
          <w:b/>
        </w:rPr>
        <w:t xml:space="preserve">                    </w:t>
      </w:r>
      <w:r>
        <w:rPr>
          <w:b/>
        </w:rPr>
        <w:t>изрекаешь, не имеет ни прошлого,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b/>
        </w:rPr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rFonts w:eastAsia="Courier New"/>
          <w:b/>
        </w:rPr>
        <w:t xml:space="preserve">                      </w:t>
      </w:r>
      <w:r>
        <w:rPr>
          <w:b/>
        </w:rPr>
        <w:t>ни будущего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b/>
        </w:rPr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b/>
        </w:rPr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rFonts w:eastAsia="Courier New"/>
          <w:b/>
        </w:rPr>
        <w:t xml:space="preserve">                               </w:t>
      </w:r>
      <w:r>
        <w:rPr>
          <w:b/>
        </w:rPr>
        <w:t>Она просто есть,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b/>
        </w:rPr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rFonts w:eastAsia="Courier New"/>
          <w:b/>
        </w:rPr>
        <w:t xml:space="preserve">                               </w:t>
      </w:r>
      <w:r>
        <w:rPr>
          <w:b/>
        </w:rPr>
        <w:t>и этого для нее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b/>
        </w:rPr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rFonts w:eastAsia="Courier New"/>
          <w:b/>
        </w:rPr>
        <w:t xml:space="preserve">                               </w:t>
      </w:r>
      <w:r>
        <w:rPr>
          <w:b/>
        </w:rPr>
        <w:t>вполне достаточно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Я лежал  на спине  под моим  самолетом, вытирая  масло  с  нижней части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фюзеляжа. Почему-то сейчас  из двигателя масла стало  подтекать меньше,  чем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прежде. Шимода прокатил одного  пассажира, а  потом подошел  и сел на  траву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рядом со мной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"Ричард,  как  ты  можешь  надеяться  поразить  мир,  если  все  кругом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работают,  чтобы  заработать  себе на  кусок хлеба,  а  ты целыми днями лишь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совершенно  безответственно летаешь на своем захудалом бипланчике  и катаешь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пассажиров?" Он  снова проверял меня. "На этот вопрос тебе придется отвечать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не раз"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 xml:space="preserve">"Пожалуйста, Дональд. Во-первых: </w:t>
      </w:r>
      <w:r>
        <w:rPr>
          <w:i/>
        </w:rPr>
        <w:t>Я  существую вовсе не  для того, чтобы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i/>
          <w:i/>
        </w:rPr>
      </w:pPr>
      <w:r>
        <w:rPr>
          <w:i/>
        </w:rPr>
        <w:t>чем-то поразить этот мир. Я существую для того, чтобы быть счастливым в этой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i/>
        </w:rPr>
        <w:t>жизни</w:t>
      </w:r>
      <w:r>
        <w:rPr/>
        <w:t>"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"Отлично. А во-вторых?"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"Во-вторых:  Для того, чтобы  заработать  себе на хлеб насущный, каждый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волен   делать  то,  что  ему  хочется.  В-третьих:  Ответственность  -  это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способность отвечать за  что-то, за  тот образ  жизни,  который  мы выбираем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сами. И  есть  лишь один человек, перед которым мы  должны держать ответ, и,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конечно же, это..."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"Мы сами", - закончил за  меня Дон вместо воображаемой толпы  искателей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истины, незримо рассевшихся на траве вокруг нас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"Человеку вовсе нет  нужды держать ответ даже  перед самим собой,  если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ему  это  не   нравится...  в  безответственности  нет  ничего  плохого.  Но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большинству  из нас интересней знать, почему  мы поступаем так, а не  иначе,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почему  мы  делаем  именно такой  выбор -  любуемся ли  мы  птицами  в лесу,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наступаем ли на муравья, или  работаем ради  денег, делая совсем не то,  что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нам хочется". Я поморщился. "Похоже получилось длинновато"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Он кивнул. "Даже слишком"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"Ладно... Как  ты хочешь поразить  мир..." Я закончил работу  и  удобно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устроился в тени под крылом.  "А  как насчет: "</w:t>
      </w:r>
      <w:r>
        <w:rPr>
          <w:i/>
        </w:rPr>
        <w:t>Я разрешаю миру жить, как ему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i/>
        </w:rPr>
        <w:t>хочется, и я разрешаю себе жить, как я сам того хочу</w:t>
      </w:r>
      <w:r>
        <w:rPr/>
        <w:t>"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Он расплылся в счастливой улыбке, явно гордясь мною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"Ответ достойный истинного  мессии! Просто,  ясно, легко запоминается и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непонятно до тех пор, пока не поразмыслишь на досуге"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"Задай  еще  вопрос".  Какое   же   наслаждение  наблюдать  за  работой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собственной головы, решающей мировые проблемы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"Учитель", - сказал он. "Я жажду любви, я добр, я делаю другим  то, что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хотел бы получить от них, но, все равно, у меня нет друзей, я совсем одинок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Ну, что ты ответишь на это?"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"Понятия не имею", - ответил я. "Ни малейшего"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"</w:t>
      </w:r>
      <w:r>
        <w:rPr>
          <w:i/>
        </w:rPr>
        <w:t>ЧТО</w:t>
      </w:r>
      <w:r>
        <w:rPr/>
        <w:t>?"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"Это  просто  шутка, чтобы оживить  компанию.  Просто  безобидная смена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темы"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"Оживляя  компанию, Ричард,  будь  очень  осторожен.  Ведь  проблемы, с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которыми люди  к тебе приходят, им вовсе не кажутся забавными шутками, если,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конечно, они не успели  еще далеко уйти в духовном развитии, а  те, кто  уже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ушел достаточно далеко, знают, что они сами себе Мессии. Тебе даются ответы,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так что потрудись произнести  их вслух. Попробуй только побаловаться  с этим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"Понятия  не имею",  и  увидишь,  сколько  секунд толпе  потребуется,  чтобы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поджарить такого шутника на костре"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Я  гордо выпятил грудь. "Страждущий, ты пришел ко  мне  за ответом, так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внемли: </w:t>
      </w:r>
      <w:r>
        <w:rPr>
          <w:i/>
        </w:rPr>
        <w:t>Золотое  Правило неприменимо</w:t>
      </w:r>
      <w:r>
        <w:rPr/>
        <w:t>.  Что, если  бы  ты встретил мазохиста,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воздающего окружающим то, что ему хотелось бы получить от них? Или человека,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почитающего  Бога-Крокодила,  мечтающего  лишь  о   высочайшей  чести   быть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брошенным ему на съедение? Даже тот самый Добрый Самаритянин, с которого все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и пошло... С чего он взял, что человек, лежащий на обочине, хотел, чтобы его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раны омыли  и залечили?  А  может,  преодолением  этого  испытания он  хотел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излечиться духовно? Лежал себе в пыли и тихо наслаждался"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Мне казалось, что я говорю очень убедительно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"Даже если изменить формулировку Правила на: "Делай другим  то, что они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хотят  получить", мы ничего не добьемся  - ведь мы  знаем  только то, что от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окружающих хотим получить  мы.  На самом деле  Правило значит: "</w:t>
      </w:r>
      <w:r>
        <w:rPr>
          <w:i/>
        </w:rPr>
        <w:t>Поступай  со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i/>
        </w:rPr>
        <w:t>встречным так, как ты сам хочешь  с ним  поступить</w:t>
      </w:r>
      <w:r>
        <w:rPr/>
        <w:t>" -  и мы должны применять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его с чистой совестью.  Тогда тебе не придется стегать  мазохиста его кнутом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просто от того, что  он об  этом  мечтает. И совсем ни к чему  прикармливать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крокодилов их почитателями"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Я посмотрел на Шимоду. "Слишком многословно?"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"Как  всегда.   Ричард,   ты   растеряешь  девяносто   процентов  своих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слушателей, если не научишься говорить кратко"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"А  что  плохого  в  том,   чтобы  потерять  девяносто  процентов  моих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слушателей?" - спросил я  в  ответ. "Что  плохого, если я  потеряю всех моих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слушателей?  Я  знаю то,  что  я знаю,  и говорю то, что говорю. А  если это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плохо,  ну что ж, ничего не поделаешь. Полет на биплане обойдется вам  в три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доллара наличными"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"А знаешь..." Шимода встал, стряхивая солому с джинсов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"Что?" - недовольно спросил я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"Ты только что сдал выпускной экзамен. Ну и как тебе - быть Мастером?"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"Разочарование и безысходность"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Он посмотрел на меня с неуловимой улыбкой. "К этому привыкаешь"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</w:t>
      </w:r>
      <w:r>
        <w:rPr>
          <w:b/>
        </w:rPr>
        <w:t>Очень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b/>
        </w:rPr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rFonts w:eastAsia="Courier New"/>
          <w:b/>
        </w:rPr>
        <w:t xml:space="preserve">                        </w:t>
      </w:r>
      <w:r>
        <w:rPr>
          <w:b/>
        </w:rPr>
        <w:t>легко проверить,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b/>
        </w:rPr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rFonts w:eastAsia="Courier New"/>
          <w:b/>
        </w:rPr>
        <w:t xml:space="preserve">                       </w:t>
      </w:r>
      <w:r>
        <w:rPr>
          <w:b/>
        </w:rPr>
        <w:t>окончена ли твоя миссия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b/>
        </w:rPr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rFonts w:eastAsia="Courier New"/>
          <w:b/>
        </w:rPr>
        <w:t xml:space="preserve">                          </w:t>
      </w:r>
      <w:r>
        <w:rPr>
          <w:b/>
        </w:rPr>
        <w:t>на Земле: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b/>
        </w:rPr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b/>
        </w:rPr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rFonts w:eastAsia="Courier New"/>
          <w:b/>
        </w:rPr>
        <w:t xml:space="preserve">                                 </w:t>
      </w:r>
      <w:r>
        <w:rPr>
          <w:b/>
        </w:rPr>
        <w:t>Если ты жив 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b/>
        </w:rPr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rFonts w:eastAsia="Courier New"/>
          <w:b/>
        </w:rPr>
        <w:t xml:space="preserve">                                 </w:t>
      </w:r>
      <w:r>
        <w:rPr>
          <w:b/>
        </w:rPr>
        <w:t>она продолжается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360" w:hanging="0"/>
        <w:rPr/>
      </w:pPr>
      <w:r>
        <w:rPr/>
      </w:r>
    </w:p>
    <w:p>
      <w:pPr>
        <w:pStyle w:val="H2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6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Можно здорово устать, пока  обойдешь магазин скобяных изделий, кажется,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что полки тянутся и тянутся, исчезая в бесконечности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В Хэйворде,  я отправился в подобное рискованное путешествие в  поисках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гаек,  болтов и шайб для  хвостового костыля  моего "Флита". Пока я рыскал в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полумраке, Шимода терпеливо разглядывал товары - ведь ему-то,  уж конечно, в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этом магазине покупать было нечего.  Вся экономика может рухнуть, подумал я,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если все,  подобно ему, будут сами из воздуха и мыслеформ  создавать то, что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им надо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В  конце концов я  нашел желанные болты и отправился с ними к прилавку,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где играла тихая  музыка. "Зеленые рукава" -  я полюбил эту старинную  песню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еще в детстве и всегда  слушаю ее с удовольствием. Сейчас звуки лютни лились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из  спрятанных  динамиков.  Странно слышать  ее  в городке  с  населением  в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четыреста человек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Еще удивительнее  было то, что  никаких  динамиков там  не было. Хозяин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магазина  сидел за прилавком, откинувшись  на  своем  стуле,  и  слушал, как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мессия  играл  на дешевой шестиструнной  гитаре,  взятой  с  одной из полок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Музыка звучала  просто  прекрасно,  я,  заплатив причитающиеся за  болты  73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цента, тихонько  стоял, зачарованный мелодией.  Может быть, все дело в  том,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что струны дешевого инструмента чуть-чуть дребезжали,  но, казалось, что она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доносится из далекой средневековой Англии, укрытой туманами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"Дональд, как здорово! Я не знал, что ты умеешь играть на гитаре!"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"Ты не знал? Значит ты думаешь, что, если бы Иисусу Христу дали гитару,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он бы сказал: "Я не умею на ней играть?" Мог ли он так сказать?"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Шимода  положил  гитару на  место  и вышел  со  мной на  улицу, залитую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солнцем.  "Или ты думаешь,  что найдется хоть  один Мастер,  достойный своей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ауры,  который не  понял  бы  человека, заговорившего с  ним  по-русски  или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по-персидски?  Или  что  Мастер  не  может разобрать  трактор  или,  скажем,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управлять самолетом, если захочет?"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"Так ты действительно все это умеешь?"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"И ты тоже. Просто я знаю, что я знаю все"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"И я могу играть на гитаре так же как и ты?"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"Нет, у тебя будет свой стиль, не похожий на мой"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"Но как  мне  это  сделать?"  Я вовсе  не собирался со  всех ног бежать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покупать гитару, просто мне было любопытно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"Лишь убери то, что тебя сдерживает, откажись от  своей веры  в то, что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ты не умеешь  играть. Возьмись за нее, как будто это  часть твоей жизни, что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на самом деле  так и есть,  в одной  из твоих других  жизней.  Знай, что  ты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прекрасно  можешь  на ней играть, и пусть твое бессознательное "Я" завладеет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пальцами и начнет играть"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Я  что-то  читал  об этом  -  обучение под  гипнозом,  когда гипнотизер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говорит  людям, что они  - певцы  и  живописны,  и  они  поют и рисуют,  как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нстоящие  таланты.  "Мне трудно, Дон,  забыть  то, что я  не  умею играть на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гитаре"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"Тогда тебе будет трудно на ней играть. Потребуются  годы учебы, прежде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чем ты позволишь себе заиграть, прежде чем твое сознание скажет тебе, что ты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достаточно намучался и уже заслужил наконец право играть хорошо"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"А почему же я быстро научился  летать  на самолете? Считается, что это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очень сложно, но я схватывал все на лету"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"А ты хотел летать?"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"Больше всего на  свете.  Ничего  другого  просто  не  существовало.  Я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смотрел из кабины вниз на облака, на дым,  поднимающийся по утрам из  печных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труб  прямо  в небо,  и я видел... А-а, я тебя понял.  Ты хочешь сказать: "К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гитаре тебя так сильно не тянуло"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"К гитаре тебя так сильно не тянуло"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"Дон, у меня засосало под ложчкой, и  это говорит о том, что именно так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ты  и  выучился  летать.  Ты просто однажды  сел в "Трэвэл Эйр"  и  полетел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Никогда не сидел в самолете до тех пор"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"Надо же, до чего ты догадлив"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"И  ты не сдавал летных экзаменов? Подожди. Да у тебя и полетной книжки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нет. Обычной полетной книжи с разрешением"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Он  странно посмотрел на меня, едва заметно улыбаясь, будто я поспорил,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что у него нет книжки, а он знал, что она у него есть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"Ты говоришь о бумажке? Такое разрешение?"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"Да, бумажка"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Он не полез в карман  и  не достал  бумажник. Он просто раскрыл  правую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ладонь, и  на ней  лежала  полетная книжка, как будто он  носил ее,  ожидая,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когда  же я  про нее  спрошу. Она была совершенно новой, даже  не  сложенной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пополам, и я подумал, что еще десять секунд назад ее вообще не существовало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Но  я взял ее  в  руки и внимательно  прочитал.  Это  было  официальное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удостоверение пилота, скрепленное  печатью Министерства транспорта, выданное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Дональду Уильяму Шимоде, живущему в штате Индиана, разрешающее ему управлять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одно- и многомоторными самолетами, планерами и работать в качестве штурмана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"А допуск к гидросамолетам и вертолетам?"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"Достану,  если  понадобится",  -  сказал он  так  таинственно,  что  я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расхохотался еще раньше его. Парень, подметавший тротуар, посмотрел на нас и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тоже улыбнулся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"Слушай, а мне?" - попросил я. "Я хочу допуск к авиалайнерам"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"Свою полетную книжку будешь подделывать сам", - ответил он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360" w:hanging="0"/>
        <w:rPr/>
      </w:pPr>
      <w:r>
        <w:rPr/>
      </w:r>
    </w:p>
    <w:p>
      <w:pPr>
        <w:pStyle w:val="H2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7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Во   время  радиопередачи   Джефа  Сайкса  я  вдруг  увидел  совершенно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незнакомого мне Дональда Шимоду. Передача началась  в девять вечера и шла до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полуночи.  Мы  сидели  в  крохотной  комнатке,   заставленной  катушками   с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рекламными заставками, записанными  на  пленку,  кругом  было полно каких-то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кнопочек и циферблатов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Беседу с нами Сайкс начал с того, что поинтересовался, не  нарушаем  ли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мы закон, когда летаем по стране на старых самолетах и катаем пассажиров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Ответ был  прост.  Ничего  противозаконного в этом нет, и наши самолеты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так же тщательно проверяются полетной инспекцией,  как и реактивные лайнеры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Они надежней и безопасней, чем большинство современных самолетов из металла,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и  для полетов  достаточно  лишь  получить  лицензию  и  разрешение  фермера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использовать  его  поле. Но  Шимода  сказал  совсем иное.  "Никто  не  может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помешать нам делать то, что мы хотим, Джеф", - ответил он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Конечно же, он был прав, но в  его ответе не хватало тактичности, а без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нее не обойтись, когда выступаешь перед радиослушателями, интересующимися, с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чего  это мы тут разлетались  на наших этажерках. Не прошло и минуты, как на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пульте Сайкса замигал огонек телефонного звонка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"Нам звонят по  линии один",  - сказал Сайкс в  микрофон. "Слушаю  вас,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мадам"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"Я в эфире?"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"Да, мадам,  вы  в  эфире,  а в  передаче принимает участие наш  гость,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летчик Дональд Шимода. Говорите, пожалуйста, мы все вас слушаем"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"Я  хотела  бы  сказать этому парню, что  вовсе  не все делают то,  что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хотели бы, и  что  некоторым  приходится работать,  чтобы заработать себе на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хлеб,  и  чувствовать ответственность, а  не  просто  паясничать в воздушном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балагане!"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"Люди,  работающие ради куска хлеба,  делают  то, что  им больше  всего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хочется",  - сказал  Шимода. "Так же  как  и те,  кто зарабатывает свой хлеб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играючи..."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"В Писании сказано: "В поте лица своего будешь ты добывать свой хлеб, и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в печали будешь ты его есть"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"Мы вольны поступать и так, если захотим"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"Делай то, что  можешь!" Мне надоели люди, вроде вас, твердящие: "делай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то,  что  можешь!",  "делай  то,  что  можешь!".  Из-за вас  люди становятся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совершенно необузданными,  и  они уничтожат  мир.  Они  его уже  уничтожают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Посмотрите только, что творится с растениями, реками и океанами!"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Она по крайней мере раз пятьдесят давала ему прекрасную возможность для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достойного  ответа,  но он ни разу ей не воспользовался. "И прекрасно,  если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этот мир будет уничтожен", - сказал он. "Есть миллиард других миров, которые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мы  можем  создать, или  выбрать  для себя.  До  тех  пор,  пока  люди хотят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держаться планет, у них будут планеты, пригодные для жизни"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Это вряд ли  было расчитано  на то, чтобы  успокоить  собеседницу, и я,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совершенно  сбитый с толку,  посмотрел на Шимоду. Он  говорил,  имея  в виду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перспектву многих и многих жизней, использовал знания, которые доступны лишь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Мастеру.  Эта женщина, естественно, считала,  что разговор относится лишь  к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реальности  данного  единственного  мира,  который  начинается  рождением  и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заканчивается смертью. Он знал это... почему он не делал скидок?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"Так  все, значит,  распрекрсно?"  - спросила  она. "В мире нет  зла, и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вокруг нас никто не грешит? Вас, похоже, это не волнует"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"А тут нечему  волноваться,  мадам.  Мы  видим  лишь  крошчную частичку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единой жизни, да и эта частичка иллюзорна. В мире все уравновешено, никто не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страдает и никто не умирает, не дав на это своего согласия. Нет ни добра, ни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зла вне того, что делает нас счастливыми и несчастными"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От его  слов  ей  вовсе  не  становилось  спокойней.  Но  внезапно  она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замолчала, а затем  тихо спросила: "Откуда вы знаете все то, о чем говорите?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Откуда вы знаете, что все это истинно?"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"Я не знаю, истинно ли все  это", - ответил он.  "Я просто  в это верю,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потому что это доставляет мне радость"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Я  прищурился. Он мог бы  сказать, что все это он уже попробовал, и все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вышло...  исцеление больных, чудеса, сама жизнь, в которой его  учение стало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явью, - это доказывает то, что слова его истинны и совершенно реальны. Но он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промолчал. Почему?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Этому есть причина. Сквозь узенькую щелку между веками я  едва различал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в полумраке комнаты смутный силуэт Шимоды,  склонившегося над микрофоном. Он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говорил  прямо в  лоб, не давая никакой воможности  выбора, не  прилагая  ни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малейших усилий помочь бедным радиослушателям понять его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"В  истории мира,  все,  кто  сыграл хоть какую-то мало-мальски  важную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роль, все, кто когда-либо испытал  счастье, все, кто хоть что-нибудь подарил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миру,  были божественно эгоистичны, жили ради собственных интересов. Все без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исключения"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Следующим в разговор вступил мужчина. Время в  тот  вечер летело  очень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быстро. "Эгоисты! Мистер, а вы знаете, кто такой Антихрст?"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На секунду Шимода улыбнулся и откинулся  на спинку стула. Казалось, что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он знал нового собеседника лично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"Может быть, вы мне сами скажете?" - ответил он вопросом на вопрос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"Христос  говорил,  что мы  должны жить  ради наших  ближних.  Антихрст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говорит, будь эгоистом, живи ради себя, и пусть все катятся к чертям в ад"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"Или рай, или туда, куда они сами захотят отправиться"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"Вы  очень  опасны,  вы  знаете  об  этом,  мистер?  А  что,  если  все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наслушаются вас  и  начнут делать то, что они хотят? Что по-вашему  случится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тогда?"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"Я думаю, что тогда наша планета стала бы самой счастливой в этой части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Галактики", - ответил Шимода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"Мистер, мне не хочется, чтобы мои дети услышали ваши речи"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"А что хотят услышать ваши дети?"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"Если мы все свободны делать то, что захотим, значит,  я могу  прийти к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вам на поле с моим дробовиком и прострелить вашу дурацкую башку"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"Конечно, вы вольны это сделать"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Было слышно, как трубка с грохотом упала на рычаг. Где-то  в городе был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по-крайней мере один рассерженный человек. Другие схватились за телефоны, на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пульте ведущего разом замигали все лампочки вызова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События вовсе  не должны были развиваться именно так; он мог бы сказать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те же вещи иначе, и не задевая их самолюбия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Постепено  меня  охватывало то же самое  чувство,  которое я  испытал в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Трое, когда  толпа рванула к самолету и окружила Шимоду. Пора, явно пора нам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было отправляться в путь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"Справочник" там, в студии, мне совсем не помог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</w:t>
      </w:r>
      <w:r>
        <w:rPr>
          <w:b/>
        </w:rPr>
        <w:t>Для того,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b/>
        </w:rPr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rFonts w:eastAsia="Courier New"/>
          <w:b/>
        </w:rPr>
        <w:t xml:space="preserve">            </w:t>
      </w:r>
      <w:r>
        <w:rPr>
          <w:b/>
        </w:rPr>
        <w:t>чтобы стать свободным и счастливым,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b/>
        </w:rPr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rFonts w:eastAsia="Courier New"/>
          <w:b/>
        </w:rPr>
        <w:t xml:space="preserve">                 </w:t>
      </w:r>
      <w:r>
        <w:rPr>
          <w:b/>
        </w:rPr>
        <w:t>ты должен пожертвовать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b/>
        </w:rPr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rFonts w:eastAsia="Courier New"/>
          <w:b/>
        </w:rPr>
        <w:t xml:space="preserve">                       </w:t>
      </w:r>
      <w:r>
        <w:rPr>
          <w:b/>
        </w:rPr>
        <w:t>скукой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b/>
        </w:rPr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b/>
        </w:rPr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b/>
        </w:rPr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rFonts w:eastAsia="Courier New"/>
          <w:b/>
        </w:rPr>
        <w:t xml:space="preserve">                             </w:t>
      </w:r>
      <w:r>
        <w:rPr>
          <w:b/>
        </w:rPr>
        <w:t>Не всегда такую жертву принести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b/>
        </w:rPr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rFonts w:eastAsia="Courier New"/>
          <w:b/>
        </w:rPr>
        <w:t xml:space="preserve">                                     </w:t>
      </w:r>
      <w:r>
        <w:rPr>
          <w:b/>
        </w:rPr>
        <w:t>легко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Джеф Сайкс рассказал всем, что наши самолеты стоят на поле Джона Томаса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у дороги номер 41 и что мы спим там же, прямо у самолетов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Я чувствовал, что на  нас накатывают волны злости,  исходящие от людей,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которые  боялись  за нравственность своих  детей,  за  будущее американского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образа жизни, и это меня совершенно не радовало. До конца передачи было  еще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полчаса, а дела шли все хуже и хуже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"А знаете, мистер, я думаю6 что вы - обманщик", - сказал следующий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"Конечно, я  - обманщик. Мы  все обманщики  в этом мире,  все стараемся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казаться не  тем,  что  мы есть на самом  деле.  Мы  - это  вовсе  не  тела,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разгуливающие  по Земле,  мы не  состоим  из молекул  и  атомов. Мы  -  идеи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Абсолюта,  которые  невозможно уничтожить  или  убить,  как бы сильно  мы ни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верили в смерть..."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Он бы сам первым напомнил мне, что  я волен  уйти, если мне не нравятся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его  слова, он  посмеялся  бы над тем, что  мне  мерещатся  толпы,  ждущие с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факелами у самолетов, чтобы тут же разорвать нас на клочки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360" w:hanging="0"/>
        <w:rPr/>
      </w:pPr>
      <w:r>
        <w:rPr/>
      </w:r>
    </w:p>
    <w:p>
      <w:pPr>
        <w:pStyle w:val="H2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8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</w:t>
      </w:r>
      <w:r>
        <w:rPr>
          <w:b/>
        </w:rPr>
        <w:t>Не расстраивайся,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b/>
        </w:rPr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rFonts w:eastAsia="Courier New"/>
          <w:b/>
        </w:rPr>
        <w:t xml:space="preserve">          </w:t>
      </w:r>
      <w:r>
        <w:rPr>
          <w:b/>
        </w:rPr>
        <w:t>говоря: "До свидания"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b/>
        </w:rPr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rFonts w:eastAsia="Courier New"/>
          <w:b/>
        </w:rPr>
        <w:t xml:space="preserve">         </w:t>
      </w:r>
      <w:r>
        <w:rPr>
          <w:b/>
        </w:rPr>
        <w:t>Необходимо попрощаться до того, как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b/>
        </w:rPr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rFonts w:eastAsia="Courier New"/>
          <w:b/>
        </w:rPr>
        <w:t xml:space="preserve">       </w:t>
      </w:r>
      <w:r>
        <w:rPr>
          <w:b/>
        </w:rPr>
        <w:t>вы можете встретиться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b/>
        </w:rPr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rFonts w:eastAsia="Courier New"/>
          <w:b/>
        </w:rPr>
        <w:t xml:space="preserve">            </w:t>
      </w:r>
      <w:r>
        <w:rPr>
          <w:b/>
        </w:rPr>
        <w:t>вновь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</w:t>
      </w:r>
      <w:r>
        <w:rPr>
          <w:b/>
        </w:rPr>
        <w:t>А новая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b/>
        </w:rPr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rFonts w:eastAsia="Courier New"/>
          <w:b/>
        </w:rPr>
        <w:t xml:space="preserve">                    </w:t>
      </w:r>
      <w:r>
        <w:rPr>
          <w:b/>
        </w:rPr>
        <w:t>встреча, после коротких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b/>
        </w:rPr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rFonts w:eastAsia="Courier New"/>
          <w:b/>
        </w:rPr>
        <w:t xml:space="preserve">                    </w:t>
      </w:r>
      <w:r>
        <w:rPr>
          <w:b/>
        </w:rPr>
        <w:t>мгновений,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b/>
        </w:rPr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rFonts w:eastAsia="Courier New"/>
          <w:b/>
        </w:rPr>
        <w:t xml:space="preserve">                       </w:t>
      </w:r>
      <w:r>
        <w:rPr>
          <w:b/>
        </w:rPr>
        <w:t>или многих жизней,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b/>
        </w:rPr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rFonts w:eastAsia="Courier New"/>
          <w:b/>
        </w:rPr>
        <w:t xml:space="preserve">                       </w:t>
      </w:r>
      <w:r>
        <w:rPr>
          <w:b/>
        </w:rPr>
        <w:t>обязательно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b/>
        </w:rPr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rFonts w:eastAsia="Courier New"/>
          <w:b/>
        </w:rPr>
        <w:t xml:space="preserve">                       </w:t>
      </w:r>
      <w:r>
        <w:rPr>
          <w:b/>
        </w:rPr>
        <w:t>будет, если вы настоящие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b/>
        </w:rPr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rFonts w:eastAsia="Courier New"/>
          <w:b/>
        </w:rPr>
        <w:t xml:space="preserve">                       </w:t>
      </w:r>
      <w:r>
        <w:rPr>
          <w:b/>
        </w:rPr>
        <w:t>друзья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На следующий день, когда солнце  стояло в зените, а желающих покататься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еще не было, он остановился у крыла моего самолета. "Помнишь, что ты сказал,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узнв о моих проблемах, ну, что никто не хочет слушать, сколько бы чудес я не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совершил?"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"Нет"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"А ты помнишь тот день, Ричард?"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"Да, день я помню. Внезапно, ты показался мне таким  одиноким. Но я  не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помню, что тогда сказал"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 xml:space="preserve">"Ты  сказал, если я завишу от того,  волнует ли людей то, </w:t>
      </w:r>
      <w:r>
        <w:rPr>
          <w:i/>
        </w:rPr>
        <w:t>что</w:t>
      </w:r>
      <w:r>
        <w:rPr/>
        <w:t xml:space="preserve"> я говорю,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то мое счастье зависит от первого встречного, а  не от меня самого. Я пришел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сюда, чтобы узнать очень  простую стину:  "</w:t>
      </w:r>
      <w:r>
        <w:rPr>
          <w:i/>
        </w:rPr>
        <w:t>Не важно,  говорю я или  нет</w:t>
      </w:r>
      <w:r>
        <w:rPr/>
        <w:t>".  Я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выбрал эту жизнь, чтобы рассказать людям, как устроен этот мир, но  с тем же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успехом я мог выбрать эту жизнь, чтобы вовсе ничего не говорить. Абсолюту не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надо, чтобы я рассказывал всем о том, как устроен мир"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"Это и так ясно, Дон. Я мог бы тебе об этом сказать давным-давно"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"Ну,  спасибо большое.  Я нашел  то,  ради  чего  прожил эту  жизнь,  я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закончил работу всей жизни, а он говорит: "Это и так ясно, Дон"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Он смеялся, но в то же время, он был печален, и тогда я не знал отчего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360" w:hanging="0"/>
        <w:rPr/>
      </w:pPr>
      <w:r>
        <w:rPr/>
      </w:r>
    </w:p>
    <w:p>
      <w:pPr>
        <w:pStyle w:val="H2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9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>
          <w:b/>
        </w:rPr>
        <w:t>Твое невежество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b/>
        </w:rPr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rFonts w:eastAsia="Courier New"/>
          <w:b/>
        </w:rPr>
        <w:t xml:space="preserve">         </w:t>
      </w:r>
      <w:r>
        <w:rPr>
          <w:b/>
        </w:rPr>
        <w:t>измеряется тем, насколько глубоко ты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b/>
        </w:rPr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rFonts w:eastAsia="Courier New"/>
          <w:b/>
        </w:rPr>
        <w:t xml:space="preserve">           </w:t>
      </w:r>
      <w:r>
        <w:rPr>
          <w:b/>
        </w:rPr>
        <w:t>веришь в нсправедлвость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b/>
        </w:rPr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rFonts w:eastAsia="Courier New"/>
          <w:b/>
        </w:rPr>
        <w:t xml:space="preserve">              </w:t>
      </w:r>
      <w:r>
        <w:rPr>
          <w:b/>
        </w:rPr>
        <w:t>и человеческие трагедии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b/>
        </w:rPr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b/>
        </w:rPr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rFonts w:eastAsia="Courier New"/>
          <w:b/>
        </w:rPr>
        <w:t xml:space="preserve">                       </w:t>
      </w:r>
      <w:r>
        <w:rPr>
          <w:b/>
        </w:rPr>
        <w:t>То, что гусеница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b/>
        </w:rPr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rFonts w:eastAsia="Courier New"/>
          <w:b/>
        </w:rPr>
        <w:t xml:space="preserve">                  </w:t>
      </w:r>
      <w:r>
        <w:rPr>
          <w:b/>
        </w:rPr>
        <w:t>называет Концом света,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b/>
        </w:rPr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rFonts w:eastAsia="Courier New"/>
          <w:b/>
        </w:rPr>
        <w:t xml:space="preserve">                      </w:t>
      </w:r>
      <w:r>
        <w:rPr>
          <w:b/>
        </w:rPr>
        <w:t>Мастер назовет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b/>
        </w:rPr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rFonts w:eastAsia="Courier New"/>
          <w:b/>
        </w:rPr>
        <w:t xml:space="preserve">                           </w:t>
      </w:r>
      <w:r>
        <w:rPr>
          <w:b/>
        </w:rPr>
        <w:t>бабочкой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Слова,  которые  я  прочитал  в  "Справочнике  Мессии"  накануне,  были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единственным предупреждением.  День проходил как  обычно. Я стоял на верхнем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крыле моео "Флита",  заливая  бензин  в бак, и с удовольствием поглядывал на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небольшую толпу желающих прокатиться.  Его смолет  после посадки подрулил  к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ним  и  остановился,  подняв  своим  широким  винтом  небольшой  ураган.  Но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вследующую секунду раздался  легкий хлопок,  будто лопнула шина, и тут толпа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сорвалсь с места и побежала. Шины на "Трэвэл Эйр" были в полной сохранности,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мотор, как и за секунду  до этого, тихонько урчал на холостых оборотах, но в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матерчатой обшивке фюзеляжа у  пилотской кабины зияла большая  дыра,  Шимоду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отбросило к  дальней  стенке,  его  голова  свесилась вниз,  а тело казалось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совершенно неподвижным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Мне  потребовалось несколько  мгновений,  чтобы осознать, что  Дональда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Шимоду только что застрелили, еще секунду, чтобы бросить канистру, спрыгнуть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на землю  и рвануть к  нему.  Все было похоже  на киносценарий,  на сцену из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любительского спектакля - человек с дробовиком  в руках, убегающий вместе со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всеми - он пробежал  так близко от меня, что я легко мог  бы  дотянуться  до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него  рукой.  Теперь я вспоминаю, что  мне на него было наплевать. Во мне не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было ни ярости, ни удивления, ни ужаса. Главное, надо было как можно быстрее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добраться до кабины "Трэвэл Эйр" и поговорить с моим другом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Казалось, что у него в руках взорвалась бомба. Кожаная куртка и рубашка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на левом  боку были залиты кровью и свисали лохмотьями, видны глубокие раны,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словом, алое месиво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Его голова упиралась в правый нижний угол приборного щитка, возле ручки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зажигания, и я подумал, что,  если бы он пристегивался в полете, его  бы так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сильно не швырнуло вперед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"Дон, ты в порядке?" Глупее вопроса не придумаешь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Он открыл  глаза  и улыбнулся. Его  лицо было мокрым от крови. "Ричард,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как все это выглядит?"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Услышав, что он заговорил, я почувствовал  огромное облегчение. Если он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может говорить, если он может думать, то с ним все будет в порядке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"Слушай, приятель, если бы я не знал, кто ты такой, я бы сказал, что ты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влип в историю"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Он не шевелился, только  чуть-чуть повернул голову,  и внезапно я снова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испугался, больше его неподвижности, чем этого кровавого месива. "Я не знал,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что у тебя есть враги"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"У меня  нет.  Это  был...  друг.  Лучше, чем,  если  б... какой-нибудь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возненавидевший меня бедняга... навлек на себя... всякие беды... убив меня"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Сиденье и  стенки  кабины были  сплошь залиты кровью  - придется немало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потрудиться,  чтобы  снова отмыть "Трэвэл Эйр", хоть сам самолет практически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не был поврежден. "Должно ли так было случиться, Дон?"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"Нет..." -  тихо  сказал он,  едва  дыша. "Но  я  думаю... мне нравится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драма..."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"Ладно,  давай  быстрее! Исцеляйся! Судя по размерам толы,  нам сегодня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придется много полетать!"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Но пока я  подбадривал его шутками, несмотря на  все свои знания  и все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свое понимание реальности, мой друг Дональд Шимода упал на ручку зажигания и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умер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В моей  голове будто  с  грохотом что-то взорвалось,  мир покачнулся, я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соскользнул с  крыла  и упал в  трву, залитую  кровью.  "Справочник  Мессии"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вывалился из кармана и раскрылся, ветер заиграл его страницами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Я  поднял его6  не глядя.  Неужели  этим все и кончается?! - думал я, и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все, что говорит Мастер, лишь красивые  слова,  которые не могут спасти его,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когда на фермерском поле на него бросается какой-то жалкий бешеный пес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Мне пришлось прочитать трижды, прежде чем  я смог поверить, что на этой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странице было напечатано: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         </w:t>
      </w:r>
      <w:r>
        <w:rPr>
          <w:b/>
        </w:rPr>
        <w:t>Все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b/>
        </w:rPr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rFonts w:eastAsia="Courier New"/>
          <w:b/>
        </w:rPr>
        <w:t xml:space="preserve">                                      </w:t>
      </w:r>
      <w:r>
        <w:rPr>
          <w:b/>
        </w:rPr>
        <w:t>в этой книге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b/>
        </w:rPr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rFonts w:eastAsia="Courier New"/>
          <w:b/>
        </w:rPr>
        <w:t xml:space="preserve">                                      </w:t>
      </w:r>
      <w:r>
        <w:rPr>
          <w:b/>
        </w:rPr>
        <w:t>может оказаться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b/>
        </w:rPr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rFonts w:eastAsia="Courier New"/>
          <w:b/>
        </w:rPr>
        <w:t xml:space="preserve">                                      </w:t>
      </w:r>
      <w:r>
        <w:rPr>
          <w:b/>
        </w:rPr>
        <w:t>ошибкой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конец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360" w:hanging="0"/>
        <w:rPr/>
      </w:pPr>
      <w:r>
        <w:rPr/>
      </w:r>
    </w:p>
    <w:p>
      <w:pPr>
        <w:pStyle w:val="H2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пилог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Когда  пришла осень, я  был уже на юге, улетел туда  с теплыми ветрами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Подходящих полей  там  мало, но толпы с каждым днем  становились все больше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Желающих прокатиться на биплане и раньше хватало, а в  эти дни люди все чаще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оставались поговорить со мной, посидеть у костра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Время  от времени кто-нибудь, кто  не  был так уж  сильно болен,  вдруг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заявлял, что от нашего разговора ему становилось лучше, и  на следующий день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люди  начинали  странно на меня посматривать и  из  любопытства придвигались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поближе. Не раз я улетал на рассвете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Никаких чудес  не случалось,  хотя мой "Флит" стал  летать  лучше,  чем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прежде и расходовать  меньше бензина. Масло  больше не  подтекало, а мошкара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уже не разбивалась о пропеллер  и лобовое  стекло. Несомненно, это  от того,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что похолодало, или эти кроши поумнели и заранее улетали с моей дороги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Однако, одна  река времени для меня остановилась в тот  летний полдень,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когда застрелили Шимоду. Подобного конца этой истории я не понимал  и не мог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в него поверить;  это засело у меня в голове, и  я тысячу  раз переживал все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заново,  надеясь, что  исход может  каким-то  образом измениться. Но  он  не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менялся. Чему же я должен был научиться в тот день?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Однажды поздно вечером, в конце октября, когда  я,  испугавшись  толпы,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улетел из  какого-то  городка  в  штате  Миссиссипи, мне  на  глаза попалась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крошечная  пустая   площадка,  которой  едва  хватило,  чтобы  посадить  мой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"Флит"..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Еще  раз  перед  тем  как  заснуть,  я  принялся  заново вспоминать  ту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последнюю секунду нашей встречи - почему он умер? Для этого не было  причин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Если то, что он говорил, правда..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Теперь  уж не  с  кем  было поговорить, как  бывало прежде,  не  у кого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учиться, не на кого напасть и завязать словесную дуэль, не об кого оттчивать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мой  новый светлый  ум. Самому  с  собой? Можно, но с Шимодой это было в два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раза интересней, он  учил меня, постоянно выбивая меня  из равновесия своими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приемами духовного каратэ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Думая об этом, я уснул и увидел сон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Он стоял на коленях, спиной  ко мне,  зашивая дыру в боку "Трэвэл Эйр",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там,  куда пришелся заряд дроби.  На  зеленой  траве луга у его колена лежал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рулон специальной авиаткани мари "А", стояла банка с авиалаком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Я  знал, что сплю,  но я  также знал, что  все это происходит на  самом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деле. "ДОН!"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Он медленно встал и повернулся ко мне, улыбнувшись при виде моего лица,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на котором смешались печаль и радость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"Здорово, приятель", - сказал он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Слезы застили мне глаза.  Смерти нет, смерти  вообще нет, и передо мной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стоял мой друг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"Дональд!... Ты жив! Чем  ты тут занимаешься?"  Я подбежал и обнял его,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он был настоящим. Я чувствовал под пальцами кожу его  летной куртки, слышал,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как от моих объятий трещат его кости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"Здорово", -  повторил он. "Надеюсь,  ты не возражаешь, если я  залатаю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эту дырку"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Я был  так рад  его видеть, что ничего невозможного  для меня просто не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было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"При помощи заплатки и  лака?"  -  удивился я. "Ты собираешься  пришить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заплатку...?  Надо делать  иначе,  ты  должен увидеть  это место  совершенно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целым,  представить, что все уже сделано..." Говоря это, я заслонил  ладонью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кровавую  дыру  с рваными краями, а когда убрал руку -  дыра  исчезла. Перед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нами стоял  самолет,  сверкавший на солнце как зеркало,  без  единого шва на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ткани фюзеляжа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"Так  вот как  ты  это  делаешь!" -  сказал  он,  в  его темных  глазах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светилась гордость от того, что его не слишком уж блестящий ченик наконец-то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научился творить реальность силой воображения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Сам же я своим способностям не удивился; во сне, именно так и надо было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поступить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У крыла его самолета горел  костер, над которым висела сковородка.  "Ты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что-то готовишь, Дон! Слушай, я никогда не видел, чтобы  ты готовил. Что там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у тебя на звтрак?"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"Оладья", -  ответил он сдержанно.  "Я напоследок  решил показать тебе,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как их надо жарить"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Он разрезал оладью пополам своим  перочинным  ножом и вручил один кусок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мне. Когда я пишу эти строки, я все еще живо ощущаю ее вкус... словно опилки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смешали со старым клейстером и разогрели в машинном масте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"Ну как тебе?" - поинтересовался он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"Дон..."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"Это страшная  месть  привидения",  -  засмеялся  он.  "Я ее  сделал из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гипса". Он  положил  свой кусок на сковородку.  "Это, чтобы напомнить тебе 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если ты когда-нибудь захочешь пробудить в человеке тягу к знаниям, делай это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при  помощи   твоего  понимания   мира,  а  не  при  помощи  твоих  оладьей,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договорились?"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"НЕТ! Дон, любишь меня, так полюби и мои оладьи! Это же хлеб насущный!"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"Прекрсно.  Но я тебе гарантирую,  что  если  ты осмелишься кого-нибудь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накормить твоим хлебом насущным, то первый же такой ужин станет твоей тайной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вечерей, со всеми вытекающими последствиями"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Мы посмеялсь, потом помолчали, я взглянул на него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"Дон, с тобой все в порядке, да?"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"А ты, что же, думал, что я умер? Как не стыдно, Ричард"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"И это не сон? Я не забуду, что вижу тебя сейчас?"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"Нет.  Это  сон.  Это  другое  пространство  -  время,  а  любое другое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пространство-время -  это  сон для здравомыслящего  землянина,  каковым тебе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остается пребывать  еще  некоторое время. Но  этой встречи ты не забудешь, и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это изменит твой образ мыслей и твою жизнь"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"А мы еще встретимся? Ты вернешься?"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"Не  думаю. Я  хочу выйти за  пределы пространства и времени. По правде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говоря, я уже вышел. Но между  нами,  между тобой и мной, и другими из нашей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семьи остается  связь:  Если ты  столкнешься с серьезной  проблемой - засни,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думая  о  ней, и, если  хочешь, мы  встретимся  здесь, у моего  самолета,  и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обсудим ее"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"Дон..."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"Что?"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"Но к чему был этот дробовик? Почему это  случилось? По-моему,  в  том,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что  тебе прострелили  сердце  из дробовика не было ни  славы, ни проявления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могущества"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Он  сел  на траву  у  крыла.  "Поскольку  я не  был всемирно  известным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Мессией, мне не надо было ничего и никому доказывать. А поскольку необходима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тренировка в  том, чтобы наш внешний вид не волновал нас... и </w:t>
      </w:r>
      <w:r>
        <w:rPr>
          <w:i/>
        </w:rPr>
        <w:t>не печалил</w:t>
      </w:r>
      <w:r>
        <w:rPr/>
        <w:t>", 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подчеркнул  он последние  два слова, - "для тренировки можно  разок и истечь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кровью. И это меня, к тому же позабавило.  Когда умираешь, испытываешь такое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чувство, будто  в  жаркий день ныряешь в  глубокое  озеро.  Вначале  шок  от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обжигающего холода,  но боль длится лишь секунду, а затем ты принимаешь свой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истинный  вид и  купаешься в  настоящей  реальности.  Но я  проделал это уже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столько раз, что даже шока почти не чувствую"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Он помолчал, а потом поднялся на ноги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"Лишь очень  немногих интересует  то, что ты можешь им сказать,  но это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нормально. Запомни, что об Учителе судят вовсе не по числу его учеников"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"Дон, я постараюсь, обещаю тебе. Но сбегу, как только это мне надоест"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Самолета   никто  не   касался,  однако,  неожиданно,   его   пропеллер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завертелся, двигатель  чихнул  облаком  сизого дыма, а затем  ровно загудел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"Обещание принято, но..." - он, улыбаясь, смотрел на меня, словно чего-то не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мог понять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"Принято, но что? Скажи. Вслух. Скажи мне. Что не так?"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"Ты не любишь толпу", - сказал он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"Не люблю, когда она давит на  меня.  Я  люблю поговорить и  обменяться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идеями, но когда вспоминаю, как они тебе поклонялись, и эта зависимость... Я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надеюсь, ты не просишь меня... Считай, что я уже сбежал"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"Может быть, я - полный дурак, Ричард, и может быть, я не  вижу чего-то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очевидного, что прекрасно видно тебе, и если так, то,  пожалуйста,  подскажи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мн, но что плохого в том, чтобы записать это все на бумагу? Разве есть такое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правило, которое запрещает Мессии писать то, что с его точки зрения истинно,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что  забавляет его,  что помогает ему  творить чудеса? И, может быть, тогда,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если людям не понравятся его слова,  они смогут  просто их  сжечь и развеять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пепел  по  ветру,  вместо  того,  чтобы  стрелять  в  него  самого.  А  если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понравятся, то они смогут их заново когда-нибудь перечитать, или написать их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на   дверце  холодильника,  или  воспользоваться  идеями,   которые  им  там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приглянутся.  Что плохого в  том,  чтобы их  записать? Но, может  быть,  я 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просто дурак"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"Значит, написать книгу?"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"А почему бы и нет?"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"А ты знаешь, сколько надо труда...  Я обещал себе, что в жизни никогда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больше не напишу ни единого слова!"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"А, вот в чем дело. Ну, тогда прости", - сказал он. "Ты, конечно, прав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Я  просто этого  не знал".  Он встал на нижнее крыло и залез в кабину.  "Ну,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ладно. Как-нибудь увидимся. Счастливых полетов, и  все такое.  Смотри, чтобы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толпа до тебя не добралась. Так ты уверен, что не хочешь написать книгу?"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"Никогда", - сказал я. "Ни единого слова"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Он пожал плечами и натянул летные перчатки, а затем потянул ручку газа,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и мотор оглушительно  взревел. Когда я проснулся под  крылом  моего "Флита",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этот рев все еще звенел у меня в ушах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Я  лежал  в  безмолвии, царившем над  этим  полем,  укрытом  изумрудным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пушистым ковром. Новое ласковое утро пришло в мир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И тут, ради забавы, еще толком  не проснувшись,  я - один из почти пяти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миллиардов мессий, живущих  на этой планете, взял свой бортжурнал и принялся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писать о моем друге: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>
          <w:b/>
        </w:rPr>
        <w:t>1. И пришел на эту землю Мессия,  и родился он на священной земле штата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b/>
        </w:rPr>
        <w:t>Индиана..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Готовый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0T03:14:00Z</dcterms:created>
  <dc:creator>Второй интернет</dc:creator>
  <dc:description/>
  <dc:language>en-US</dc:language>
  <cp:lastModifiedBy>Eduard</cp:lastModifiedBy>
  <dcterms:modified xsi:type="dcterms:W3CDTF">2004-01-10T03:14:00Z</dcterms:modified>
  <cp:revision>2</cp:revision>
  <dc:subject/>
  <dc:title>Ричард Бах</dc:title>
</cp:coreProperties>
</file>